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Angsana New" w:cs="TH SarabunPSK"/>
          <w:b/>
          <w:b/>
          <w:bCs/>
          <w:spacing w:val="-14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 xml:space="preserve">ร้อยละของนักเรียน ครู และศึกษานิเทศก์ ที่ได้รับ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ส่งเสริมการเรียนการสอนภาษาอังกฤษเพื่อเตรียมความพร้อมสู่ประชาคมอาเซี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ป็นกิจกรรมตามแผนปฏิบัติราชการของสำนักงานคณะกรรมการการศึกษาขั้นพื้นฐาน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แผนงานดำเนินการตามกรอบข้อตกลงของประชาคมอาเซียน โครงการเตรียม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ู่ประชาคมอาเซียน โดยดำเนิน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ด้านการพัฒนาทักษะภาษาอังกฤษแก่กลุ่มเป้าหมายหลัก ได้แก่ นักเรียน ครู และศึกษานิเทศก์ ผ่านการพัฒนาสถานศึกษา หลักสูตร สื่อการเรียนการ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ขับเคลื่อนนโยบายสู่การปฏิบัติในระดับสำนักงานเขตพื้นที่การศึกษา สถานศึกษา และ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ในสังกัด เพื่อให้เกิดผลอย่างเป็นรูปธรรมตามเป้าหมายของนโยบายการเตรียมความพร้อมเข้าสู่ประชาคมอาเซ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จารณาจากร้อยละของนักเรียน ครู และศึกษานิเทศก์ ที่เข้าร่วมกิจกรรมการพัฒนาทักษ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ด้านภาษาอังกฤษ ซึ่งจัดโดยสำนักงานเขตพื้นที่การศึกษาตามที่ได้รับการจัดสรรงบประมาณจากสถาบันภาษาอังกฤษ สำนักงานคณะกรรมการการศึกษาขั้นพื้นฐาน  ดังนี้</w:t>
      </w:r>
    </w:p>
    <w:p>
      <w:pPr>
        <w:pStyle w:val="Normal"/>
        <w:spacing w:lineRule="auto" w:line="228"/>
        <w:ind w:firstLine="1128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ร้อยละของนักเรียนที่ได้รับการพัฒนาทักษะสื่อสารภาษาอังกฤษตามกรอบที่กำหนด</w:t>
      </w:r>
    </w:p>
    <w:p>
      <w:pPr>
        <w:pStyle w:val="Normal"/>
        <w:spacing w:lineRule="auto" w:line="228"/>
        <w:ind w:firstLine="1128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ร้อยละของครูที่ได้รับการพัฒนาทักษะด้านภาษาอังกฤษ</w:t>
      </w:r>
    </w:p>
    <w:p>
      <w:pPr>
        <w:pStyle w:val="Normal"/>
        <w:spacing w:lineRule="auto" w:line="228"/>
        <w:ind w:firstLine="1128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ร้อยละของศึกษานิเทศก์ที่ได้รับการพัฒนาทักษะด้านภาษาอังกฤษ</w:t>
      </w:r>
    </w:p>
    <w:p>
      <w:pPr>
        <w:pStyle w:val="Normal"/>
        <w:spacing w:lineRule="auto" w:line="228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ศัพท์</w:t>
      </w:r>
    </w:p>
    <w:p>
      <w:pPr>
        <w:pStyle w:val="Normal"/>
        <w:spacing w:lineRule="auto" w:line="228"/>
        <w:jc w:val="left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i/>
          <w:i/>
          <w:iCs/>
          <w:spacing w:val="-6"/>
          <w:sz w:val="32"/>
          <w:sz w:val="32"/>
          <w:szCs w:val="32"/>
        </w:rPr>
        <w:t xml:space="preserve">นักเรียนที่ได้รับการพัฒนาทักษะสื่อสารภาษาอังกฤษ 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  <w:lang w:eastAsia="th-TH"/>
        </w:rPr>
        <w:t>หมายถึ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นักเรียนที่เข้าร่วมกิจ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ทักษะด้านภาษาอังกฤษ ซึ่งจัดโดยสำนักงานเขตพื้นที่การศึกษาตามที่ได้รับการจัดสรรงบประมาณจากสถาบันภาษาอังกฤษ สำนักงานคณะกรรมการการศึกษาขั้นพื้นฐาน</w:t>
      </w:r>
    </w:p>
    <w:p>
      <w:pPr>
        <w:pStyle w:val="Normal"/>
        <w:spacing w:lineRule="auto" w:line="228"/>
        <w:jc w:val="left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ครูที่ได้รับการพัฒนาทักษะด้านภาษาอังกฤษ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ูที่เข้าร่วมกิจกรรมการพัฒนาทักษะด้านภาษาอังกฤษ ซึ่งจัดโดยสำนักงานเขตพื้นที่การศึกษาตามที่ได้รับการจัดสรรงบประมาณจากสถาบันภาษาอังกฤษ สำนักงานคณะกรรมการการศึกษาขั้นพื้นฐาน</w:t>
      </w:r>
    </w:p>
    <w:p>
      <w:pPr>
        <w:pStyle w:val="Normal"/>
        <w:spacing w:lineRule="auto" w:line="228"/>
        <w:jc w:val="left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ศึกษานิเทศก์ที่ได้รับการพัฒนาทักษะด้านภาษาอังกฤษ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ึกษานิเทศก์ที่เข้าร่วมกิจกรรมการพัฒนาทักษะด้านภาษาอังกฤษ ซึ่งจัดโดยสำนักงานเขตพื้นที่การศึกษาตามที่ได้รับการจัดสรรงบประมาณจากสถาบันภาษาอังกฤษ สำนักงานคณะกรรมการการศึกษาขั้นพื้นฐาน</w:t>
      </w:r>
    </w:p>
    <w:p>
      <w:pPr>
        <w:pStyle w:val="Normal"/>
        <w:spacing w:lineRule="auto" w:line="228"/>
        <w:jc w:val="left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i/>
          <w:i/>
          <w:iCs/>
          <w:spacing w:val="-6"/>
          <w:sz w:val="32"/>
          <w:sz w:val="32"/>
          <w:szCs w:val="32"/>
        </w:rPr>
        <w:t>นักเรียนตามเป้าหมายที่กำหนดในแต่ละกิจกรรมย่อย</w:t>
      </w:r>
      <w:r>
        <w:rPr>
          <w:rFonts w:ascii="TH SarabunPSK" w:hAnsi="TH SarabunPSK" w:eastAsia="Angsana New" w:cs="TH SarabunPSK"/>
          <w:spacing w:val="-6"/>
          <w:sz w:val="32"/>
          <w:sz w:val="32"/>
          <w:szCs w:val="32"/>
          <w:lang w:eastAsia="th-TH"/>
        </w:rPr>
        <w:t xml:space="preserve"> หมายถึ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ำนวนนักเรียนที่สถาบัน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 สำนักงานคณะกรรมการการศึกษาขั้นพื้นฐานกำหนดไว้ในแนวการดำเนินการของแต่ละกิจกรรม ในหนังสือแจ้งโอนจัดสรรงบประมาณเพื่อให้สำนักงานเขตพื้นที่การศึกษาดำเนินกิจกรรม</w:t>
      </w:r>
    </w:p>
    <w:p>
      <w:pPr>
        <w:pStyle w:val="Normal"/>
        <w:spacing w:lineRule="auto" w:line="228"/>
        <w:jc w:val="left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i/>
          <w:i/>
          <w:iCs/>
          <w:spacing w:val="-6"/>
          <w:sz w:val="32"/>
          <w:sz w:val="32"/>
          <w:szCs w:val="32"/>
        </w:rPr>
        <w:t>ครูที่ได้รับการประเมินความรู้ความสามารถภาษาอังกฤษ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หมายถึง จำนวนครูที่สถาบัน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 สำนักงานคณะกรรมการการศึกษาขั้นพื้นฐาน กำหนดไว้ในแนวการดำเนินการของแต่ละกิจกรรม ในหนังสือแจ้งโอนจัดสรรงบประมาณเพื่อให้สำนักงานเขตพื้นที่การศึกษาดำเนินกิจกรรม</w:t>
      </w:r>
    </w:p>
    <w:p>
      <w:pPr>
        <w:pStyle w:val="Normal"/>
        <w:spacing w:lineRule="auto" w:line="228"/>
        <w:jc w:val="left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ศึกษานิเทศก์ตามเป้าหมายที่กำหนดในแต่ละกิจกรรม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ศึกษานิเทศก์ที่สถาบันภาษาอังกฤษ สำนักงานคณะกรรมการการศึกษาขั้นพื้นฐานกำหนดไว้ในแนวการดำเนินการของแต่ละกิจกรรม ในหนังสือแจ้งโอนจัดสรรงบประมาณเพื่อให้สำนักงานเขตพื้นที่การศึกษาดำเนินกิจกรรม</w:t>
      </w:r>
    </w:p>
    <w:p>
      <w:pPr>
        <w:pStyle w:val="Normal"/>
        <w:spacing w:lineRule="auto" w:line="228"/>
        <w:jc w:val="left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โดยสถา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อังกฤษ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พัฒนาทักษะด้านภาษาอังกฤษให้แก่นักเรียน ครู และศึกษานิเทศก์ ตามแผนงานดำเนินการตามกรอบข้อตกลงของประชาคมอาเซียน โครงการเตรียมความพร้อมสู่ประชาคมอาเซียน  กิจกรรมส่งเสริมการเรียนการสอนภาษาอังกฤษเพื่อเตรียมความพร้อมสู่ประชาคม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พัฒนาทักษะสื่อสารภาษาอังกฤษสำหรับนักเรีย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1.1</w:t>
        <w:tab/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ค่ายวิชาการภาษาอังกฤษแบบเข้ม สำหรับนักเรียนระดับชั้นประถมศึกษาปีที่ 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มัธยมศึกษา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ปีที่ 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และมัธยมศึกษาปีที่ 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2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่ายภาษาอังกฤษแบบเข้มสำหรับนักเรียนชั้นประถมศึกษาปีที่ </w:t>
      </w:r>
      <w:r>
        <w:rPr>
          <w:rFonts w:eastAsia="Times New Roman" w:cs="TH SarabunPSK" w:ascii="TH SarabunPSK" w:hAnsi="TH SarabunPSK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3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่ายภาษาอังกฤษสำหรับนักเรียนชั้นประถมศึกษาปีที่ </w:t>
      </w:r>
      <w:r>
        <w:rPr>
          <w:rFonts w:eastAsia="Times New Roman" w:cs="TH SarabunPSK" w:ascii="TH SarabunPSK" w:hAnsi="TH SarabunPSK"/>
          <w:sz w:val="32"/>
          <w:szCs w:val="32"/>
        </w:rPr>
        <w:t>4 – 5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4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แข่งขันทักษะทางภาษาของนักเรียน งานศิลปหัตถกรรมนักเรียนระดับชาติ 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5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านเวทีวิชาการแสดงศักยภาพภาษาอังกฤษของนักเรีย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6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หกรรมวิชาการ แข่งขันทักษะและการประชุมสัมมนาวิชา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7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รูปแบบการสอนภาษาอังกฤษเพื่ออาชีพ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-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ประชุมปฏิบัติการพัฒนาทักษะการจัดการเรียนการสอนภาษาอังกฤษเพื่ออาชีพ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ก่โรงเรียนที่ร่วมโครงก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site-base training)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รงเรียนพัฒนารูปแบบการจัดการเรียนการสอนโดยเน้นการปฏิบัติจริงในแหล่งเรียนรู้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รงเรียนขยายโอกาสทดลองใช้สื่อภาษาอังกฤษเพื่ออาชีพ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8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การพัฒนาการจัดการเรียนการสอนในรูปแบบ 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>English Bilingual Education (EBE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-</w:t>
        <w:tab/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การประชุมเชิงปฏิบัติการการจัดการเรียนการสอนวิชาวิทยาศาสตร์เป็นภาษาอังกฤษ โครงการ 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English Bilingual Education (EBE)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ระดับมัธยมศึกษาตอนต้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เชิงปฏิบัติการเตรียมความพร้อมวิทยากรแกนนำภาษาอังกฤษด้านการจัดการเรียนการสอนวิชาวิทยาศาสตร์เป็นภาษาอังกฤษ เพื่อการเดินทางไปพัฒนา ณ ประเทศสิงคโปร์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ลุ่มที่ ๒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นับสนุนการบริหารจัดการการจัดการเรียนการสอนวิชาวิทยาศาสตร์เป็นภาษาอังกฤษ ระดับมัธยมศึกษาตอนต้น แก่โรงเรียนที่เข้าร่วมโครงการฯ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พัฒนาครู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EBE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ดับประถม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ุมวิชาการแลกเปลี่ยนเรียนรู้และนิทรรศการเผยแพร่การจัดการเรียนการสอนวิชาเนื้อหาเป็นภาษาอังกฤษ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.9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ศักยภาพโรงเรียนที่มีความพร้อมในการจัดการเรียนการสอนภาษาอังกฤษสูง</w:t>
      </w:r>
    </w:p>
    <w:p>
      <w:pPr>
        <w:pStyle w:val="Normal"/>
        <w:tabs>
          <w:tab w:val="clear" w:pos="720"/>
          <w:tab w:val="left" w:pos="1560" w:leader="none"/>
        </w:tabs>
        <w:ind w:firstLine="15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ัฒนาหลักสูตรและการเรียนการสอนภาษาอังกฤษของโรงเรียน </w:t>
      </w:r>
      <w:r>
        <w:rPr>
          <w:rFonts w:eastAsia="Times New Roman" w:cs="TH SarabunPSK" w:ascii="TH SarabunPSK" w:hAnsi="TH SarabunPSK"/>
          <w:sz w:val="32"/>
          <w:szCs w:val="32"/>
        </w:rPr>
        <w:t>EP/MEP</w:t>
      </w:r>
    </w:p>
    <w:p>
      <w:pPr>
        <w:pStyle w:val="Normal"/>
        <w:ind w:firstLine="1134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.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การเรียนการสอนภาษาอังกฤษตามระดับความพร้อมของโรงเรียน</w:t>
      </w:r>
    </w:p>
    <w:p>
      <w:pPr>
        <w:pStyle w:val="Normal"/>
        <w:ind w:firstLine="15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การจัดการเรียนการสอนภาษาอังกฤษสำหรับโรงเรียนความพร้อมน้อยและการขยายผล โดยการจัดทำสื่อคู่มือ สื่อองค์ความรู้ ในการจัดการเรียนการสอนภาษาอังกฤษ</w:t>
      </w:r>
    </w:p>
    <w:p>
      <w:pPr>
        <w:pStyle w:val="Normal"/>
        <w:tabs>
          <w:tab w:val="clear" w:pos="720"/>
          <w:tab w:val="left" w:pos="1701" w:leader="none"/>
        </w:tabs>
        <w:ind w:firstLine="15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การจัดการเรียนการสอนภาษาอังกฤษสำหรับโรงเรียนความพร้อมปานกลาง และการขยายผล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พัฒนาทักษะด้านภาษาอังกฤษสำหรับครู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พัฒนาผู้จัดการศูนย์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ERI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ครูมัธยมศึกษาในเครือข่ายศูนย์ </w:t>
      </w:r>
      <w:r>
        <w:rPr>
          <w:rFonts w:eastAsia="Times New Roman" w:cs="TH SarabunPSK" w:ascii="TH SarabunPSK" w:hAnsi="TH SarabunPSK"/>
          <w:sz w:val="32"/>
          <w:szCs w:val="32"/>
        </w:rPr>
        <w:t>ERIC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เชิงปฏิบัติการพัฒนาวิทยากรแกนนำ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ERIC 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เชิงปฏิบัติการพัฒนาผู้จัดการศูนย์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ERIC 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อบรมขยายผลเพื่อพัฒนาครูแกนนำภาษาอังกฤษระดับมัธยมศึกษาซึ่งเป็นเครือข่ายของ </w:t>
      </w:r>
      <w:r>
        <w:rPr>
          <w:rFonts w:eastAsia="Times New Roman" w:cs="TH SarabunPSK" w:ascii="TH SarabunPSK" w:hAnsi="TH SarabunPSK"/>
          <w:sz w:val="32"/>
          <w:szCs w:val="32"/>
        </w:rPr>
        <w:t>ERIC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พัฒนาวิชาชีพครู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PL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ศูนย์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ERIC 18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ูนย์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ยายผลการอบร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PL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พัฒนาครูสอนภาษาอังกฤษระดับมัธยม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อบรมครูผู้สอนวิชาภาษาอังกฤษด้านการวัดและประเมินผลวิชาภาษาอังกฤษ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พัฒนาบุคลากรศูนย์พัฒนาการเรียนการสอนภาษาอังกฤษ ระดับประถมศึกษา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PEER Center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eastAsia="Times New Roman" w:cs="TH SarabunPSK" w:ascii="TH SarabunPSK" w:hAnsi="TH SarabunPSK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เชิงปฏิบัติการพัฒนาศักยภาพประธานศูนย์พัฒนาการเรียนการสอนภาษาอังกฤษ ระดับประถมศึกษา 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เชิงปฏิบัติการพัฒนาการเรียนสอนภาษาอังกฤษโดยใช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Professional Learning Community (PLC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ดับภูมิภาค สำหรับครูผู้ประสานงานศูนย์พัฒนาการเรียนการสอนภาษาอังกฤษ ระดับประถมศึกษา 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เชิงปฏิบัติการเพื่อขยายผลพัฒนาการเรียนการสอนภาษาอังกฤษโดยใช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PLC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ดับเครือข่ายศูนย์พัฒนาการเรียนการสอนภาษาอังกฤษระดับประถมศึกษา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ิจกรรม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ด้านภาษาอังกฤษสำหรับ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ึกษานิเทศก์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การประชุมและพัฒนาผู้บริหารโครงการพัฒนาการเรียนการสอนภาษาอังกฤษ 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(Project Manager)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สังกัดสำนักงานเขตพื้นที่การศึกษาประถมศึกษาและมัธยมศึกษา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การประชุมผู้บริหารโครงการพัฒนาการเรียนการสอนภาษาอังกฤษ 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(Project Manager)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>สังกัดสำนักงานเขตพื้นที่การศึกษาประถมศึกษาและสำนักงานเขตพื้นที่การศึกษามัธยมศึกษา</w:t>
      </w:r>
    </w:p>
    <w:p>
      <w:pPr>
        <w:pStyle w:val="Normal"/>
        <w:tabs>
          <w:tab w:val="clear" w:pos="720"/>
          <w:tab w:val="left" w:pos="1418" w:leader="none"/>
        </w:tabs>
        <w:ind w:firstLine="15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พัฒนาสมรรถนะศึกษานิเทศก์ผู้บริหารโครงการพัฒนาการเรียนการสอนภาษาอังกฤษ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Project Manager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านการใช้ภาษาอังกฤษ</w:t>
      </w:r>
    </w:p>
    <w:p>
      <w:pPr>
        <w:pStyle w:val="Normal"/>
        <w:tabs>
          <w:tab w:val="clear" w:pos="720"/>
          <w:tab w:val="left" w:pos="1418" w:leader="none"/>
        </w:tabs>
        <w:ind w:firstLine="15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อบรมพัฒนาสมรรถนะศึกษานิเทศก์ด้านการนิเทศ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firstLine="1134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2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อบรมศึกษานิเทศก์ด้านการวัดและประเมินผลวิชาภาษาอังกฤษ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firstLine="1134"/>
        <w:jc w:val="left"/>
        <w:rPr>
          <w:rFonts w:ascii="TH SarabunPSK" w:hAnsi="TH SarabunPSK" w:eastAsia="Times New Roman" w:cs="TH SarabunPSK"/>
          <w:spacing w:val="-8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3 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</w:rPr>
        <w:t xml:space="preserve">การพัฒนาบุคลากรศูนย์พัฒนาการเรียนการสอนภาษาอังกฤษ ระดับประถมศึกษา </w:t>
      </w:r>
      <w:r>
        <w:rPr>
          <w:rFonts w:eastAsia="Times New Roman" w:cs="TH SarabunPSK" w:ascii="TH SarabunPSK" w:hAnsi="TH SarabunPSK"/>
          <w:spacing w:val="-8"/>
          <w:sz w:val="32"/>
          <w:szCs w:val="32"/>
        </w:rPr>
        <w:t xml:space="preserve">(PEER Center) </w:t>
      </w:r>
    </w:p>
    <w:p>
      <w:pPr>
        <w:pStyle w:val="Normal"/>
        <w:tabs>
          <w:tab w:val="clear" w:pos="720"/>
          <w:tab w:val="left" w:pos="1418" w:leader="none"/>
        </w:tabs>
        <w:ind w:firstLine="15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ประชุมเชิงปฏิบัติการพัฒนาการเรียนสอนภาษาอังกฤษโดยใช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Professional Learning Community (PLC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ดับภูมิภาค สำหรับศึกษานิเทศก์ผู้บริหารโครงการพัฒนาการเรียนการสอนภาษาอังกฤษ 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พัฒนาการจัดการเรียนการสอนในรูปแบบ </w:t>
      </w:r>
      <w:r>
        <w:rPr>
          <w:rFonts w:eastAsia="Times New Roman" w:cs="TH SarabunPSK" w:ascii="TH SarabunPSK" w:hAnsi="TH SarabunPSK"/>
          <w:sz w:val="32"/>
          <w:szCs w:val="32"/>
        </w:rPr>
        <w:t>English Bilingual Education (EBE)</w:t>
      </w:r>
    </w:p>
    <w:p>
      <w:pPr>
        <w:pStyle w:val="Normal"/>
        <w:tabs>
          <w:tab w:val="clear" w:pos="720"/>
          <w:tab w:val="left" w:pos="1418" w:leader="none"/>
        </w:tabs>
        <w:ind w:firstLine="156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ุมศึกษานิเทศก์วิชาวิทยาศาสตร์และภาษาอังกฤษด้านการจัดการเรียนการสอนวิชาวิทยาศาสตร์เป็นภาษาอังกฤษ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นวณจากภาพรวมจำนวนคนที่ได้รับการพัฒนา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ลุ่ม ทั้งนี้ นักเรียน ครู และศึกษานิเทศก์ แต่ละคนสามารถเข้าร่วมกิจกรรมได้มาก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บซ้ำได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นักเรียนที่ได้รับการพัฒนาทักษะสื่อสารภาษาอังกฤษตามกรอบที่กำหนด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ครูที่ได้รับการพัฒนาทักษะด้านภาษาอังกฤษ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ศึกษานิเทศก์ที่ได้รับการพัฒนาทักษะด้านภาษาอังกฤษ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ab/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ของนักเรียนที่ได้รับการพัฒนาทักษะสื่อสารภาษาอังกฤษตามกรอบที่กำหนด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5781"/>
        <w:gridCol w:w="821"/>
        <w:gridCol w:w="894"/>
      </w:tblGrid>
      <w:tr>
        <w:trPr>
          <w:trHeight w:val="567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ที่ได้รับการพัฒนาทักษะสื่อสารภาษาอังกฤ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10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ตามเป้าหมายที่กำหนดในแต่ละกิจกรรมย่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ab/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ของครูที่ได้รับการพัฒนาทักษะด้านภาษาอังกฤษ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5781"/>
        <w:gridCol w:w="821"/>
        <w:gridCol w:w="894"/>
      </w:tblGrid>
      <w:tr>
        <w:trPr>
          <w:trHeight w:val="567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รูที่ได้รับการพัฒนาทักษะด้านภาษาอังกฤ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10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รูตามเป้าหมายที่กำหนดในแต่ละกิจกรรมย่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3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ของศึกษานิเทศก์ที่ได้รับการพัฒนาทักษะด้านภาษาอังกฤษ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5781"/>
        <w:gridCol w:w="821"/>
        <w:gridCol w:w="894"/>
      </w:tblGrid>
      <w:tr>
        <w:trPr>
          <w:trHeight w:val="567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ศึกษานิเทศก์ที่ได้รับการพัฒนาทักษะด้านภาษาอังกฤ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10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ศึกษานิเทศก์ตามเป้าหมายที่กำหนดในแต่ละกิจกรรมย่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รวมจำนวนคนที่ได้รับการพัฒนา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</w:p>
    <w:tbl>
      <w:tblPr>
        <w:tblW w:w="91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8029"/>
        <w:gridCol w:w="821"/>
        <w:gridCol w:w="88"/>
      </w:tblGrid>
      <w:tr>
        <w:trPr>
          <w:trHeight w:val="567" w:hRule="atLeast"/>
        </w:trPr>
        <w:tc>
          <w:tcPr>
            <w:tcW w:w="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นที่ได้รับการพัฒนาของกลุ่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+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+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นิเทศก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100</w:t>
            </w:r>
          </w:p>
        </w:tc>
        <w:tc>
          <w:tcPr>
            <w:tcW w:w="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จำนวนตามเป้าหมาย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กลุ่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+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+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นิเทศก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พิจารณาจากร้อยละของภาพรวมจำนวนคนที่ได้รับการพัฒนาทั้ง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ลุ่ม 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1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0"/>
        <w:gridCol w:w="1801"/>
        <w:gridCol w:w="180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Footnote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>ร้อยละของนักเรียน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>ครู และศึกษานิเทศก์ ที่ได้รับการพัฒนาทักษะด้านภาษาอังกฤษ ตามกิจกรรมส่งเสริมการเรียนการสอนภาษาอังกฤษเพื่อเตรียมความพร้อมสู่ประชาคมอาเซียน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Footnote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กรอกข้อมูลผ่านระบบรายงานตัวชี้วัดตามแผนปฏิบัติราชการ </w:t>
      </w:r>
      <w:r>
        <w:rPr>
          <w:rFonts w:cs="TH SarabunPSK" w:ascii="TH SarabunPSK" w:hAnsi="TH SarabunPSK"/>
          <w:sz w:val="32"/>
          <w:szCs w:val="32"/>
        </w:rPr>
        <w:t xml:space="preserve">(Action Plan Report System : ARS) http://ars.psdg-obec.go.th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อ้างอิงประกอบตัวชี้วัดให้ครบถ้วน ได้แก่ แบบฟอร์มการจัดเก็บข้อมูล รายงานผลการดำเนินงานกิจกรรม และหลักฐา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ประกอบรายงาน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รุปผลการทดสอบ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หรือสรุปผลการสอบถามความพึงพอ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บบทดสอบ </w:t>
      </w:r>
      <w:r>
        <w:rPr>
          <w:rFonts w:cs="TH SarabunPSK" w:ascii="TH SarabunPSK" w:hAnsi="TH SarabunPSK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z w:val="32"/>
          <w:sz w:val="32"/>
          <w:szCs w:val="32"/>
        </w:rPr>
        <w:t>หรือแบบสอบถามความพึงพอใจ ภาพประกอบกิจ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28"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2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ทำแผนปฏิบัติการประจำปี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255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แผนงานดำเนินการตามกรอบ</w:t>
      </w:r>
      <w:r>
        <w:rPr>
          <w:rFonts w:ascii="TH SarabunPSK" w:hAnsi="TH SarabunPSK" w:cs="TH SarabunPSK"/>
          <w:sz w:val="32"/>
          <w:sz w:val="32"/>
          <w:szCs w:val="32"/>
        </w:rPr>
        <w:t>ข้อตกลงของประชาคมอาเซียน โครงการเตรียมความพร้อมสู่ประชาคมอาเซียน กิจกรรมส่งเสริมการเรียนการสอนภาษาอังกฤษเพื่อเตรียมความพร้อมสู่ประชาคมอาเซียน</w:t>
      </w:r>
    </w:p>
    <w:p>
      <w:pPr>
        <w:pStyle w:val="Normal"/>
        <w:spacing w:lineRule="auto" w:line="22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spacing w:lineRule="auto" w:line="22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ดสรรงบประมาณให้สำนักงานเขตพื้นที่การศึกษาเพื่อดำเนินกิจกรรม โดยแจ้งแนวดำเนินการ พร้อมกลุ่มเป้าหมายของแต่ละกิจกรรม</w:t>
      </w:r>
    </w:p>
    <w:p>
      <w:pPr>
        <w:pStyle w:val="Normal"/>
        <w:spacing w:lineRule="auto" w:line="22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รับผิดชอบโครงการ พร้อมทั้งติดตามประเมินผลโครงการ</w:t>
      </w:r>
    </w:p>
    <w:p>
      <w:pPr>
        <w:pStyle w:val="Normal"/>
        <w:spacing w:lineRule="auto" w:line="228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ิจกรรมตามโครงการ </w:t>
      </w:r>
    </w:p>
    <w:p>
      <w:pPr>
        <w:pStyle w:val="Normal"/>
        <w:spacing w:lineRule="auto" w:line="22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spacing w:lineRule="auto" w:line="22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กิจกรรมตามโครงการ</w:t>
      </w:r>
    </w:p>
    <w:p>
      <w:pPr>
        <w:pStyle w:val="Normal"/>
        <w:spacing w:lineRule="auto" w:line="228"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. /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. /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ศูนย์พัฒนาการเรียนการสอนภาษาอังกฤษระดับมัธยมศึกษา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(ERIC)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ศูนย์พัฒนาการเรียนการสอนภาษาอังกฤษระดับประถมศึกษา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(PEER Center)</w:t>
      </w:r>
    </w:p>
    <w:p>
      <w:pPr>
        <w:pStyle w:val="Normal"/>
        <w:spacing w:lineRule="auto" w:line="22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ผู้รับผิดชอบโครงการ</w:t>
      </w:r>
    </w:p>
    <w:p>
      <w:pPr>
        <w:pStyle w:val="Normal"/>
        <w:spacing w:lineRule="auto" w:line="228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spacing w:lineRule="auto" w:line="22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spacing w:lineRule="auto" w:line="22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2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กิจกรรมตามโครงการ และรายงานต่อสถาบันภาษาอังกฤษ สำนักงานคณะกรรมการการศึกษาขั้นพื้นฐาน</w:t>
      </w:r>
    </w:p>
    <w:p>
      <w:pPr>
        <w:pStyle w:val="Normal"/>
        <w:spacing w:lineRule="auto" w:line="228"/>
        <w:ind w:firstLine="7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รอกข้อมูลผ่านระบบรายงานตัวชี้วัดตามแผนปฏิบัติราชการ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Action Plan Report System : ARS) </w:t>
      </w:r>
      <w:hyperlink r:id="rId2">
        <w:r>
          <w:rPr>
            <w:rStyle w:val="InternetLink"/>
            <w:rFonts w:cs="TH SarabunPSK" w:ascii="TH SarabunPSK" w:hAnsi="TH SarabunPSK"/>
            <w:spacing w:val="-10"/>
            <w:sz w:val="32"/>
            <w:szCs w:val="32"/>
          </w:rPr>
          <w:t>http://ars.psdg-obec.go.th</w:t>
        </w:r>
      </w:hyperlink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พร้อมแนบเอกสารอ้างอิงประกอบตัวชี้วัดให้ครบถ้วน ได้แก่ แบบฟอร์มการจัดเก็บข้อมูล รายงานผลการดำเนินงานกิจกรรม และหลักฐานประกอบรายงาน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สรุปผลการทดสอบ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หรือสรุปผลการสอบถามความพึงพอใจ แบบทดสอบ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หรือแบบสอบถามความพึงพอใจ ภาพประกอบกิจกรรม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ผู้รับผิดชอบโครง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กิจกรรมตามโครงการ และรายงานต่อ สพป</w:t>
      </w:r>
      <w:r>
        <w:rPr>
          <w:rFonts w:cs="TH SarabunPSK" w:ascii="TH SarabunPSK" w:hAnsi="TH SarabunPSK"/>
          <w:sz w:val="32"/>
          <w:szCs w:val="32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25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ระเมินผ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จากข้อมูล เอกสาร หลักฐานต่าง ๆ ที่แสดงให้เห็นว่าการดำเนินการของตัวชี้วัดดังกล่าวได้บรรลุผลตามข้อมูลที่แจ้งมาจริง ได้แก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ฟอร์มการจัดเก็บข้อมูลตัวชี้วัด ร้อยละของครู นักเรียน และศึกษานิเทศก์ที่ได้รับการพัฒนาด้านทักษะภาษาอังกฤ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กิจกรรม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จำนวนผู้ผ่านการทดสอบ ผลการทดสอบ </w:t>
      </w:r>
      <w:r>
        <w:rPr>
          <w:rFonts w:cs="TH SarabunPSK" w:ascii="TH SarabunPSK" w:hAnsi="TH SarabunPSK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z w:val="32"/>
          <w:sz w:val="32"/>
          <w:szCs w:val="32"/>
        </w:rPr>
        <w:t>หรือสรุปผลการสอบถามความพึงพอใจ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 </w:t>
      </w:r>
      <w:r>
        <w:rPr>
          <w:rFonts w:cs="TH SarabunPSK" w:ascii="TH SarabunPSK" w:hAnsi="TH SarabunPSK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z w:val="32"/>
          <w:sz w:val="32"/>
          <w:szCs w:val="32"/>
        </w:rPr>
        <w:t>ที่ใช้ในการทดสอบผู้เข้าร่วมกิจกรรม หรือแบบสอบถามความพึงพอใ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>5.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าพประกอบกิจกรรม</w:t>
      </w:r>
    </w:p>
    <w:p>
      <w:pPr>
        <w:pStyle w:val="Footnote"/>
        <w:spacing w:lineRule="exact" w:line="32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ถาบันภาษาอังกฤษ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88 5904</w:t>
      </w:r>
    </w:p>
    <w:p>
      <w:pPr>
        <w:pStyle w:val="Footnot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: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ยุวดี  อยู่สบ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8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891</w:t>
      </w:r>
    </w:p>
    <w:p>
      <w:pPr>
        <w:pStyle w:val="Footnote"/>
        <w:spacing w:lineRule="exact" w:line="3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รักษนันท์  สิทธิผดุ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8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891</w:t>
      </w:r>
    </w:p>
    <w:p>
      <w:pPr>
        <w:pStyle w:val="Footnote"/>
        <w:spacing w:before="240" w:after="0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RS 5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/>
        <w:t>8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539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1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 w:val="32"/>
                <w:szCs w:val="32"/>
              </w:rPr>
              <w:t xml:space="preserve">ร้อยละของนักเรียน ครู และศึกษานิเทศก์ ที่ได้รับ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 </w:t>
            </w:r>
          </w:p>
        </w:tc>
      </w:tr>
    </w:tbl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บบฟอร์มการจัดเก็บข้อมูล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  <w:tab/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TH SarabunPSK" w:ascii="TH SarabunPSK" w:hAnsi="TH SarabunPSK"/>
          <w:b/>
          <w:bCs/>
          <w:sz w:val="32"/>
          <w:szCs w:val="32"/>
        </w:rPr>
        <w:t>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ขต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55"/>
        <w:gridCol w:w="1417"/>
        <w:gridCol w:w="1276"/>
        <w:gridCol w:w="96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ที่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ชื่อกิจ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ที่ได้รับการพัฒนา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ตาม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ที่กำหน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ิดเป็นร้อยล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ิจกรรมการพัฒนาทักษะสื่อสารภาษาอังกฤษสำหรับนัก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ิจกรรมการพัฒนาทักษะด้านภาษาอังกฤษสำหรับคร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ิจกรรมการพัฒนาทักษะด้านภาษาอังกฤษสำหรับศึกษานิเทศก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2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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</w:t>
            </w:r>
          </w:p>
        </w:tc>
        <w:tc>
          <w:tcPr>
            <w:tcW w:w="9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</w:tr>
      <w:tr>
        <w:trPr>
          <w:trHeight w:val="1224" w:hRule="atLeast"/>
        </w:trPr>
        <w:tc>
          <w:tcPr>
            <w:tcW w:w="62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ิดเป็นร้อยละ</w:t>
            </w:r>
          </w:p>
          <w:tbl>
            <w:tblPr>
              <w:tblW w:w="165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7"/>
              <w:gridCol w:w="417"/>
              <w:gridCol w:w="821"/>
            </w:tblGrid>
            <w:tr>
              <w:trPr>
                <w:trHeight w:val="567" w:hRule="atLeast"/>
              </w:trPr>
              <w:tc>
                <w:tcPr>
                  <w:tcW w:w="4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=</w:t>
                  </w:r>
                </w:p>
              </w:tc>
              <w:tc>
                <w:tcPr>
                  <w:tcW w:w="417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  <w:lang w:val="en-GB"/>
                    </w:rPr>
                    <w:t>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X 10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/>
                    </w:rPr>
                  </w:r>
                </w:p>
              </w:tc>
              <w:tc>
                <w:tcPr>
                  <w:tcW w:w="41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  <w:lang w:val="en-GB"/>
                    </w:rPr>
                    <w:t></w:t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9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spacing w:lineRule="exact" w:line="40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ิจกรรมย่อ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 </w:t>
      </w:r>
    </w:p>
    <w:p>
      <w:pPr>
        <w:pStyle w:val="Normal"/>
        <w:spacing w:lineRule="exact" w:line="40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่ายภาษาอังกฤษแบบเข้มสำหรับนักเรียนชั้นประถมศึกษาปีที่ </w:t>
      </w:r>
      <w:r>
        <w:rPr>
          <w:rFonts w:eastAsia="Times New Roman" w:cs="TH SarabunPSK" w:ascii="TH SarabunPSK" w:hAnsi="TH SarabunPSK"/>
          <w:sz w:val="32"/>
          <w:szCs w:val="32"/>
        </w:rPr>
        <w:t>3)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ที่ได้รับการพัฒนาทักษะด้านภาษาอังกฤษ  </w:t>
      </w:r>
    </w:p>
    <w:p>
      <w:pPr>
        <w:pStyle w:val="Normal"/>
        <w:tabs>
          <w:tab w:val="clear" w:pos="720"/>
          <w:tab w:val="left" w:pos="6096" w:leader="none"/>
        </w:tabs>
        <w:spacing w:lineRule="exact" w:line="400"/>
        <w:ind w:left="284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ครูที่ได้รับการพัฒนาทักษะด้านภาษาอังกฤษ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  หรือ</w:t>
      </w:r>
    </w:p>
    <w:p>
      <w:pPr>
        <w:pStyle w:val="Normal"/>
        <w:tabs>
          <w:tab w:val="clear" w:pos="720"/>
          <w:tab w:val="left" w:pos="6096" w:leader="none"/>
        </w:tabs>
        <w:spacing w:lineRule="exact" w:line="400"/>
        <w:ind w:left="284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นักเรียนที่ได้รับการพัฒนาทักษะสื่อสารภาษาอังกฤษ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  หรือ</w:t>
      </w:r>
    </w:p>
    <w:p>
      <w:pPr>
        <w:pStyle w:val="Normal"/>
        <w:tabs>
          <w:tab w:val="clear" w:pos="720"/>
          <w:tab w:val="left" w:pos="6096" w:leader="none"/>
        </w:tabs>
        <w:spacing w:lineRule="exact" w:line="400"/>
        <w:ind w:left="284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ศึกษานิเทศก์ที่ได้รับการพัฒนาทักษะด้านภาษาอังกฤษ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6096" w:leader="none"/>
        </w:tabs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ตามเป้าหมายที่กำหนด </w:t>
      </w:r>
    </w:p>
    <w:p>
      <w:pPr>
        <w:pStyle w:val="Normal"/>
        <w:tabs>
          <w:tab w:val="clear" w:pos="720"/>
          <w:tab w:val="left" w:pos="6096" w:leader="none"/>
        </w:tabs>
        <w:spacing w:lineRule="exact" w:line="400"/>
        <w:ind w:left="284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ครูตามเป้าหมายที่กำหนดในแต่ละกิจกรรมย่อย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  หรือ</w:t>
      </w:r>
    </w:p>
    <w:p>
      <w:pPr>
        <w:pStyle w:val="Normal"/>
        <w:tabs>
          <w:tab w:val="clear" w:pos="720"/>
          <w:tab w:val="left" w:pos="6096" w:leader="none"/>
        </w:tabs>
        <w:spacing w:lineRule="exact" w:line="400"/>
        <w:ind w:left="284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นักเรียนตามเป้าหมายที่กำหนดในแต่ละกิจกรรมย่อย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  หรือ</w:t>
      </w:r>
    </w:p>
    <w:p>
      <w:pPr>
        <w:pStyle w:val="Normal"/>
        <w:tabs>
          <w:tab w:val="clear" w:pos="720"/>
          <w:tab w:val="left" w:pos="6096" w:leader="none"/>
        </w:tabs>
        <w:spacing w:lineRule="exact" w:line="400"/>
        <w:ind w:left="284" w:hanging="0"/>
        <w:rPr/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ำนวนศึกษานิเทศก์ตามเป้าหมายที่กำหนดในแต่ละกิจกรรมย่อย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งบประมาณที่ใช้ในการดำเนินการ  จำนวน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าท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ยะเวลาที่ใช้ในการดำเนินการ  จำนวน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น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5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ิธีดำเนินการ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6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ลการดำเนินการ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7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ัญหา อุปสรรคในการดำเนินการ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เสนอแนะ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9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รุปผลการทดสอ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สรุปผลความพึงพอใจจากการเข้าร่วมกิจกรรม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0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บบทดสอ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Pre-test/Post-test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แบบสอบถามความพึงพอใจ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าพประกอบกิจกรรม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0</wp:posOffset>
                </wp:positionH>
                <wp:positionV relativeFrom="paragraph">
                  <wp:posOffset>8215630</wp:posOffset>
                </wp:positionV>
                <wp:extent cx="2228850" cy="15989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5.9pt;mso-wrap-distance-left:9.05pt;mso-wrap-distance-right:9.05pt;mso-wrap-distance-top:0pt;mso-wrap-distance-bottom:0pt;margin-top:646.9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8227060</wp:posOffset>
                </wp:positionV>
                <wp:extent cx="2232025" cy="15989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647.8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0</wp:posOffset>
                </wp:positionH>
                <wp:positionV relativeFrom="paragraph">
                  <wp:posOffset>8215630</wp:posOffset>
                </wp:positionV>
                <wp:extent cx="2228850" cy="1598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5.9pt;mso-wrap-distance-left:9.05pt;mso-wrap-distance-right:9.05pt;mso-wrap-distance-top:0pt;mso-wrap-distance-bottom:0pt;margin-top:646.9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2765</wp:posOffset>
                </wp:positionH>
                <wp:positionV relativeFrom="paragraph">
                  <wp:posOffset>8227060</wp:posOffset>
                </wp:positionV>
                <wp:extent cx="2232025" cy="1598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647.8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</wp:posOffset>
                </wp:positionH>
                <wp:positionV relativeFrom="paragraph">
                  <wp:posOffset>439420</wp:posOffset>
                </wp:positionV>
                <wp:extent cx="2232025" cy="154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6pt;mso-wrap-distance-left:9.05pt;mso-wrap-distance-right:9.05pt;mso-wrap-distance-top:0pt;mso-wrap-distance-bottom:0pt;margin-top:34.6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432435</wp:posOffset>
                </wp:positionV>
                <wp:extent cx="2232025" cy="1598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34.0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1559" w:gutter="0" w:header="0" w:top="155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sz w:val="32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eastAsia="Cordia New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EucrosiaDSE;Times New Roman" w:hAnsi="EucrosiaDSE;Times New Roman" w:eastAsia="Times New Roman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Browallia New" w:hAnsi="Browallia New" w:eastAsia="Cordia New" w:cs="Browallia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crosiaUPC" w:hAnsi="EucrosiaUPC" w:cs="EucrosiaUPC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10z1">
    <w:name w:val="WW8Num10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0z2">
    <w:name w:val="WW8Num10z2"/>
    <w:qFormat/>
    <w:rPr>
      <w:rFonts w:ascii="Symbol" w:hAnsi="Symbol" w:cs="Symbol"/>
      <w:sz w:val="32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eastAsia="Cordia New" w:cs="Browallia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s.psdg-obec.go.t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48:00Z</dcterms:created>
  <dc:creator>waraporn</dc:creator>
  <dc:description/>
  <dc:language>en-US</dc:language>
  <cp:lastModifiedBy>Windows User</cp:lastModifiedBy>
  <cp:lastPrinted>2015-03-03T09:32:00Z</cp:lastPrinted>
  <dcterms:modified xsi:type="dcterms:W3CDTF">2015-03-03T02:32:00Z</dcterms:modified>
  <cp:revision>158</cp:revision>
  <dc:subject/>
  <dc:title>รายละเอียดตัวชี้วัด (KPI Template)</dc:title>
</cp:coreProperties>
</file>