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การจัดการเรื่องร้องเรียนของสำนักงานเขตพื้นที่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เร็จของการดำเนินงานตามมาตรการ การจัดการเรื่องร้องเรียนของสำนักงานเขตพื้นที่การศึกษาลดลงภายในส่วนราชการได้อย่างมีประสิทธิภาพ ซึ่งเรื่องร้องเรียนส่วนมากมา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่องทาง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ด่วน </w:t>
      </w:r>
      <w:r>
        <w:rPr>
          <w:rFonts w:cs="TH SarabunPSK" w:ascii="TH SarabunPSK" w:hAnsi="TH SarabunPSK"/>
          <w:sz w:val="32"/>
          <w:szCs w:val="32"/>
        </w:rPr>
        <w:t xml:space="preserve">1579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ศึกษาธิ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ด่วน </w:t>
      </w:r>
      <w:r>
        <w:rPr>
          <w:rFonts w:cs="TH SarabunPSK" w:ascii="TH SarabunPSK" w:hAnsi="TH SarabunPSK"/>
          <w:sz w:val="32"/>
          <w:szCs w:val="32"/>
        </w:rPr>
        <w:t xml:space="preserve">1111)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ร้องเรียนทั่วไ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90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</w:tblGrid>
      <w:tr>
        <w:trPr>
          <w:trHeight w:val="980" w:hRule="atLeast"/>
        </w:trPr>
        <w:tc>
          <w:tcPr>
            <w:tcW w:w="9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314325</wp:posOffset>
                      </wp:positionV>
                      <wp:extent cx="1869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75pt;margin-top:2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รื่องร้องเรียนที่ได้รับการยุต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5160</wp:posOffset>
                      </wp:positionH>
                      <wp:positionV relativeFrom="paragraph">
                        <wp:posOffset>9525</wp:posOffset>
                      </wp:positionV>
                      <wp:extent cx="727710" cy="479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71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×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6"/>
                                      <w:szCs w:val="36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3pt;height:37.75pt;mso-wrap-distance-left:9.05pt;mso-wrap-distance-right:9.05pt;mso-wrap-distance-top:0pt;mso-wrap-distance-bottom:0pt;margin-top:0.75pt;mso-position-vertical-relative:text;margin-left:25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×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tabs>
                <w:tab w:val="clear" w:pos="720"/>
                <w:tab w:val="left" w:pos="3559" w:leader="none"/>
              </w:tabs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รื่องร้องเรียนทั้งหมด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851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48"/>
        <w:gridCol w:w="1848"/>
        <w:gridCol w:w="1849"/>
        <w:gridCol w:w="178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ฉพาะเรื่องร้องเรียนที่ได้รับจาก</w:t>
      </w:r>
    </w:p>
    <w:p>
      <w:pPr>
        <w:pStyle w:val="Normal"/>
        <w:numPr>
          <w:ilvl w:val="0"/>
          <w:numId w:val="1"/>
        </w:numPr>
        <w:spacing w:before="120" w:after="0"/>
        <w:ind w:left="720" w:firstLine="246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ด่วน </w:t>
      </w:r>
      <w:r>
        <w:rPr>
          <w:rFonts w:cs="TH SarabunPSK" w:ascii="TH SarabunPSK" w:hAnsi="TH SarabunPSK"/>
          <w:sz w:val="32"/>
          <w:szCs w:val="32"/>
        </w:rPr>
        <w:t xml:space="preserve">1579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กระทรวงศึกษาธิการ</w:t>
      </w:r>
    </w:p>
    <w:p>
      <w:pPr>
        <w:pStyle w:val="Normal"/>
        <w:numPr>
          <w:ilvl w:val="0"/>
          <w:numId w:val="1"/>
        </w:numPr>
        <w:spacing w:before="120" w:after="0"/>
        <w:ind w:left="720" w:firstLine="246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ริการ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ด่วน </w:t>
      </w:r>
      <w:r>
        <w:rPr>
          <w:rFonts w:cs="TH SarabunPSK" w:ascii="TH SarabunPSK" w:hAnsi="TH SarabunPSK"/>
          <w:sz w:val="32"/>
          <w:szCs w:val="32"/>
        </w:rPr>
        <w:t xml:space="preserve">111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</w:t>
      </w:r>
    </w:p>
    <w:p>
      <w:pPr>
        <w:pStyle w:val="Normal"/>
        <w:numPr>
          <w:ilvl w:val="0"/>
          <w:numId w:val="1"/>
        </w:numPr>
        <w:spacing w:before="120" w:after="0"/>
        <w:ind w:left="720" w:firstLine="246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ร้องเรียนทั่วไป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3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988"/>
        <w:gridCol w:w="1553"/>
        <w:gridCol w:w="1411"/>
        <w:gridCol w:w="1203"/>
      </w:tblGrid>
      <w:tr>
        <w:trPr>
          <w:trHeight w:val="318" w:hRule="atLeast"/>
        </w:trPr>
        <w:tc>
          <w:tcPr>
            <w:tcW w:w="4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4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>
          <w:trHeight w:val="633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เรื่องร้องเรียนของสำนักงาน</w:t>
            </w:r>
          </w:p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ื้นที่การศึกษา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tabs>
          <w:tab w:val="clear" w:pos="720"/>
          <w:tab w:val="left" w:pos="993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แบบสรุปการจัดการเรื่องร้องเรียนของสำนักงานเขตพื้นที่การศึกษา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/>
        <w:tc>
          <w:tcPr>
            <w:tcW w:w="8294" w:type="dxa"/>
            <w:tcBorders/>
          </w:tcPr>
          <w:p>
            <w:pPr>
              <w:pStyle w:val="Footnote"/>
              <w:ind w:left="283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ร้องเรียนที่ได้รับจาก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ยด่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79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กระทรวงศึกษาธิการ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บริการประช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ยด่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สำนักนายกรัฐมนตรี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ร้องเรียนทั่วไป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ตรวจสอบและวิเคราะห์เรื่องร้องเรียนเพื่อส่งให้หน่วยงานที่รับผิดชอบดำเนินการตามอำนาจหน้าที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เรื่องร้องเรียนที่สำนักงานเขตพื้นที่การศึกษา รายงานผลการดำเนินงานเพื่อเสนอให้</w:t>
      </w:r>
      <w:r>
        <w:rPr>
          <w:rFonts w:ascii="TH SarabunPSK" w:hAnsi="TH SarabunPSK" w:cs="TH SarabunPSK"/>
          <w:sz w:val="32"/>
          <w:sz w:val="32"/>
          <w:szCs w:val="32"/>
        </w:rPr>
        <w:t>ผู้บังคับบัญ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ยงานให้สำนักงานปลัด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</w:t>
      </w:r>
      <w:r>
        <w:rPr>
          <w:rFonts w:ascii="TH SarabunPSK" w:hAnsi="TH SarabunPSK" w:cs="TH SarabunPSK"/>
          <w:sz w:val="32"/>
          <w:sz w:val="32"/>
          <w:szCs w:val="32"/>
        </w:rPr>
        <w:t>สำนักนายกรัฐมนตรีทราบต่อไป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สาน กำกับ ติดตาม ผลการดำเนินงานของสำนักงานเขตพื้นที่การศึกษา รายงานผล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ที่กำหนด แล้วเสร็จภายในเวล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ตรวจสอบและวิเคราะห์เรื่องร้องเรียนที่ได้รับจากสำนักงานคณะกรรมการการศึกษาขั้นพื้นฐาน เพื่อตรวจสอบข้อเท็จจริ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เรื่องร้องเรียนเสนอให้ผู้บังคับบัญชาและรายงานให้สำนักงานคณะกรรมการการศึกษาขั้นพื้นฐาน เพื่อรายงานให้สำนักงานปลัด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สำนักนายกรัฐมนตรีทราบต่อไป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 กำกับ ติดตาม ผลการดำเนินงานของสำนักงานเขตพื้นที่การศึกษารายงานผลเป็นไปตามระยะเวลาที่กำหนด แล้วเสร็จภายในเวลา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รายงานผลการดำเนินงานตามที่กำหนด แล้วรายงานผ่านระบบการจัดการเรื่องร้องเรียน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บบสรุปการจัดการเรื่องร้องเรียนของสำนักงานคณะกรรมการการศึกษาขั้นพื้นฐาน 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อำนวยการ  สพฐ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281 2283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: 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ธัญญธร  บุญเกิดมา </w:t>
      </w:r>
    </w:p>
    <w:p>
      <w:pPr>
        <w:pStyle w:val="Normal"/>
        <w:tabs>
          <w:tab w:val="clear" w:pos="720"/>
          <w:tab w:val="left" w:pos="1985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กลุ่มประสานงานและกิจการพิเศษ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628 5090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ณฐพร   คำผง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288 5526</w:t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มนัญยา  นักหล่อ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288 5526</w:t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ุทิศา   แก้วคงคา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บอร์ติดต่อ </w:t>
      </w:r>
      <w:r>
        <w:rPr>
          <w:rFonts w:cs="TH SarabunPSK" w:ascii="TH SarabunPSK" w:hAnsi="TH SarabunPSK"/>
          <w:sz w:val="32"/>
          <w:szCs w:val="32"/>
        </w:rPr>
        <w:t>: 02 288 5526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42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การจัดการเรื่องร้องเรียนของสำนักงานเขตพื้นที่การศึกษา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84"/>
        <w:gridCol w:w="883"/>
        <w:gridCol w:w="880"/>
        <w:gridCol w:w="847"/>
        <w:gridCol w:w="847"/>
        <w:gridCol w:w="999"/>
        <w:gridCol w:w="964"/>
        <w:gridCol w:w="847"/>
        <w:gridCol w:w="847"/>
      </w:tblGrid>
      <w:tr>
        <w:trPr>
          <w:trHeight w:val="379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จาก สพ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เรื่องจาก สพ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37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ยุต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งค้า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ยุต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งค้า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ยุต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รื่อง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งค้าง</w:t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ยุติ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ยุติ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เรื่องที่ยุติ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212725</wp:posOffset>
                </wp:positionV>
                <wp:extent cx="2232025" cy="1409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1pt;mso-wrap-distance-left:9.05pt;mso-wrap-distance-right:9.05pt;mso-wrap-distance-top:0pt;mso-wrap-distance-bottom:0pt;margin-top:16.7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7910</wp:posOffset>
                </wp:positionH>
                <wp:positionV relativeFrom="paragraph">
                  <wp:posOffset>245110</wp:posOffset>
                </wp:positionV>
                <wp:extent cx="2232025" cy="146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5.05pt;mso-wrap-distance-left:9.05pt;mso-wrap-distance-right:9.05pt;mso-wrap-distance-top:0pt;mso-wrap-distance-bottom:0pt;margin-top:19.3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DSE;Times New Roman" w:hAnsi="EucrosiaDSE;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8:00Z</dcterms:created>
  <dc:creator>waraporn</dc:creator>
  <dc:description/>
  <dc:language>en-US</dc:language>
  <cp:lastModifiedBy>Windows User</cp:lastModifiedBy>
  <cp:lastPrinted>2015-03-03T09:44:00Z</cp:lastPrinted>
  <dcterms:modified xsi:type="dcterms:W3CDTF">2015-03-03T02:44:00Z</dcterms:modified>
  <cp:revision>28</cp:revision>
  <dc:subject/>
  <dc:title>รายละเอียดตัวชี้วัด (KPI Template)</dc:title>
</cp:coreProperties>
</file>