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ครูแนะแนวและบุคลากรทางการแนะแนวที่เข้ารับการอบรมหลักสูตรด้านการแนะแนวของ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>1.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คุณสมบัติและจำนวนครูแนะแนวและบุคลากรทางการแนะแนวที่ต้องการ</w:t>
      </w:r>
      <w:r>
        <w:rPr>
          <w:rFonts w:ascii="TH SarabunPSK" w:hAnsi="TH SarabunPSK" w:cs="TH SarabunPSK"/>
          <w:sz w:val="32"/>
          <w:sz w:val="32"/>
          <w:szCs w:val="32"/>
        </w:rPr>
        <w:t>ให้ เข้ารับ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ด้านการแนะแนว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สานงานและส่งรายชื่อครูแนะแนวและ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ารแนะแน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ับการอบรมตามคุณสมบัติและจำนวนที่กำหนดมายัง สพฐ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3.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รวบรวมและจัดทำทำเนียบรายชื่อครูแนะแนวและบุคลากรทางการแนะแนว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ที่ผ่านการอบรมหลักสูตรด้านการแนะแนว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ับวุฒิบัตรจาก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นะแนวและบุคลากรทางการแนะแนวเข้ารับ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ระยะเวลาการเข้าร่วมกิจกรรมการฝึกอบรมไม่น้อยกว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ับวุฒิบัตรจาก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Web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5800725" cy="98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77.3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ครูแนะแนวและบุคลากรทางการแนะแนวที่ผ่านการอบรมหลักสูตรด้านการแนะแนว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4475</wp:posOffset>
                </wp:positionV>
                <wp:extent cx="527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19.25pt" to="422.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ับวุฒิบั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5745</wp:posOffset>
                </wp:positionH>
                <wp:positionV relativeFrom="paragraph">
                  <wp:posOffset>57150</wp:posOffset>
                </wp:positionV>
                <wp:extent cx="58991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50.9pt;mso-wrap-distance-left:9.05pt;mso-wrap-distance-right:9.05pt;mso-wrap-distance-top:0pt;mso-wrap-distance-bottom:0pt;margin-top:4.5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pacing w:val="-8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ครูแนะแนวและบุคลากรทางการแนะแนวทั้งหมดตามเป้าหมาย</w:t>
      </w:r>
    </w:p>
    <w:p>
      <w:pPr>
        <w:pStyle w:val="Normal"/>
        <w:tabs>
          <w:tab w:val="clear" w:pos="720"/>
          <w:tab w:val="left" w:pos="1021" w:leader="none"/>
          <w:tab w:val="left" w:pos="1247" w:leader="none"/>
        </w:tabs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z w:val="32"/>
          <w:szCs w:val="32"/>
        </w:rPr>
        <w:t xml:space="preserve">+/-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1"/>
        <w:gridCol w:w="1801"/>
        <w:gridCol w:w="1801"/>
        <w:gridCol w:w="180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>: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990"/>
        <w:gridCol w:w="1432"/>
        <w:gridCol w:w="1543"/>
        <w:gridCol w:w="1404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/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>เขตพื้นที่การศึกษาประสานงาน คัดสรร และจัดส่งรายชื่อครูแนะแนวและ</w:t>
      </w:r>
      <w:r>
        <w:rPr>
          <w:rFonts w:ascii="TH SarabunPSK" w:hAnsi="TH SarabunPSK" w:cs="TH SarabunPSK"/>
          <w:sz w:val="32"/>
          <w:sz w:val="32"/>
          <w:szCs w:val="32"/>
        </w:rPr>
        <w:t>บุ</w:t>
      </w:r>
      <w:r>
        <w:rPr>
          <w:rFonts w:ascii="TH SarabunPSK" w:hAnsi="TH SarabunPSK" w:cs="TH SarabunPSK"/>
          <w:sz w:val="32"/>
          <w:sz w:val="32"/>
          <w:szCs w:val="32"/>
        </w:rPr>
        <w:t>คลากรทางการแนะแนวเข้ารับการอบรมหลักสูตรด้านการแนะแนว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ุณสมบัติและ</w:t>
      </w:r>
      <w:r>
        <w:rPr>
          <w:rFonts w:ascii="TH SarabunPSK" w:hAnsi="TH SarabunPSK" w:cs="TH SarabunPSK"/>
          <w:sz w:val="32"/>
          <w:sz w:val="32"/>
          <w:szCs w:val="32"/>
        </w:rPr>
        <w:t>จำนวนที่กำหนด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รวบรวมและจัดทำทำเนียบรายชื่อครูแนะแนวและบุคลากรทางการแนะแนว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ที่ผ่านการ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cs="TH SarabunPSK" w:ascii="TH SarabunPSK" w:hAnsi="TH SarabunPSK"/>
          <w:sz w:val="32"/>
          <w:szCs w:val="32"/>
          <w:lang w:val="en-GB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วบรวมและจัดทำทำเนียบรายชื่อครูแนะแนวและบุคลากรทางการแนะแนวที่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ด้านการแนะแนวของ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ข้อมูล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ราชการ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เนียบรายชื่อครูแนะแนวและบุคลากรทางการแนะแนวที่ผ่านการอบรมหลักสูตรด้าน     การแนะแนวจาก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ะเบียนคุมวุฒิบัตรสำหรับผู้ที่ผ่านการฝึกอบรมหลักสูตรด้านการแนะแนว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กรอบการจัดทำหลักสูตรและจัดทำ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หลักสูตรด้านการแนะแนว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>2.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สำนักงานเขตพื้นที่การศึกษาเพื่อให้จัดส่งรายชื่อครูแนะแนวและบุคลากรทางการแนะแน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คุณสมบัติและจำนวนที่กำหนดเข้ารับการอบ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>3.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จัดประชุมอบรมหลักสูตรด้านการแนะแนวแก่ครูแนะแนวและบุคลากรทางการแนะแนว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>4.</w:t>
      </w: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กับ ติดตาม และประเมินผลการประชุมอบร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สานงานและส่งรายชื่อครูแนะแนวและบุคลาก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ารแนะแน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ับการอบรมตามคุณสมบัติและจำนวนที่กำหนดไปยัง สพฐ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pacing w:val="-4"/>
          <w:sz w:val="32"/>
          <w:szCs w:val="32"/>
          <w:lang w:val="en-GB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ทางการแนะแนวเข้ารับ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TH SarabunPSK" w:hAnsi="TH SarabunPSK" w:cs="TH SarabunPSK"/>
          <w:strike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วบรวมและจัดทำทำเนียบรายชื่อครูแนะแนวและบุคลากรทางการแนะแนว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ที่ผ่านการ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ัดสรรและจัดส่งรายชื่อครูแนะแนวเข้ารับ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นะแนวเข้ารับ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บรมหลักสูตรด้านการแนะแนวจาก สพฐ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.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  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</w:rPr>
        <w:t>02 288 5739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จีระวรรณ  ปักกัดตัง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944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ชุลีกร  โชติ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2 288 5753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>ARS 34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</wp:posOffset>
                </wp:positionH>
                <wp:positionV relativeFrom="paragraph">
                  <wp:posOffset>111760</wp:posOffset>
                </wp:positionV>
                <wp:extent cx="5800725" cy="573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ชี้วั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45.15pt;mso-wrap-distance-left:9.05pt;mso-wrap-distance-right:9.05pt;mso-wrap-distance-top:0pt;mso-wrap-distance-bottom:0pt;margin-top:8.8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ชี้วั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37"/>
        <w:gridCol w:w="638"/>
        <w:gridCol w:w="3261"/>
      </w:tblGrid>
      <w:tr>
        <w:trPr>
          <w:trHeight w:val="230" w:hRule="atLeast"/>
        </w:trPr>
        <w:tc>
          <w:tcPr>
            <w:tcW w:w="5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ฏิบัติงาน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อกข้อมูลและแนบไฟล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5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left"/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ประสานงานและส่งรายชื่อครูแนะแนวและบุคลากรทางการแนะแนว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ับการอบรมตามคุณสมบัติและจำนวนที่กำหนดไปยัง สพ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ฐานอ้างอิง เช่น หนังสือราชการ 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รวบรวมและจัดทำทำเนียบรายชื่อครูแนะแนวและบุคลากรทางการแนะแน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ที่เข้ารับการอบรมหลักสูตรด้านการแนะแนวจาก สพฐ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อ้างอิง ได้แก่ ทำเนียบรายชื่อครูแนะแนวและบุคลากรทางการแนะแน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ที่เข้ารับการอบรมหลักสูตรด้านการแนะแนวจาก สพฐ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</w:tr>
      <w:tr>
        <w:trPr>
          <w:trHeight w:val="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ผ่านการฝึกอบรมและได้รับวุฒิบัตร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นะแนวและบุคลากรทางการแนะแนวที่ผ่านการอบรมหลักสูตรด้านการแนะแนว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ด้รับวุฒิบัตร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ครูแนะแนวและบุคลากรทางการแนะแนวทั้งหมดตามเป้าหมาย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อกข้อมูลและหลักฐานผ่า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R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เนียบรายชื่อครูแนะแนวและบุคลากรทางการแนะแนว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ที่สำนักวิชาการและมาตรฐานการศึกษาโดยตร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46685</wp:posOffset>
                </wp:positionV>
                <wp:extent cx="2229485" cy="14681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15.6pt;mso-wrap-distance-left:9.05pt;mso-wrap-distance-right:9.05pt;mso-wrap-distance-top:0pt;mso-wrap-distance-bottom:0pt;margin-top:11.5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7230</wp:posOffset>
                </wp:positionH>
                <wp:positionV relativeFrom="paragraph">
                  <wp:posOffset>182245</wp:posOffset>
                </wp:positionV>
                <wp:extent cx="2232025" cy="1598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4.35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DSE;Times New Roman" w:hAnsi="EucrosiaDSE;Times New Roman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27:00Z</dcterms:created>
  <dc:creator>waraporn</dc:creator>
  <dc:description/>
  <dc:language>en-US</dc:language>
  <cp:lastModifiedBy>Windows User</cp:lastModifiedBy>
  <cp:lastPrinted>2015-03-03T09:40:00Z</cp:lastPrinted>
  <dcterms:modified xsi:type="dcterms:W3CDTF">2015-03-03T02:41:00Z</dcterms:modified>
  <cp:revision>34</cp:revision>
  <dc:subject/>
  <dc:title>รายละเอียดตัวชี้วัด (KPI Template)</dc:title>
</cp:coreProperties>
</file>