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left"/>
        <w:rPr/>
      </w:pPr>
      <w:r>
        <w:rPr>
          <w:rFonts w:ascii="TH SarabunPSK" w:hAnsi="TH SarabunPSK" w:eastAsia="Angsana New" w:cs="TH SarabunPSK"/>
          <w:b/>
          <w:b/>
          <w:bCs/>
          <w:spacing w:val="-14"/>
          <w:sz w:val="32"/>
          <w:sz w:val="32"/>
          <w:szCs w:val="32"/>
          <w:lang w:eastAsia="th-TH"/>
        </w:rPr>
        <w:t xml:space="preserve">ตัวชี้วัดที่ </w:t>
      </w:r>
      <w:r>
        <w:rPr>
          <w:rFonts w:eastAsia="Angsana New" w:cs="TH SarabunPSK" w:ascii="TH SarabunPSK" w:hAnsi="TH SarabunPSK"/>
          <w:b/>
          <w:bCs/>
          <w:spacing w:val="-14"/>
          <w:sz w:val="32"/>
          <w:szCs w:val="32"/>
          <w:lang w:eastAsia="th-TH"/>
        </w:rPr>
        <w:t xml:space="preserve">38 </w:t>
      </w:r>
      <w:r>
        <w:rPr>
          <w:rFonts w:ascii="TH SarabunPSK" w:hAnsi="TH SarabunPSK" w:eastAsia="Angsana New" w:cs="TH SarabunPSK"/>
          <w:b/>
          <w:b/>
          <w:bCs/>
          <w:spacing w:val="-14"/>
          <w:sz w:val="32"/>
          <w:sz w:val="32"/>
          <w:szCs w:val="32"/>
          <w:lang w:eastAsia="th-TH"/>
        </w:rPr>
        <w:t>ระดับความสำเร็จในการปฏิบัติงานของ อ</w:t>
      </w:r>
      <w:r>
        <w:rPr>
          <w:rFonts w:eastAsia="Angsana New" w:cs="TH SarabunPSK" w:ascii="TH SarabunPSK" w:hAnsi="TH SarabunPSK"/>
          <w:b/>
          <w:bCs/>
          <w:spacing w:val="-14"/>
          <w:sz w:val="32"/>
          <w:szCs w:val="32"/>
          <w:lang w:eastAsia="th-TH"/>
        </w:rPr>
        <w:t>.</w:t>
      </w:r>
      <w:r>
        <w:rPr>
          <w:rFonts w:ascii="TH SarabunPSK" w:hAnsi="TH SarabunPSK" w:eastAsia="Angsana New" w:cs="TH SarabunPSK"/>
          <w:b/>
          <w:b/>
          <w:bCs/>
          <w:spacing w:val="-14"/>
          <w:sz w:val="32"/>
          <w:sz w:val="32"/>
          <w:szCs w:val="32"/>
          <w:lang w:eastAsia="th-TH"/>
        </w:rPr>
        <w:t>ก</w:t>
      </w:r>
      <w:r>
        <w:rPr>
          <w:rFonts w:eastAsia="Angsana New" w:cs="TH SarabunPSK" w:ascii="TH SarabunPSK" w:hAnsi="TH SarabunPSK"/>
          <w:b/>
          <w:bCs/>
          <w:spacing w:val="-14"/>
          <w:sz w:val="32"/>
          <w:szCs w:val="32"/>
          <w:lang w:eastAsia="th-TH"/>
        </w:rPr>
        <w:t>.</w:t>
      </w:r>
      <w:r>
        <w:rPr>
          <w:rFonts w:ascii="TH SarabunPSK" w:hAnsi="TH SarabunPSK" w:eastAsia="Angsana New" w:cs="TH SarabunPSK"/>
          <w:b/>
          <w:b/>
          <w:bCs/>
          <w:spacing w:val="-14"/>
          <w:sz w:val="32"/>
          <w:sz w:val="32"/>
          <w:szCs w:val="32"/>
          <w:lang w:eastAsia="th-TH"/>
        </w:rPr>
        <w:t>ค</w:t>
      </w:r>
      <w:r>
        <w:rPr>
          <w:rFonts w:eastAsia="Angsana New" w:cs="TH SarabunPSK" w:ascii="TH SarabunPSK" w:hAnsi="TH SarabunPSK"/>
          <w:b/>
          <w:bCs/>
          <w:spacing w:val="-14"/>
          <w:sz w:val="32"/>
          <w:szCs w:val="32"/>
          <w:lang w:eastAsia="th-TH"/>
        </w:rPr>
        <w:t>.</w:t>
      </w:r>
      <w:r>
        <w:rPr>
          <w:rFonts w:ascii="TH SarabunPSK" w:hAnsi="TH SarabunPSK" w:eastAsia="Angsana New" w:cs="TH SarabunPSK"/>
          <w:b/>
          <w:b/>
          <w:bCs/>
          <w:spacing w:val="-14"/>
          <w:sz w:val="32"/>
          <w:sz w:val="32"/>
          <w:szCs w:val="32"/>
          <w:lang w:eastAsia="th-TH"/>
        </w:rPr>
        <w:t>ศ</w:t>
      </w:r>
      <w:r>
        <w:rPr>
          <w:rFonts w:eastAsia="Angsana New" w:cs="TH SarabunPSK" w:ascii="TH SarabunPSK" w:hAnsi="TH SarabunPSK"/>
          <w:b/>
          <w:bCs/>
          <w:spacing w:val="-14"/>
          <w:sz w:val="32"/>
          <w:szCs w:val="32"/>
          <w:lang w:eastAsia="th-TH"/>
        </w:rPr>
        <w:t>.</w:t>
      </w:r>
      <w:r>
        <w:rPr>
          <w:rFonts w:eastAsia="Angsana New" w:cs="TH SarabunPSK" w:ascii="TH SarabunPSK" w:hAnsi="TH SarabunPSK"/>
          <w:b/>
          <w:bCs/>
          <w:spacing w:val="-14"/>
          <w:sz w:val="32"/>
          <w:szCs w:val="32"/>
          <w:lang w:eastAsia="th-TH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pacing w:val="-14"/>
          <w:sz w:val="32"/>
          <w:sz w:val="32"/>
          <w:szCs w:val="32"/>
          <w:lang w:eastAsia="th-TH"/>
        </w:rPr>
        <w:t>เขตพื้นที่การศึกษา</w:t>
      </w:r>
      <w:r>
        <w:rPr>
          <w:rFonts w:ascii="TH SarabunPSK" w:hAnsi="TH SarabunPSK" w:eastAsia="Angsana New" w:cs="TH SarabunPSK"/>
          <w:b/>
          <w:b/>
          <w:bCs/>
          <w:spacing w:val="-14"/>
          <w:sz w:val="32"/>
          <w:sz w:val="32"/>
          <w:szCs w:val="32"/>
          <w:lang w:eastAsia="th-TH"/>
        </w:rPr>
        <w:t xml:space="preserve"> ตามหลักธรรมาภิบาล </w:t>
      </w:r>
      <w:r>
        <w:rPr>
          <w:rFonts w:eastAsia="Angsana New" w:cs="TH SarabunPSK" w:ascii="TH SarabunPSK" w:hAnsi="TH SarabunPSK"/>
          <w:b/>
          <w:bCs/>
          <w:spacing w:val="-14"/>
          <w:sz w:val="32"/>
          <w:szCs w:val="32"/>
          <w:lang w:eastAsia="th-TH"/>
        </w:rPr>
        <w:t>(</w:t>
      </w:r>
      <w:r>
        <w:rPr>
          <w:rFonts w:ascii="TH SarabunPSK" w:hAnsi="TH SarabunPSK" w:eastAsia="Angsana New" w:cs="TH SarabunPSK"/>
          <w:b/>
          <w:b/>
          <w:bCs/>
          <w:spacing w:val="-14"/>
          <w:sz w:val="32"/>
          <w:sz w:val="32"/>
          <w:szCs w:val="32"/>
          <w:lang w:eastAsia="th-TH"/>
        </w:rPr>
        <w:t>คณะอนุกรรมการข้าราชการครูและบุคลากรทางการศึกษาเขตพื้นที่การศึกษาทุกเขต มีการบริหารงานบุคคลตามหลักธรรมาภิบาล</w:t>
      </w:r>
      <w:r>
        <w:rPr>
          <w:rFonts w:eastAsia="Angsana New" w:cs="TH SarabunPSK" w:ascii="TH SarabunPSK" w:hAnsi="TH SarabunPSK"/>
          <w:b/>
          <w:bCs/>
          <w:spacing w:val="-14"/>
          <w:sz w:val="32"/>
          <w:szCs w:val="32"/>
          <w:lang w:eastAsia="th-TH"/>
        </w:rPr>
        <w:t xml:space="preserve">)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ะดับ</w:t>
      </w:r>
    </w:p>
    <w:p>
      <w:pPr>
        <w:pStyle w:val="Footnote"/>
        <w:tabs>
          <w:tab w:val="clear" w:pos="720"/>
          <w:tab w:val="left" w:pos="1134" w:leader="none"/>
        </w:tabs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พระราชบัญญัติระเบียบข้าราชการครูและบุคลากรทางการศึกษา 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2547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ที่แก้ไขเพิ่มเติม มาตร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ำหนดให้มีคณะอนุกรรมการข้าราชการครูและบุคลากรทางการศึกษา เรียกโดยย่อว่า อ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ขตพื้นที่การศึกษา ประกอบด้วยอนุกรรมการผู้แทน ก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จำนวนหนึ่งคน อนุกรรมการผู้แทนคุรุสภาจำนวนหนึ่งคน อนุกรรมการผู้แทนข้าราชการครูและบุคลากรทางการศึกษาจำนวนสามคน อนุกรรมการผู้ทรงคุณวุฒิจำนวนสี่คน และผู้อำนวยการสำนักงานเขตพื้นที่การศึกษานั้นเป็นอนุกรรมการ ให้มีประธาน อ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ขตพื้นที่การศึกษา ซึ่งเลือกจากอนุกรรมการผู้ทรงคุณวุฒิคนหนึ่ง และรองผู้อำนวยการสำนักงานเขตพื้นที่การศึกษาที่กำกับดูแลงานบริหารบุคคล เป็นเลขานุการ มีอำนาจหน้าที่บริหารงานบุคคลประจำเขตพื้นที่การศึกษา ตามมาตร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ห่งกฎหมายฉบับดังกล่าว เพื่อให้การบริหารงานบุคคลในเขตพื้นที่การศึกษา มีการบริหารจัดการอย่างมีประสิทธิภาพ โปร่งใส เป็นธรรม เป็นไปตามหลักธรรมาภิบาล จึงนำขั้นตอนและวิธีการ การสรรหา และบรรจุแต่งตั้ง ข้าราชการครูและบุคลากรทางการศึกษา ในหน่วยงานการศึกษา ในเขตพื้นที่การศึกษา หมายความว่า เขตพื้นที่การศึกษา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ีระบบข้อมูลสาระสนเทศ อัตรากำลัง ที่สามารถนำมาวางแผนเกี่ยวกับ การสรรหา การบรรจุ การแต่งตั้ง และการย้าย ได้ตรงตามความต้องการของสถานศึกษาและสำนักงานเขตพื้นที่การศึกษา มีขั้นตอน วิธีการ แนวปฏิบัติ ที่โปร่งใส ถูกต้อง เป็นธรรม ไร้ข้อกังขา และเป็นไปตามกฎหมาย ระเบียบ หลักเกณฑ์ และวิธีการที่ ก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ละ สพฐ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ำหนด มีระบบการกำกับ ติดตาม ตรวจสอบ รับฟังความคิดเห็น ข้อเสนอแนะ ทุกระดับทั้ง อ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 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ขตพื้นที่การศึกษา และโรงเรียน มีการรายงานผลการกำกับ ติดตาม ตรวจสอบ ต่อ ก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อย่างต่อเนื่อง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มาตรการ พัฒนา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สริ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ร้างความเป็นธรร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ป้องกัน ดำเนิน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เพื่อมิให้เกิดการถูกร้องทุกข์ ร้องเรียน กล่าวหา หรือ</w:t>
      </w:r>
      <w:r>
        <w:rPr>
          <w:rFonts w:ascii="TH SarabunPSK" w:hAnsi="TH SarabunPSK" w:cs="TH SarabunPSK"/>
          <w:color w:val="FF0000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ีการดำเนินการทางศาล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ลไกในการดำเนินการให้บรรลุเป้าหมาย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บบข้อมูลทะเบียนประวัติ 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กำลังข้าราชการครูและบุคลากรทางการศึกษา ที่สามารถนำมาวางแผนเกี่ยวกับ การสรรหา การบรรจุ การแต่งตั้ง และการย้าย ได้ตรงตามความต้องการของสถานศึกษา และสำนักงานเขตพื้นที่การศึกษา 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ีขั้นตอน วิธีการ แนวปฏิบัติในการสรรหา การบรรจุ การแต่งตั้ง และการย้าย ข้าราชการครูและบุคลากรทางการศึกษา โปร่งใส ถูกต้อง เป็นธรรม ไร้ข้อกังขา และเป็นไปตามกฎหมาย ระเบียบ หลักเกณฑ์ และวิธีการ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ีระบบการกำกับ ติดตาม ตรวจสอบ รับฟังความคิดเห็น ข้อเสนอแนะ ในการสรรหา การบรรจุ การแต่งตั้ง และการย้าย ทุกระดับทั้ง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ขตพื้นที่การศึกษา และโรงเรียน มีการรายงานผลการกำกับ ติดตาม ตรวจสอบ ต่อ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ต่อเนื่อง 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ีมาตร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 </w:t>
      </w:r>
      <w:r>
        <w:rPr>
          <w:rFonts w:ascii="TH SarabunPSK" w:hAnsi="TH SarabunPSK" w:cs="TH SarabunPSK"/>
          <w:sz w:val="32"/>
          <w:sz w:val="32"/>
          <w:szCs w:val="32"/>
        </w:rPr>
        <w:t>เสร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เป็นธ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 ดำเนินการ </w:t>
      </w:r>
      <w:r>
        <w:rPr>
          <w:rFonts w:ascii="TH SarabunPSK" w:hAnsi="TH SarabunPSK" w:cs="TH SarabunPSK"/>
          <w:sz w:val="32"/>
          <w:sz w:val="32"/>
          <w:szCs w:val="32"/>
        </w:rPr>
        <w:t>เพื่อมิให้เกิดการร้องทุกข์ ร้องเรียน กล่าวหา 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ดำเนินการทางศา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รื่องการสรรหา การบรรจุ การแต่งตั้ง และการย้าย อย่างเป็นระบ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มีเรื่องร้องทุกข์ ร้องเรียน ทั้งหมดต้องไม่เกิ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ในรอบปีงบประมาณ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เรื่องที่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พื้นที่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>ถูกกล่าวหา หรือฟ้องต่อศาล ในการสรรหา บรรจุ แต่งตั้ง และการย้ายข้าราชการครูและบุคลากรทางการศึกษาในหน่วยงานการศึกษาใน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+/- 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หน่วย  ต่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คะแนน โดยกำหนดชั้นของความสำเร็จ                  แบ่งเกณฑ์การให้คะแนนเป็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ะดับ พิจารณาจากความก้าวหน้าของผลการดำเนินงานตามเป้าหมาย                          แต่ละระดับ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47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ขั้นของการปฏิบัติงาน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ดำเนินการตามประเด็นการพิจารณาคร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และมีร่องรอยหลักฐานปรากฎชัดเ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ดำเนินการตามประเด็นการพิจารณาคร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และมีร่องรอยหลักฐานปรากฎชัดเ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ดำเนินการตามประเด็นการพิจารณาคร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และมีร่องรอยหลักฐานปรากฎชัดเ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ดำเนินการตามประเด็นการพิจารณาคร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และมีร่องรอยหลักฐานปรากฎชัดเ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ดำเนินการตามประเด็นการพิจารณาคร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 และมีร่องรอยหลักฐานปรากฎชัดเจนทุกข้อ</w:t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ข้อมูล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353"/>
        <w:gridCol w:w="1416"/>
        <w:gridCol w:w="1416"/>
      </w:tblGrid>
      <w:tr>
        <w:trPr/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88" w:hanging="0"/>
              <w:rPr>
                <w:rFonts w:ascii="TH SarabunPSK" w:hAnsi="TH SarabunPSK" w:eastAsia="Angsana New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ระดับความสำเร็จในการปฏิบัติงานของ                 อ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ก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ค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ศ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>.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เขตพื้นที่การศึกษ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 xml:space="preserve"> ตามหลักธรรม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 xml:space="preserve">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ภิบาล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คณะอนุกรรมการข้าราชการครูและ</w:t>
            </w:r>
          </w:p>
          <w:p>
            <w:pPr>
              <w:pStyle w:val="Normal"/>
              <w:ind w:right="-188" w:hanging="0"/>
              <w:rPr>
                <w:rFonts w:ascii="TH SarabunPSK" w:hAnsi="TH SarabunPSK" w:eastAsia="Angsana New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บุคลากรทางการศึกษาเขตพื้นที่การศึกษา</w:t>
            </w:r>
          </w:p>
          <w:p>
            <w:pPr>
              <w:pStyle w:val="Normal"/>
              <w:ind w:right="-188" w:hanging="0"/>
              <w:rPr>
                <w:rFonts w:ascii="TH SarabunPSK" w:hAnsi="TH SarabunPSK" w:eastAsia="Angsana New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ทุกเขต มีการบริหารงานบุคคลตามหลัก</w:t>
            </w:r>
          </w:p>
          <w:p>
            <w:pPr>
              <w:pStyle w:val="Normal"/>
              <w:ind w:right="-188" w:hanging="0"/>
              <w:rPr>
                <w:rFonts w:ascii="TH SarabunPSK" w:hAnsi="TH SarabunPSK" w:eastAsia="Angsana New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ธรรมาภิบาล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 xml:space="preserve">)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spacing w:lineRule="auto" w:line="27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ข้อมูล</w:t>
      </w:r>
    </w:p>
    <w:p>
      <w:pPr>
        <w:pStyle w:val="Footnote"/>
        <w:spacing w:lineRule="auto" w:line="276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สั่งแต่งตั้งคณะกรรมการดำเนินการต่างๆที่เกี่ยวข้องกับการสรรหา การบรรจุ การแต่งตั้ง และ    การย้าย เช่น คำสั่งแต่งตั้งคณะกรรมการกลั่นกรองการย้าย เป็นต้น</w:t>
      </w:r>
    </w:p>
    <w:p>
      <w:pPr>
        <w:pStyle w:val="Footnote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ที่กำหนดไว้ เช่น แผนปฏิบัติการประจำปี แผนการปฏิบัติการ</w:t>
      </w:r>
    </w:p>
    <w:p>
      <w:pPr>
        <w:pStyle w:val="Footnote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อกสารหรือสิ่งอื่นใดที่แสดงว่ามีข้อมูลสารสนเทศ</w:t>
      </w:r>
    </w:p>
    <w:p>
      <w:pPr>
        <w:pStyle w:val="Footnote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ันทึ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่องรอย การนำข้อมูลสารสนเทศไปใช้</w:t>
      </w:r>
    </w:p>
    <w:p>
      <w:pPr>
        <w:pStyle w:val="Footnote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ันทึกต่างๆ ที่เกี่ยวข้องกับการปฏิบัติงาน</w:t>
      </w:r>
    </w:p>
    <w:p>
      <w:pPr>
        <w:pStyle w:val="Footnote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การสรรหา การบรรจุ การแต่งตั้ง และการย้าย</w:t>
      </w:r>
    </w:p>
    <w:p>
      <w:pPr>
        <w:pStyle w:val="Footnote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ชุมที่เกี่ยวข้อง</w:t>
      </w:r>
    </w:p>
    <w:p>
      <w:pPr>
        <w:pStyle w:val="Footnote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อกสารหลักฐานที่เกี่ยวข้องอื่นๆ</w:t>
      </w:r>
    </w:p>
    <w:p>
      <w:pPr>
        <w:pStyle w:val="Footnote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จัดเก็บข้อมูล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บบข้อมูลทะเบียนประวัติ 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6) </w:t>
      </w:r>
      <w:r>
        <w:rPr>
          <w:rFonts w:ascii="TH SarabunPSK" w:hAnsi="TH SarabunPSK" w:cs="TH SarabunPSK"/>
          <w:sz w:val="32"/>
          <w:sz w:val="32"/>
          <w:szCs w:val="32"/>
        </w:rPr>
        <w:t>อัตรากำลังข้าราชการครูและบุคลากรทางการศึกษา ที่สามารถนำมาวางแผนเกี่ยวกับ การสรรหา การบรรจุ การแต่งตั้ง และการย้าย ได้ตรงตามความต้องการของสถานศึกษา และสำนักงานเขตพื้นที่การศึกษา</w:t>
      </w:r>
    </w:p>
    <w:p>
      <w:pPr>
        <w:pStyle w:val="Normal"/>
        <w:spacing w:lineRule="auto" w:line="276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ข้อมูลสารสนเทศที่เกี่ยวข้อง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ีขั้นตอน วิธีการ แนวปฏิบัติในการสรรหา การบรรจุ การแต่งตั้ง และการย้าย ข้าราชการครูและบุคลากรทางการศึกษา โปร่งใส ถูกต้อง เป็นธรรม ไร้ข้อกังขา และเป็นไปตามกฎหมาย ระเบียบ หลักเกณฑ์ และวิธีการ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ภาพ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(Flowchart) </w:t>
      </w:r>
      <w:r>
        <w:rPr>
          <w:rFonts w:ascii="TH SarabunPSK" w:hAnsi="TH SarabunPSK" w:cs="TH SarabunPSK"/>
          <w:sz w:val="32"/>
          <w:sz w:val="32"/>
          <w:szCs w:val="32"/>
        </w:rPr>
        <w:t>หรือ ขั้นตอนการดำเนินการ</w:t>
      </w:r>
    </w:p>
    <w:p>
      <w:pPr>
        <w:pStyle w:val="Normal"/>
        <w:spacing w:lineRule="auto" w:line="276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อกสารที่เกี่ยวข้อง เช่น ประกาศตำแหน่งว่างต่างๆ เป็นต้น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ีระบบการกำกับ ติดตาม ตรวจสอบ รับฟังความคิดเห็น ข้อเสนอแนะ ในการสรรหา การบรรจุ การแต่งตั้ง และการย้าย ทุกระดับทั้ง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ขตพื้นที่การศึกษา และโรงเรียน มีการรายงานผลการกำกับ ติดตาม ตรวจสอบ ต่อ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ย่างต่อเนื่อง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บบสอบถามความพึงพอใจ</w:t>
      </w:r>
    </w:p>
    <w:p>
      <w:pPr>
        <w:pStyle w:val="Normal"/>
        <w:spacing w:lineRule="auto" w:line="276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กำกับ ติดตาม ตรวจสอบ ต่อ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ีมาตร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 </w:t>
      </w:r>
      <w:r>
        <w:rPr>
          <w:rFonts w:ascii="TH SarabunPSK" w:hAnsi="TH SarabunPSK" w:cs="TH SarabunPSK"/>
          <w:sz w:val="32"/>
          <w:sz w:val="32"/>
          <w:szCs w:val="32"/>
        </w:rPr>
        <w:t>เสริม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ป็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้องกัน 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มิให้เกิดการร้องทุกข์ ร้องเรียน กล่าวหา หรือ</w:t>
      </w:r>
      <w:r>
        <w:rPr>
          <w:rFonts w:ascii="TH SarabunPSK" w:hAnsi="TH SarabunPSK" w:cs="TH SarabunPSK"/>
          <w:sz w:val="32"/>
          <w:sz w:val="32"/>
          <w:szCs w:val="32"/>
        </w:rPr>
        <w:t>มีดำเนินการทางศ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เรื่องการสรรหา การบรรจุ การแต่งตั้ง และการย้าย อย่างเป็นระบ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มีเรื่องร้องทุกข์ ร้องเรียน ทั้งหมดต้องไม่เกิ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ในรอบปีงบประมาณ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ตอนการดำเนิน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คำสั่ง ที่เกี่ยวข้องกับขั้นตอน                          การดำเนินการ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สรุปรายงานเรื่องร้องทุกข์ ร้องเรียน ถูกกล่าวหา หรือถูกฟ้องศาล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ทุกเรื่อง กรณีที่ถูกร้องเรียน</w:t>
      </w:r>
      <w:r>
        <w:rPr>
          <w:rFonts w:cs="TH SarabunPSK" w:ascii="TH SarabunPSK" w:hAnsi="TH SarabunPSK"/>
          <w:spacing w:val="-10"/>
          <w:sz w:val="32"/>
          <w:szCs w:val="32"/>
        </w:rPr>
        <w:t>)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เรื่องที่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พื้นที่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>ถูกกล่าวหา หรือฟ้องต่อศาล ในการสรรหา บรรจุ การแต่งตั้ง และการย้ายข้าราชการครูและบุคลากรทางการศึกษาในหน่วยงานการศึกษาใน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ลดลง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สรุปผลเรื่องการสรรหา บรรจุ แต่งตั้ง และการย้าย 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 มีการดำเนินการสรรหา 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กี่ราย และไม่มีเรื่องถูกกล่าวหาหรือฟ้องศา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ย้าย 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จำนวนกี่ราย และไม่มีเรื่องถูกกล่าวหาหรือฟ้องศาล เป็นต้น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บบข้อมูลทะเบียนประวัติ 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1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กำลังข้าราชการครูและบุคลากรทางการศึกษา ที่สามารถนำมาวางแผนเกี่ยวกับ การสรรหา การบรรจุ การแต่งตั้ง และการย้าย ได้ตรงตามความต้องการของสถานศึกษา และสำนักงานเขตพื้นที่การศึกษา 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ีขั้นตอน วิธีการ แนวปฏิบัติในการสรรหา การบรรจุ การแต่งตั้ง และการย้าย ข้าราชการครูและบุคลากรทางการศึกษา โปร่งใส ถูกต้อง เป็นธรรม ไร้ข้อกังขา และเป็นไปตามกฎหมาย ระเบียบ หลักเกณฑ์ และวิธีการ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ีระบบการกำกับ ติดตาม ตรวจสอบ รับฟังความคิดเห็น ข้อเสนอแนะ ในการสรรหา การบรรจุ การแต่งตั้ง และการย้าย ทุกระดับทั้ง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ขตพื้นที่การศึกษา และโรงเรียน มีการรายงานผลการกำกับ ติดตาม ตรวจสอบ ต่อ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ต่อเนื่อง </w:t>
      </w:r>
    </w:p>
    <w:p>
      <w:pPr>
        <w:pStyle w:val="Normal"/>
        <w:spacing w:lineRule="auto" w:line="276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าตรการ พัฒนา </w:t>
      </w:r>
      <w:r>
        <w:rPr>
          <w:rFonts w:ascii="TH SarabunPSK" w:hAnsi="TH SarabunPSK" w:cs="TH SarabunPSK"/>
          <w:sz w:val="32"/>
          <w:sz w:val="32"/>
          <w:szCs w:val="32"/>
        </w:rPr>
        <w:t>เสริม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ป็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้องกัน 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มิให้เกิดการร้องทุกข์ ร้อ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่าวหา หรือ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ทางศ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เรื่องการสรรหา การบรรจุ การแต่งตั้ง และการย้าย อย่างเป็น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มีเรื่องร้องทุกข์ ร้องเรียน ทั้งหมดต้องไม่เกิ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ในรอบปีงบประมาณ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รื่องที่ อ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ขตพื้นที่การศึกษา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ถูกกล่าวหา หรือฟ้องต่อศาล ในการสรรหา บรรจุ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แต่งตั้ง และการย้ายข้าราชการครูและบุคลากรทางการศึกษาในหน่วยงานการศึกษาในเขตพื้นที่การศึกษา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ลดลง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นายสมยศ  ศิริบรรณ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8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94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211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: </w:t>
      </w:r>
      <w:r>
        <w:rPr>
          <w:rFonts w:ascii="TH SarabunPSK" w:hAnsi="TH SarabunPSK" w:cs="TH SarabunPSK"/>
          <w:sz w:val="32"/>
          <w:sz w:val="32"/>
          <w:szCs w:val="32"/>
        </w:rPr>
        <w:t>ว่าที่เรืออากาศตรีเจริญ สุขทรัพย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8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8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554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นางพรทิพย์  เชื้อสวัสดิ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8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666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นางสำเนียง  เขียวแก้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8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6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639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นางอรดาวัลย์  รัตนจันทร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9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4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17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</w:t>
      </w:r>
    </w:p>
    <w:p>
      <w:pPr>
        <w:pStyle w:val="Footnote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อกสาร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ARS 38</w:t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8</w:t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40005</wp:posOffset>
                </wp:positionV>
                <wp:extent cx="5166995" cy="852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995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pacing w:val="-10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 xml:space="preserve">ตัวชี้วัดที่ </w:t>
                            </w: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pacing w:val="-10"/>
                                <w:sz w:val="32"/>
                                <w:szCs w:val="32"/>
                                <w:lang w:eastAsia="th-TH"/>
                              </w:rPr>
                              <w:t>3</w:t>
                            </w: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pacing w:val="-10"/>
                                <w:sz w:val="32"/>
                                <w:szCs w:val="32"/>
                                <w:lang w:eastAsia="th-TH"/>
                              </w:rPr>
                              <w:t>8</w:t>
                            </w: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pacing w:val="-10"/>
                                <w:sz w:val="32"/>
                                <w:szCs w:val="32"/>
                                <w:lang w:eastAsia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pacing w:val="-10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ระดับความสำเร็จในการปฏิบัติงานของ อ</w:t>
                            </w: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pacing w:val="-10"/>
                                <w:sz w:val="32"/>
                                <w:szCs w:val="32"/>
                                <w:lang w:eastAsia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pacing w:val="-10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ก</w:t>
                            </w: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pacing w:val="-10"/>
                                <w:sz w:val="32"/>
                                <w:szCs w:val="32"/>
                                <w:lang w:eastAsia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pacing w:val="-10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ค</w:t>
                            </w: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pacing w:val="-10"/>
                                <w:sz w:val="32"/>
                                <w:szCs w:val="32"/>
                                <w:lang w:eastAsia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pacing w:val="-10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ศ</w:t>
                            </w: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pacing w:val="-10"/>
                                <w:sz w:val="32"/>
                                <w:szCs w:val="32"/>
                                <w:lang w:eastAsia="th-TH"/>
                              </w:rPr>
                              <w:t>.</w:t>
                            </w: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pacing w:val="-10"/>
                                <w:sz w:val="32"/>
                                <w:szCs w:val="32"/>
                                <w:lang w:eastAsia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pacing w:val="-10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เขตพื้นที่การศึกษา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pacing w:val="-10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 xml:space="preserve"> ตามหลักธรรมา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pacing w:val="-10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pacing w:val="-10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ภิบา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pacing w:val="-10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 xml:space="preserve">ล </w:t>
                            </w: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pacing w:val="-10"/>
                                <w:sz w:val="32"/>
                                <w:szCs w:val="32"/>
                                <w:lang w:eastAsia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pacing w:val="-10"/>
                                <w:sz w:val="32"/>
                                <w:sz w:val="32"/>
                                <w:szCs w:val="32"/>
                                <w:lang w:eastAsia="th-TH"/>
                              </w:rPr>
                              <w:t>คณะอนุกรรมการข้าราชการครูและบุคลากรทางการศึกษาเขตพื้นที่การศึกษาทุกเขตบริหารงานบุคคลตามหลักธรรมาภิบาล</w:t>
                            </w: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pacing w:val="-10"/>
                                <w:sz w:val="32"/>
                                <w:szCs w:val="32"/>
                                <w:lang w:eastAsia="th-TH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85pt;height:67.1pt;mso-wrap-distance-left:9.05pt;mso-wrap-distance-right:9.05pt;mso-wrap-distance-top:0pt;mso-wrap-distance-bottom:0pt;margin-top:3.15pt;mso-position-vertical-relative:text;margin-left:12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pacing w:val="-10"/>
                          <w:sz w:val="32"/>
                          <w:sz w:val="32"/>
                          <w:szCs w:val="32"/>
                          <w:lang w:eastAsia="th-TH"/>
                        </w:rPr>
                        <w:t xml:space="preserve">ตัวชี้วัดที่ </w:t>
                      </w: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spacing w:val="-10"/>
                          <w:sz w:val="32"/>
                          <w:szCs w:val="32"/>
                          <w:lang w:eastAsia="th-TH"/>
                        </w:rPr>
                        <w:t>3</w:t>
                      </w: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spacing w:val="-10"/>
                          <w:sz w:val="32"/>
                          <w:szCs w:val="32"/>
                          <w:lang w:eastAsia="th-TH"/>
                        </w:rPr>
                        <w:t>8</w:t>
                      </w: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spacing w:val="-10"/>
                          <w:sz w:val="32"/>
                          <w:szCs w:val="32"/>
                          <w:lang w:eastAsia="th-TH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pacing w:val="-10"/>
                          <w:sz w:val="32"/>
                          <w:sz w:val="32"/>
                          <w:szCs w:val="32"/>
                          <w:lang w:eastAsia="th-TH"/>
                        </w:rPr>
                        <w:t>ระดับความสำเร็จในการปฏิบัติงานของ อ</w:t>
                      </w: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spacing w:val="-10"/>
                          <w:sz w:val="32"/>
                          <w:szCs w:val="32"/>
                          <w:lang w:eastAsia="th-TH"/>
                        </w:rPr>
                        <w:t>.</w:t>
                      </w:r>
                      <w:r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pacing w:val="-10"/>
                          <w:sz w:val="32"/>
                          <w:sz w:val="32"/>
                          <w:szCs w:val="32"/>
                          <w:lang w:eastAsia="th-TH"/>
                        </w:rPr>
                        <w:t>ก</w:t>
                      </w: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spacing w:val="-10"/>
                          <w:sz w:val="32"/>
                          <w:szCs w:val="32"/>
                          <w:lang w:eastAsia="th-TH"/>
                        </w:rPr>
                        <w:t>.</w:t>
                      </w:r>
                      <w:r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pacing w:val="-10"/>
                          <w:sz w:val="32"/>
                          <w:sz w:val="32"/>
                          <w:szCs w:val="32"/>
                          <w:lang w:eastAsia="th-TH"/>
                        </w:rPr>
                        <w:t>ค</w:t>
                      </w: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spacing w:val="-10"/>
                          <w:sz w:val="32"/>
                          <w:szCs w:val="32"/>
                          <w:lang w:eastAsia="th-TH"/>
                        </w:rPr>
                        <w:t>.</w:t>
                      </w:r>
                      <w:r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pacing w:val="-10"/>
                          <w:sz w:val="32"/>
                          <w:sz w:val="32"/>
                          <w:szCs w:val="32"/>
                          <w:lang w:eastAsia="th-TH"/>
                        </w:rPr>
                        <w:t>ศ</w:t>
                      </w: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spacing w:val="-10"/>
                          <w:sz w:val="32"/>
                          <w:szCs w:val="32"/>
                          <w:lang w:eastAsia="th-TH"/>
                        </w:rPr>
                        <w:t>.</w:t>
                      </w: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spacing w:val="-10"/>
                          <w:sz w:val="32"/>
                          <w:szCs w:val="32"/>
                          <w:lang w:eastAsia="th-TH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pacing w:val="-10"/>
                          <w:sz w:val="32"/>
                          <w:sz w:val="32"/>
                          <w:szCs w:val="32"/>
                          <w:lang w:eastAsia="th-TH"/>
                        </w:rPr>
                        <w:t>เขตพื้นที่การศึกษา</w:t>
                      </w:r>
                      <w:r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pacing w:val="-10"/>
                          <w:sz w:val="32"/>
                          <w:sz w:val="32"/>
                          <w:szCs w:val="32"/>
                          <w:lang w:eastAsia="th-TH"/>
                        </w:rPr>
                        <w:t xml:space="preserve"> ตามหลักธรรมา</w:t>
                      </w:r>
                      <w:r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pacing w:val="-10"/>
                          <w:sz w:val="32"/>
                          <w:sz w:val="32"/>
                          <w:szCs w:val="32"/>
                          <w:lang w:eastAsia="th-TH"/>
                        </w:rPr>
                        <w:t xml:space="preserve">  </w:t>
                      </w:r>
                      <w:r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pacing w:val="-10"/>
                          <w:sz w:val="32"/>
                          <w:sz w:val="32"/>
                          <w:szCs w:val="32"/>
                          <w:lang w:eastAsia="th-TH"/>
                        </w:rPr>
                        <w:t>ภิบา</w:t>
                      </w:r>
                      <w:r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pacing w:val="-10"/>
                          <w:sz w:val="32"/>
                          <w:sz w:val="32"/>
                          <w:szCs w:val="32"/>
                          <w:lang w:eastAsia="th-TH"/>
                        </w:rPr>
                        <w:t xml:space="preserve">ล </w:t>
                      </w: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spacing w:val="-10"/>
                          <w:sz w:val="32"/>
                          <w:szCs w:val="32"/>
                          <w:lang w:eastAsia="th-TH"/>
                        </w:rPr>
                        <w:t>(</w:t>
                      </w:r>
                      <w:r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pacing w:val="-10"/>
                          <w:sz w:val="32"/>
                          <w:sz w:val="32"/>
                          <w:szCs w:val="32"/>
                          <w:lang w:eastAsia="th-TH"/>
                        </w:rPr>
                        <w:t>คณะอนุกรรมการข้าราชการครูและบุคลากรทางการศึกษาเขตพื้นที่การศึกษาทุกเขตบริหารงานบุคคลตามหลักธรรมาภิบาล</w:t>
                      </w: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spacing w:val="-10"/>
                          <w:sz w:val="32"/>
                          <w:szCs w:val="32"/>
                          <w:lang w:eastAsia="th-TH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 การจัดเก็บข้อมูล ระดับ สพป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1590</wp:posOffset>
                </wp:positionV>
                <wp:extent cx="17145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9370</wp:posOffset>
                </wp:positionV>
                <wp:extent cx="17145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1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 เขต</w:t>
      </w:r>
      <w:r>
        <w:rPr>
          <w:rFonts w:cs="TH SarabunPSK" w:ascii="TH SarabunPSK" w:hAnsi="TH SarabunPSK"/>
          <w:sz w:val="32"/>
          <w:szCs w:val="32"/>
        </w:rPr>
        <w:t>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851"/>
        <w:gridCol w:w="2693"/>
      </w:tblGrid>
      <w:tr>
        <w:trPr>
          <w:trHeight w:val="557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ฏิบัติงาน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ฏิบัติงาน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้างอิ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อกข้อมูลและ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นบไฟล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ord)</w:t>
            </w:r>
          </w:p>
        </w:tc>
      </w:tr>
      <w:tr>
        <w:trPr>
          <w:trHeight w:val="56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*,**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ระบบข้อมูลทะเบียนประวัติ อิเล็กทรอนิกส์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1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กำลังข้าราชการครูและบุคลากรทาง   การศึกษา ที่สามารถนำมาวางแผนเกี่ยวกับ การสรรหา                  การบรรจุ การแต่งตั้ง และการย้าย ได้ตรงตามความต้องการของสถานศึกษา และสำนักงานเขตพื้นที่การศึกษ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503555</wp:posOffset>
                      </wp:positionV>
                      <wp:extent cx="171450" cy="17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2pt;margin-top:39.65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521335</wp:posOffset>
                      </wp:positionV>
                      <wp:extent cx="171450" cy="1714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5pt;margin-top:41.05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สารสนเทศ                      ที่เกี่ยวข้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*,**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ขั้นตอน วิธีการ แนวปฏิบัติในการสรรหา การบรรจ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ต่งตั้ง และการย้าย ข้าราชการครูและบุคลากรทางการศึกษา โปร่งใส ถูกต้อง เป็นธรรม ไร้ข้อกังขา และเป็นไปตามกฎหมาย ระเบียบ หลักเกณฑ์ และวิธีการที่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407035</wp:posOffset>
                      </wp:positionV>
                      <wp:extent cx="171450" cy="1714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32.05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408305</wp:posOffset>
                      </wp:positionV>
                      <wp:extent cx="171450" cy="1714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5pt;margin-top:32.15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ภาพการดำเนิ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Flowchart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ขั้นตอนการ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ที่เกี่ยวข้อง เช่นประกาศ ตำแหน่งว่างต่างๆ เป็นต้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**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ะบบการกำกับ ติดตาม ตรวจสอบ รับฟัง ความคิดเห็น ข้อเสนอแนะ ในการสรรหา การบรรจุ การแต่งตั้ง และการย้าย ทุกระดับทั้ง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พื้นที่การศึกษา และโรงเรียน มีการรายงานผลการกำกับ ติดตาม ตรวจสอบ ต่อ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ต่อเนื่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415290</wp:posOffset>
                      </wp:positionV>
                      <wp:extent cx="171450" cy="1714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5pt;margin-top:32.7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415290</wp:posOffset>
                      </wp:positionV>
                      <wp:extent cx="171450" cy="1714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35pt;margin-top:32.7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อบถามความพึงพอใจ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กำกับ ติดตาม ตรวจสอบ ต่อ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***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มีมาตรการ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พัฒนา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สริม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สร้างความเป็นธรรม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ป้องกัน ดำเนินการ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พื่อมิให้เกิดการ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ร้องทุกข์ ร้องเรียน กล่าวหา หรือ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มีการดำเนินการทางศาล</w:t>
            </w:r>
            <w:r>
              <w:rPr>
                <w:rFonts w:ascii="TH SarabunPSK" w:hAnsi="TH SarabunPSK" w:cs="TH SarabunPSK"/>
                <w:color w:val="FF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ในเรื่องการ สรรหา การบรรจุ การแต่งตั้ง และ การย้ายอย่างเป็นระบบ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รณีมีเรื่องร้องทุกข์ ร้องเรียน ทั้งหมดต้องไม่เกิน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รื่อง ในรอบปีงบประมาณ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349885</wp:posOffset>
                      </wp:positionV>
                      <wp:extent cx="171450" cy="1714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5pt;margin-top:27.55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358140</wp:posOffset>
                      </wp:positionV>
                      <wp:extent cx="171450" cy="1714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pt;margin-top:28.2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ั้นตอนการดำเนิน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า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                 ที่เกี่ยวข้องกับขั้นตอ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สรุปรายงานเรื่องที่ถูกร้องเรียน ถูกกล่าวหา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*,***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ที่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พื้นที่การศึ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ูกกล่าวหา หรือฟ้องต่อศาล ในการสรรหา บรรจุ แต่งตั้ง และการย้ายข้าราชการครูและบุคลากรทางการศึกษาในหน่วยงานการศึกษาในเขตพื้นที่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224790</wp:posOffset>
                      </wp:positionV>
                      <wp:extent cx="171450" cy="1714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pt;margin-top:17.7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224790</wp:posOffset>
                      </wp:positionV>
                      <wp:extent cx="171450" cy="1714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pt;margin-top:17.7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รายงานสรุปผล เรื่องการสรรหา บรรจุ แต่งตั้ง และการย้ายในปีงบประมาณ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558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โด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ถูกกล่าวหา หรือฟ้องต่อศาล ลดลงตามลำ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*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ร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635</wp:posOffset>
                </wp:positionH>
                <wp:positionV relativeFrom="paragraph">
                  <wp:posOffset>6350</wp:posOffset>
                </wp:positionV>
                <wp:extent cx="2228215" cy="14471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113.95pt;mso-wrap-distance-left:9.05pt;mso-wrap-distance-right:9.05pt;mso-wrap-distance-top:0pt;mso-wrap-distance-bottom:0pt;margin-top:0.5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12820</wp:posOffset>
                </wp:positionH>
                <wp:positionV relativeFrom="paragraph">
                  <wp:posOffset>6350</wp:posOffset>
                </wp:positionV>
                <wp:extent cx="2232025" cy="14471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13.95pt;mso-wrap-distance-left:9.05pt;mso-wrap-distance-right:9.05pt;mso-wrap-distance-top:0pt;mso-wrap-distance-bottom:0pt;margin-top:0.5pt;mso-position-vertical-relative:text;margin-left:2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8250</wp:posOffset>
                </wp:positionH>
                <wp:positionV relativeFrom="paragraph">
                  <wp:posOffset>8391525</wp:posOffset>
                </wp:positionV>
                <wp:extent cx="2232025" cy="148590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17pt;mso-wrap-distance-left:9.05pt;mso-wrap-distance-right:9.05pt;mso-wrap-distance-top:0pt;mso-wrap-distance-bottom:0pt;margin-top:660.75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1500</wp:posOffset>
                </wp:positionH>
                <wp:positionV relativeFrom="paragraph">
                  <wp:posOffset>8391525</wp:posOffset>
                </wp:positionV>
                <wp:extent cx="2232025" cy="148590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17pt;mso-wrap-distance-left:9.05pt;mso-wrap-distance-right:9.05pt;mso-wrap-distance-top:0pt;mso-wrap-distance-bottom:0pt;margin-top:660.7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3025</wp:posOffset>
                </wp:positionH>
                <wp:positionV relativeFrom="paragraph">
                  <wp:posOffset>6534150</wp:posOffset>
                </wp:positionV>
                <wp:extent cx="2232025" cy="1485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17pt;mso-wrap-distance-left:9.05pt;mso-wrap-distance-right:9.05pt;mso-wrap-distance-top:0pt;mso-wrap-distance-bottom:0pt;margin-top:514.5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6275</wp:posOffset>
                </wp:positionH>
                <wp:positionV relativeFrom="paragraph">
                  <wp:posOffset>6534150</wp:posOffset>
                </wp:positionV>
                <wp:extent cx="2232025" cy="1485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17pt;mso-wrap-distance-left:9.05pt;mso-wrap-distance-right:9.05pt;mso-wrap-distance-top:0pt;mso-wrap-distance-bottom:0pt;margin-top:514.5pt;mso-position-vertical-relative:text;margin-left:3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3025</wp:posOffset>
                </wp:positionH>
                <wp:positionV relativeFrom="paragraph">
                  <wp:posOffset>6534150</wp:posOffset>
                </wp:positionV>
                <wp:extent cx="2232025" cy="14859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17pt;mso-wrap-distance-left:9.05pt;mso-wrap-distance-right:9.05pt;mso-wrap-distance-top:0pt;mso-wrap-distance-bottom:0pt;margin-top:514.5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86275</wp:posOffset>
                </wp:positionH>
                <wp:positionV relativeFrom="paragraph">
                  <wp:posOffset>6534150</wp:posOffset>
                </wp:positionV>
                <wp:extent cx="2232025" cy="14859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17pt;mso-wrap-distance-left:9.05pt;mso-wrap-distance-right:9.05pt;mso-wrap-distance-top:0pt;mso-wrap-distance-bottom:0pt;margin-top:514.5pt;mso-position-vertical-relative:text;margin-left:3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3475</wp:posOffset>
                </wp:positionH>
                <wp:positionV relativeFrom="paragraph">
                  <wp:posOffset>7534275</wp:posOffset>
                </wp:positionV>
                <wp:extent cx="2231390" cy="145732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14.75pt;mso-wrap-distance-left:9.05pt;mso-wrap-distance-right:9.05pt;mso-wrap-distance-top:0pt;mso-wrap-distance-bottom:0pt;margin-top:593.25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76725</wp:posOffset>
                </wp:positionH>
                <wp:positionV relativeFrom="paragraph">
                  <wp:posOffset>7543800</wp:posOffset>
                </wp:positionV>
                <wp:extent cx="2232025" cy="14478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14pt;mso-wrap-distance-left:9.05pt;mso-wrap-distance-right:9.05pt;mso-wrap-distance-top:0pt;mso-wrap-distance-bottom:0pt;margin-top:594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3475</wp:posOffset>
                </wp:positionH>
                <wp:positionV relativeFrom="paragraph">
                  <wp:posOffset>7534275</wp:posOffset>
                </wp:positionV>
                <wp:extent cx="2231390" cy="145732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14.75pt;mso-wrap-distance-left:9.05pt;mso-wrap-distance-right:9.05pt;mso-wrap-distance-top:0pt;mso-wrap-distance-bottom:0pt;margin-top:593.25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6725</wp:posOffset>
                </wp:positionH>
                <wp:positionV relativeFrom="paragraph">
                  <wp:posOffset>7543800</wp:posOffset>
                </wp:positionV>
                <wp:extent cx="2232025" cy="14478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14pt;mso-wrap-distance-left:9.05pt;mso-wrap-distance-right:9.05pt;mso-wrap-distance-top:0pt;mso-wrap-distance-bottom:0pt;margin-top:594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5850</wp:posOffset>
                </wp:positionH>
                <wp:positionV relativeFrom="paragraph">
                  <wp:posOffset>7077075</wp:posOffset>
                </wp:positionV>
                <wp:extent cx="2232025" cy="16287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8.25pt;mso-wrap-distance-left:9.05pt;mso-wrap-distance-right:9.05pt;mso-wrap-distance-top:0pt;mso-wrap-distance-bottom:0pt;margin-top:557.25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7077075</wp:posOffset>
                </wp:positionV>
                <wp:extent cx="2232025" cy="162877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8.25pt;mso-wrap-distance-left:9.05pt;mso-wrap-distance-right:9.05pt;mso-wrap-distance-top:0pt;mso-wrap-distance-bottom:0pt;margin-top:557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5850</wp:posOffset>
                </wp:positionH>
                <wp:positionV relativeFrom="paragraph">
                  <wp:posOffset>7077075</wp:posOffset>
                </wp:positionV>
                <wp:extent cx="2232025" cy="16287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8.25pt;mso-wrap-distance-left:9.05pt;mso-wrap-distance-right:9.05pt;mso-wrap-distance-top:0pt;mso-wrap-distance-bottom:0pt;margin-top:557.25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7077075</wp:posOffset>
                </wp:positionV>
                <wp:extent cx="2232025" cy="162877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8.25pt;mso-wrap-distance-left:9.05pt;mso-wrap-distance-right:9.05pt;mso-wrap-distance-top:0pt;mso-wrap-distance-bottom:0pt;margin-top:557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5850</wp:posOffset>
                </wp:positionH>
                <wp:positionV relativeFrom="paragraph">
                  <wp:posOffset>7077075</wp:posOffset>
                </wp:positionV>
                <wp:extent cx="2232025" cy="162877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8.25pt;mso-wrap-distance-left:9.05pt;mso-wrap-distance-right:9.05pt;mso-wrap-distance-top:0pt;mso-wrap-distance-bottom:0pt;margin-top:557.25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7077075</wp:posOffset>
                </wp:positionV>
                <wp:extent cx="2232025" cy="162877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8.25pt;mso-wrap-distance-left:9.05pt;mso-wrap-distance-right:9.05pt;mso-wrap-distance-top:0pt;mso-wrap-distance-bottom:0pt;margin-top:557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0</wp:posOffset>
                </wp:positionH>
                <wp:positionV relativeFrom="paragraph">
                  <wp:posOffset>7077075</wp:posOffset>
                </wp:positionV>
                <wp:extent cx="2232025" cy="162877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8.25pt;mso-wrap-distance-left:9.05pt;mso-wrap-distance-right:9.05pt;mso-wrap-distance-top:0pt;mso-wrap-distance-bottom:0pt;margin-top:557.25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5850</wp:posOffset>
                </wp:positionH>
                <wp:positionV relativeFrom="paragraph">
                  <wp:posOffset>7077075</wp:posOffset>
                </wp:positionV>
                <wp:extent cx="2232025" cy="162877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8.25pt;mso-wrap-distance-left:9.05pt;mso-wrap-distance-right:9.05pt;mso-wrap-distance-top:0pt;mso-wrap-distance-bottom:0pt;margin-top:557.25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59" w:right="1559" w:gutter="0" w:header="0" w:top="1559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Times New Roman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 w:val="false"/>
      <w:bCs/>
      <w:color w:val="000000"/>
    </w:rPr>
  </w:style>
  <w:style w:type="character" w:styleId="WW8Num2z0">
    <w:name w:val="WW8Num2z0"/>
    <w:qFormat/>
    <w:rPr>
      <w:rFonts w:ascii="Symbol" w:hAnsi="Symbol" w:eastAsia="Cordia New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cs="TH SarabunPSK"/>
      <w:b w:val="false"/>
      <w:bCs w:val="false"/>
      <w:lang w:bidi="th-TH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MS Sans Serif;Times New Roman" w:hAnsi="MS Sans Serif;Times New Roman" w:eastAsia="MS Mincho;ＭＳ 明朝" w:cs="Cordia New"/>
      <w:sz w:val="28"/>
    </w:rPr>
  </w:style>
  <w:style w:type="character" w:styleId="BalloonTextChar">
    <w:name w:val="Balloon Text Char"/>
    <w:qFormat/>
    <w:rPr>
      <w:rFonts w:ascii="Leelawadee" w:hAnsi="Leelawadee" w:eastAsia="Cordia New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MS Mincho;ＭＳ 明朝" w:cs="MS Sans Serif;Times New Roman"/>
    </w:rPr>
  </w:style>
  <w:style w:type="paragraph" w:styleId="BalloonText">
    <w:name w:val="Balloon Text"/>
    <w:basedOn w:val="Normal"/>
    <w:qFormat/>
    <w:pPr/>
    <w:rPr>
      <w:rFonts w:ascii="Leelawadee" w:hAnsi="Leelawadee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6:37:00Z</dcterms:created>
  <dc:creator>OBEC-Dean</dc:creator>
  <dc:description/>
  <dc:language>en-US</dc:language>
  <cp:lastModifiedBy>Windows User</cp:lastModifiedBy>
  <cp:lastPrinted>2015-03-03T09:42:00Z</cp:lastPrinted>
  <dcterms:modified xsi:type="dcterms:W3CDTF">2015-03-03T02:42:00Z</dcterms:modified>
  <cp:revision>10</cp:revision>
  <dc:subject/>
  <dc:title/>
</cp:coreProperties>
</file>