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วทางการปฏิบัติราชการ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มคำรับรองการปฏิบัติราชการ 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219075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7.25pt" to="442.5pt,1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ที่มา</w:t>
      </w:r>
    </w:p>
    <w:p>
      <w:pPr>
        <w:pStyle w:val="Normal"/>
        <w:autoSpaceDE w:val="false"/>
        <w:spacing w:before="12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บาลมีนโยบายปรับปรุงประสิทธิภาพการปฏิบัติราชการ เพื่อให้ส่วนราชการมี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ละยก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</w:t>
      </w:r>
      <w:r>
        <w:rPr>
          <w:rFonts w:ascii="TH SarabunPSK" w:hAnsi="TH SarabunPSK" w:cs="TH SarabunPSK"/>
          <w:sz w:val="32"/>
          <w:sz w:val="32"/>
          <w:szCs w:val="32"/>
        </w:rPr>
        <w:t>โดยมุ่งผลสัมฤทธิ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โยชน์สุขของประชาชน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จึงต้อง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งานตามแผนงานโครงการที่สอดรับกับ</w:t>
      </w: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ascii="TH SarabunPSK" w:hAnsi="TH SarabunPSK" w:cs="TH SarabunPSK"/>
          <w:sz w:val="32"/>
          <w:sz w:val="32"/>
          <w:szCs w:val="32"/>
        </w:rPr>
        <w:t>ที่สำคัญเร่งด่วนของ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และ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ของประเทศไป</w:t>
      </w:r>
      <w:r>
        <w:rPr>
          <w:rFonts w:ascii="TH SarabunPSK" w:hAnsi="TH SarabunPSK" w:cs="TH SarabunPSK"/>
          <w:sz w:val="32"/>
          <w:sz w:val="32"/>
          <w:szCs w:val="32"/>
        </w:rPr>
        <w:t>สู่การปฏิบัติ ตลอดจนมีการติดตามและประเมินผล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รัฐบาล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5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>3/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ิหารราชการต้องเป็นไปเพื่อประโยชน์สุขของประชาชน 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ำนวยความสะดวกและการตอบสนองความต้องการของประชาชนมีผู้รับผิดชอบต่อผลของ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มีประสิทธิภาพ และสามารถตอบสนองตามความต้องการของประชาชน ในการปฏิบัติหน้าที่ของส่วนราชการต้องใช้วิธีการบริหารกิจการบ้านเมืองที่ดีโดยเฉพาะอย่างยิ่งให้คำนึงถึงความรับผิดชอบของผู้ปฏิบัติราชการ การมีส่วนร่วมของประชาชน การเปิดเผยข้อมูล การติดตามตรวจสอบและประเมินผลการปฏิบัติราชการ ทั้งนี้ตามความเหมาะสมของแต่ละภารกิจ”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  <w:tab w:val="left" w:pos="595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มาตรา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ำหนดว่าเพื่อประโยชน์ในการปฏิบัติราชการให้เกิดผลสัมฤทธิ์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เสนอต่อคณะรัฐมนตรี เพื่อกำหนดมาตรการกำกับการปฏิบัติราชการ โดยวิธีการจัดทำความตกลงเป็นลายลักษณ์อักษร หรือโดยวิธีการอื่นใด เพื่อแสดงความรับผิดชอบในการปฏิบัติราชการ และมาตร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่วนราชการจัดให้มี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อิสระดำเนินการประเมินผลการปฏิบัติราชการ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ทั้งนี้ตามหลักเกณฑ์ วิธีการ และระยะเวลา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ในหลักการและรายละเอียดของแนวทางและวิธีการในการสร้างแรงจูงใจเพื่อเสริมสร้างการบริหารกิจการบ้านเมือง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สนอ โดยกำหนดให้ทุกส่วนราชการจะต้องทำการพัฒนาการปฏิบัติราชการและทำข้อตกลงผลงานกับผู้บังคับบัญชาและคณะกรรมการเจรจาข้อตกลงและประเมินผล และจะได้รับสิ่งจูงใจตามระดับของผลงานตามที่ตกลง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ยุทธศาสตร์การพัฒนาระบบราชกา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-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1 </w:t>
      </w:r>
      <w:r>
        <w:rPr>
          <w:rFonts w:ascii="TH SarabunPSK" w:hAnsi="TH SarabunPSK" w:cs="TH SarabunPSK"/>
          <w:sz w:val="32"/>
          <w:sz w:val="32"/>
          <w:szCs w:val="32"/>
        </w:rPr>
        <w:t>เป็นกรอบแนวทางในการผลักดันการพัฒนาระบบราชการไทยในการมุ่งสู่การเป็นองค์การที่มีขีดสมรรถนะสูง และทันสมัย บุคลากร  มีความเป็นมืออาชีพ มีระบบการทำงานที่คล่องตัว รวดเร็ว ปรับเปลี่ยนกระบวนทัศน์ในการทำงาน เน้นการทำงานที่มีประสิทธิภาพ ปรับปรุงกลไกและระบบการประเมินผลการปฏิบัติราชการให้เหมาะสม สอดรับกับพันธกิจและลักษณะงานของหน่วยงานของรัฐให้</w:t>
      </w:r>
      <w:r>
        <w:rPr>
          <w:rFonts w:ascii="TH SarabunPSK" w:hAnsi="TH SarabunPSK" w:cs="TH SarabunPSK"/>
          <w:sz w:val="32"/>
          <w:sz w:val="32"/>
          <w:szCs w:val="32"/>
        </w:rPr>
        <w:t>สามารถวัดผล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วางระบบการบริหารงานแบบบูรณาการในยุทธศาสตร์ที่สำคัญของรัฐบาลของกระทรวงที่มีเป้าหมายร่วมกัน หรือที่เรียกว่า </w:t>
      </w:r>
      <w:r>
        <w:rPr>
          <w:rFonts w:cs="TH SarabunPSK" w:ascii="TH SarabunPSK" w:hAnsi="TH SarabunPSK"/>
          <w:sz w:val="32"/>
          <w:szCs w:val="32"/>
        </w:rPr>
        <w:t>Joint KPI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่วงโช่คุณค่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Value Chain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คลุมกระบวนการตั้งแต่ต้นน้ำ กลางน้ำ จนกระทั่งปลายน้ำ มีการกำหนดบทบาทภารกิจที่ชัดเจนว่าหน่วยงานใดมีความรับผิดชอบในเรื่องหรือกิจกรรรมใดบ้าง 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ผลการปฏิบัติราชการประจำปี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8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ได้จัดทำรายละเอียดตัวชี้วัดผลการปฏิบัติ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>ซึ่งผ่านการเจรจากับคณะกรรมการเจรจาข้อตกลงว่าด้วยผล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 และเห็นชอบร่วมกันให้ใช้เป็นตัวชี้วัดผลการปฏิบัติราชการประจำปีโดยมีกรอบการประเม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ิติ คือ มิติภายนอก ได้แก่ การประเมินประสิทธิ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ลัพธ์และผลผลิ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ุณภาพ และมิติภายใน ได้แก่ การประเมินประสิทธิภาพ การพัฒนาองค์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ตัวชี้วัดต้องดำเนินการทั้งสิ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หลัก </w:t>
      </w:r>
      <w:r>
        <w:rPr>
          <w:rFonts w:ascii="TH SarabunPSK" w:hAnsi="TH SarabunPSK" w:cs="TH SarabunPSK"/>
          <w:sz w:val="32"/>
          <w:sz w:val="32"/>
          <w:szCs w:val="32"/>
        </w:rPr>
        <w:t>และตัวชี้วัดตามแผนปฏิบัติราชการ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รอบการประเมิน 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ดั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ผู้เรียนทุกระดับทุก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ยายโอกาสเข้าถึงบริการการศึกษาขั้นพื้นฐาน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>ให้ทั่วถึงครอบคลุมผู้เรียน ให้ได้รับโอกาสในการพัฒนาเต็มตามศักยภาพ และมี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คุณภาพครูและบุคลากรทาง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พัฒนาระบบ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ำเนินการทั้งสิ้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หลัก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ปฏิบัติ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ให้การปฏิบัติราชการสามารถสนองตอบต่อนโยบายได้อย่างครบถ้วน จึงเห็นสมควรให้มีการ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ให้มีความเชื่อมโยงกันอย่างเป็นระบบ ดังนี้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ตัวชี้วัดตามคำรับรองการปฏิบัติราชการประจำปี ต้องเป็นตัวชี้วัดที่ปรากฎในแผนปฏิบัติราชการประจำปีหรือให้มีงบประมาณหรือกิจกรรมรองรับครบถ้วนทุกตัวชี้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เจ้าภาพหลักในการดำเนินงานตามกลยุทธ์ จุดเน้น และทุกตัวชี้วัด เพื่อให้มีผู้รับผิดชอบหลักทั้งในระดับกลยุทธ์ จุดเน้น และทุกตัวชี้วัดที่จะต้องดำเนินการ โดยให้สอดคล้องกับการประเมินรายบุคคล ทั้งนี้อาจจัดให้มีเจ้าภาพร่วมในกรณีตัวชี้วัดที่จะต้องดำเนินงานร่วมกัน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าใจในการดำเนินการตามกลยุทธ์ จุดเน้น และตัวชี้วัดตามคำรับรอง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ทั่วถึงทั้ง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บุคลากรมีความเข้าใจและมีส่วนร่วมในการขับเคลื่อนการดำเนินงานร่วม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ขับเคลื่อนการปฏิบัติราชการประจำปีอย่างจริงจังและ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ระดับสามารถสะท้อนความสำเร็จของการปฏิบัติราชการสู่สาธารณะอย่างเป็นรูปธรรม โดยมีการประเมินเพื่อปรับปรุงการปฏิบัติงานเป็นระยะ ตามรอบระยะเวลา  </w:t>
      </w:r>
      <w:r>
        <w:rPr>
          <w:rFonts w:cs="TH SarabunPSK" w:ascii="TH SarabunPSK" w:hAnsi="TH SarabunPSK"/>
          <w:sz w:val="32"/>
          <w:szCs w:val="32"/>
        </w:rPr>
        <w:t xml:space="preserve">6  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ำกับติดตามและประเมินผลการปฏิบัติราชการระดับหน่วยงานที่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 ให้สามารถเชื่อมโยงการรายงานผลการปฏิบัติราชการให้เป็นไปตามเป้าหมายที่กำหนด      ซึ่งในระดับสำนักงานคณะกรรมการการศึกษาขั้นพื้นฐานได้พัฒนาระบบรายงานผลและระบบสนับสนุนการปฏิบัติงาน ประกอบด้วย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รายงานผลการปฏิบัติราชการตามคำรับรองการปฏิบัติราชการประจำ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ระบบ </w:t>
      </w:r>
      <w:r>
        <w:rPr>
          <w:rFonts w:cs="TH SarabunPSK" w:ascii="TH SarabunPSK" w:hAnsi="TH SarabunPSK"/>
          <w:sz w:val="32"/>
          <w:szCs w:val="32"/>
        </w:rPr>
        <w:t xml:space="preserve">KRS (KPI Report system) </w:t>
      </w:r>
      <w:r>
        <w:rPr>
          <w:rFonts w:ascii="TH SarabunPSK" w:hAnsi="TH SarabunPSK" w:cs="TH SarabunPSK"/>
          <w:sz w:val="32"/>
          <w:sz w:val="32"/>
          <w:szCs w:val="32"/>
        </w:rPr>
        <w:t>เป็นระบบรายงานผลการปฏิบัติราชการตามคำรับรองการปฏิบัติราชการประจำปีทางอิเล็กทรอนิกส์ที่กลุ่มพัฒนาระบบบริหารได้พัฒนาขึ้น เพื่อให้ส่วนราชการในสังกัดได้ใช้รายงานผลการปฏิบัติราชการตัวชี้วัดตามคำรับรองการปฏิบัติราชการประจำ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รายงานผลการปฏิบัติราชการตามแผนปฏิบัติราชการประจำปี หรือระบบ </w:t>
      </w:r>
      <w:r>
        <w:rPr>
          <w:rFonts w:cs="TH SarabunPSK" w:ascii="TH SarabunPSK" w:hAnsi="TH SarabunPSK"/>
          <w:sz w:val="32"/>
          <w:szCs w:val="32"/>
        </w:rPr>
        <w:t xml:space="preserve">ARS  (Action plan Report system) </w:t>
      </w:r>
      <w:r>
        <w:rPr>
          <w:rFonts w:ascii="TH SarabunPSK" w:hAnsi="TH SarabunPSK" w:cs="TH SarabunPSK"/>
          <w:sz w:val="32"/>
          <w:sz w:val="32"/>
          <w:szCs w:val="32"/>
        </w:rPr>
        <w:t>เป็นระบบรายงานผลการปฏิบัติราชการตามแผนปฏิบัติราชการประจำปีทางอิเล็กทรอนิกส์ที่กลุ่มพัฒนาระบบบริหารได้พัฒนาขึ้น เพื่อให้ส่วนราชการในสังกัดได้ใช้รายงานผลการปฏิบัติราชการตัวชี้วัดตามแผนปฏิบัติราชการประจำ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นับสนุนการบริหารจัดการของเขตพื้นที่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MSS : Area Management Support System) </w:t>
      </w:r>
      <w:r>
        <w:rPr>
          <w:rFonts w:ascii="TH SarabunPSK" w:hAnsi="TH SarabunPSK" w:cs="TH SarabunPSK"/>
          <w:sz w:val="32"/>
          <w:sz w:val="32"/>
          <w:szCs w:val="32"/>
        </w:rPr>
        <w:t>เป็นระบบ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สำหรับ สพ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จัดเก็บข้อมูลจากสถานศึกษาผ่านระบบ </w:t>
      </w:r>
      <w:r>
        <w:rPr>
          <w:rFonts w:cs="TH SarabunPSK" w:ascii="TH SarabunPSK" w:hAnsi="TH SarabunPSK"/>
          <w:sz w:val="32"/>
          <w:szCs w:val="32"/>
        </w:rPr>
        <w:t xml:space="preserve">online </w:t>
      </w:r>
      <w:r>
        <w:rPr>
          <w:rFonts w:ascii="TH SarabunPSK" w:hAnsi="TH SarabunPSK" w:cs="TH SarabunPSK"/>
          <w:sz w:val="32"/>
          <w:sz w:val="32"/>
          <w:szCs w:val="32"/>
        </w:rPr>
        <w:t>ลักษณะคล้ายการสร้างแบบสอบถาม มีตัวเลือแบบสากลให้ใช้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ระบบสนับสนุนการบริหารจัดการ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MSS++ : Area Management Support System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ระบบที่ช่วยให้การบริหารจัดการงานใน สพท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กอบด้วย ด้านบุคลากร ด้านงบประมาณ ด้านแผนงาน และด้านวิชาการ ซึ่งลักษณะการทำงานของระบบจะดำเนินการบนเครือข่ายสารสนเทศ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Online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6"/>
          <w:sz w:val="32"/>
          <w:szCs w:val="32"/>
        </w:rPr>
        <w:t>Real Time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 xml:space="preserve">5.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บบสนับสนุนการบริหารจัดการของโรงเรียน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>SMSS : School Management Support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ป็นระบบที่ช่วยให้โรงเรียนบริหารจัดการด้านบุคลากร ด้านงบประมาณ ด้านแผนงาน และด้านวิชาการ เป็นไปอย่างมีประสิทธิภาพ ลดทรัพยากร และสามารถประมวลและแสดงผลในเชิงประจักษ์ได้อย่างรวดเร็วและสามารถเชื่อมโยงการใช้งานกับระบบ </w:t>
      </w:r>
      <w:r>
        <w:rPr>
          <w:rFonts w:cs="TH SarabunPSK" w:ascii="TH SarabunPSK" w:hAnsi="TH SarabunPSK"/>
          <w:spacing w:val="-6"/>
          <w:sz w:val="32"/>
          <w:szCs w:val="32"/>
        </w:rPr>
        <w:t>AMSS++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รุปและรายงานผลการปฏิบัติราชการประจำปีโดยรายงานผลการดำเนินงานผ่านระบบดังกล่าวข้างต้นให้เสร็จทันตามเวลาที่กำหนด โดยให้มีไฟล์เอกสารอ้างอิงรายละเอียดกระบว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ู่ความสำเร็จแนบทุกตัวชี้วัดอย่างชัดเจน สามารถ</w:t>
      </w:r>
      <w:r>
        <w:rPr>
          <w:rFonts w:ascii="TH SarabunPSK" w:hAnsi="TH SarabunPSK" w:cs="TH SarabunPSK"/>
          <w:sz w:val="32"/>
          <w:sz w:val="32"/>
          <w:szCs w:val="32"/>
        </w:rPr>
        <w:t>รอง</w:t>
      </w:r>
      <w:r>
        <w:rPr>
          <w:rFonts w:ascii="TH SarabunPSK" w:hAnsi="TH SarabunPSK" w:cs="TH SarabunPSK"/>
          <w:sz w:val="32"/>
          <w:sz w:val="32"/>
          <w:szCs w:val="32"/>
        </w:rPr>
        <w:t>รับการประเมินของหน่วยประเมินภายนอก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บหมาย รวมทั้งระบุปัญหาอุปสรรคในการดำเนินงานเพื่อใช้เป็นข้อมูลในการพัฒนาการปฏิบัติราชการต่อไป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แห่งความสำเร็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exact" w:line="32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ขององค์กรใน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และสถานศึกษา ต้องจัดทำแผนปฏิบัติราชการประจำปี ที่มีกรอบทิศทางการดำเนินงาน ประกอบด้วย วิสัยทัศน์ พันธกิจ ประเด็นยุทธศาสตร์ เป้าประสงค์ กลยุทธ์ ตัวชี้วัด  ค่าเป้าหมายและกรอบแผนตามโครงการ รายละเอียดด้านงบประมาณ และแนวทางการติดตามประเมินผลตามแผน นอกจากนี้ อาจต้องมีแผนเฉพาะ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ร เช่น แผนพัฒนาวิชาการ แผนพัฒนาคุณธรรมจริยธรรม แผนพัฒนาวิชาชีพ แผนพัฒนาสุขภาพพลานามัย เป็นต้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การเปลี่ยนแปลงใน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และ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นำแนวทางการบริหารการเปลี่ยนแปลง </w:t>
      </w:r>
      <w:r>
        <w:rPr>
          <w:rFonts w:cs="TH SarabunPSK" w:ascii="TH SarabunPSK" w:hAnsi="TH SarabunPSK"/>
          <w:sz w:val="32"/>
          <w:szCs w:val="32"/>
        </w:rPr>
        <w:t xml:space="preserve">(Change Man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จัดการความรู้ </w:t>
      </w:r>
      <w:r>
        <w:rPr>
          <w:rFonts w:cs="TH SarabunPSK" w:ascii="TH SarabunPSK" w:hAnsi="TH SarabunPSK"/>
          <w:sz w:val="32"/>
          <w:szCs w:val="32"/>
        </w:rPr>
        <w:t xml:space="preserve">(KM Active plan) </w:t>
      </w:r>
      <w:r>
        <w:rPr>
          <w:rFonts w:ascii="TH SarabunPSK" w:hAnsi="TH SarabunPSK" w:cs="TH SarabunPSK"/>
          <w:sz w:val="32"/>
          <w:sz w:val="32"/>
          <w:szCs w:val="32"/>
        </w:rPr>
        <w:t>มา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พัฒนาองค์กร เป็นต้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สริมสร้างวัฒนธ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นิยมในการทำงานที่เน้นผลผลิตผลลัพธ์เพื่อ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ุคลากรในองค์กรทุกระดับทุกคนได้รับการเสริมสร้างให้มีวัฒนธรรมและค่านิยมในการปฏิบัติราชการโดย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900" w:leader="none"/>
          <w:tab w:val="left" w:pos="1260" w:leader="none"/>
        </w:tabs>
        <w:ind w:left="36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ุ่งสร้างประโยชน์ให้ประชาชนและประเทศชาติ มีทัศนคติและอุดมการณ์เพื่อส่วนรวม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900" w:leader="none"/>
          <w:tab w:val="left" w:pos="1260" w:leader="none"/>
        </w:tabs>
        <w:ind w:left="360"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ซื่อสัต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ุจริต มีจรรยาบรรณในวิชาชีพ มีระเบียบวินัย มีคุณธรรม มีจิตบริการ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900" w:leader="none"/>
          <w:tab w:val="left" w:pos="1276" w:leader="none"/>
        </w:tabs>
        <w:ind w:left="1276" w:hanging="3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ที่เชื่อถือศรัทธาของประชาชน เป็นมิตรกับประชาชน พร้อมให้ความช่วยเหลือยุติธรรม ไม่เลือกปฏิบัติและมั่นคงในอารม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รับผิดชอบเป็นที่พึ่งขอ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ด้วยความรับผิดชอบเป็นที่พ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ของประชาชนได้ มีความกระตือรือร้นที่จะอำนวยความสะดวกแก่ประชาช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ืนหยัดในคุณธรรม เกียรติภูมิ มีศักดิ์ศรี กล้าหาญ ทนทานต่ออุปสรรค ยึดถือ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งชาติและประชาช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ทันสมัย ทันโลก ทันสถานการณ์ ใฝ่ความรู้ รู้จักมองการณ์ไกลและมีวิสัยทัศน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วัฒนธรรมที่มุ่งความเป็นเลิศของงาน รู้จักเรียนรู้ร่วมกัน ยอมรับข้อผิดพลาดและปรับปรุงให้มีคุณภาพอยู่เสมอ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สริมสร้างขีดสมรรถนะองค์ก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apacity Building)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ทุกระดับได้พัฒนาให้มีความสามารถในการดำเนินการเชิงยุทธศาสตร์ ทั้งการเพิ่มสมรรถนะด้าน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I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ารเพิ่มสมรรถนะบุคลากรตามหลักการวิเคราะห์ </w:t>
      </w:r>
      <w:r>
        <w:rPr>
          <w:rFonts w:cs="TH SarabunPSK" w:ascii="TH SarabunPSK" w:hAnsi="TH SarabunPSK"/>
          <w:sz w:val="32"/>
          <w:szCs w:val="32"/>
        </w:rPr>
        <w:t>Gap Analysis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ความเข้าใจในการปฏิบัติราชการและการ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ราชการทุกระดับต้องเสริมสร้างให้บุคลากรมีความเข้าใจในการดำเนินงานตามคำรับรองการปฏิบัติราชการประจำปีอย่างถูกต้อง  สามารถประเมินผลและรายงานผลตามระบ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ที่กำหนดได้อย่างครบถ้วนตรงประเด็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ดำเนินงา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คณะกรรมการการศึกษาขั้นพื้นฐ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นโยบาย เลขาธิการคณะกรรมการการศึกษาขั้นพื้นฐาน ได้กำหนดให้เรื่องคำรับรองการปฏิบัติราชการเป็นวาระร่วมกันของทุกส่วนราชการ โดยให้มีรองผู้อำนวยการสำนักดูแลรับผิดชอบที่ชัดเจน  เพื่อให้มีการดำเนินการเป็นไปอย่างทั่ว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หลักการมีส่วนร่วม และมีการบูรณาการการดำเนิน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ต่งตั้งรองเลขาธิการคณะกรรมการการศึกษาขั้นพื้นฐาน ที่รับผิดชอบด้านนโยบายและแผ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ป็นหัวหน้าผู้บริหารการเปลี่ยนแปล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Chief Change Officer: CCO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ผู้รับผิดชอบหลักและแต่งตั้งคณะกรรมการที่ปรึกษา ด้านการพัฒนาระบบบริหาร เพื่อให้คำปรึกษาเกี่ยวกับการพัฒนาระบบบริหารราชการของส่วนราชการในสังกั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ทำงาน ซึ่งประกอบด้วย ผู้แทนจาก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ขตพื้นที่การศึกษาประถมศึกษา สำนักงานเขตพื้นที่การศึกษามัธยมศึกษาจัดทำรายละเอียดตัวชี้วัด </w:t>
      </w:r>
      <w:r>
        <w:rPr>
          <w:rFonts w:cs="TH SarabunPSK" w:ascii="TH SarabunPSK" w:hAnsi="TH SarabunPSK"/>
          <w:sz w:val="32"/>
          <w:szCs w:val="32"/>
        </w:rPr>
        <w:t xml:space="preserve">(KPI Template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ในการสื่อสารให้สามารถเข้าใจได้ตรงกันทุกระดับ และนำสู่การปฏิบัติได้อย่างมีประสิทธิภา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ุมชี้แจงการดำเนินงานตามคำรับรองการปฏิบัติราชการประจำปี ให้ผู้แทนจาก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ประถมศึกษา สำนักงานเขตพื้นที่การศึกษามัธยมศึกษา มีความรู้ความเข้าใจ สามารถดำเนินการได้ถูกต้อง ตรงประเด็นการวัดและประเมินผ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ปฏิบัติราชการตามคำรับรองการปฏิบัติราชการประจำปีกับแผนปฏิบัติราชการประจำปี เพื่อให้มีเอกภาพในการนำสู่การปฏิบัติในทุกระดับของส่วนราชการ และหน่วยงานในสังกัด และจัดทำแผนงานโครงการสนับสนุนตัวชี้วั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ทำคำรับรองการปฏิบัติราชการ ระหว่าง ผู้อำนวยการสำนักงานเขตพื้นที่การศึกษาประถมศึกษา สำนักงานเขตพื้นที่การศึกษามัธยมศึกษาและผู้อำนวยการสำนัก กับเลขาธิการคณะกรรมการการศึกษาขั้นพื้นฐ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ควบคุม  กำกับติดตาม  และรายงานผลการดำเนินงานหลากหลายช่องทาง เช่น การรายงานเอกสาร การรายงานผ่านสื่อ </w:t>
      </w:r>
      <w:r>
        <w:rPr>
          <w:rFonts w:cs="TH SarabunPSK" w:ascii="TH SarabunPSK" w:hAnsi="TH SarabunPSK"/>
          <w:sz w:val="32"/>
          <w:szCs w:val="32"/>
        </w:rPr>
        <w:t xml:space="preserve">I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 xml:space="preserve">SMISS, Data Center </w:t>
      </w:r>
      <w:r>
        <w:rPr>
          <w:rFonts w:ascii="TH SarabunPSK" w:hAnsi="TH SarabunPSK" w:cs="TH SarabunPSK"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KRS A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AMSS </w:t>
      </w:r>
      <w:r>
        <w:rPr>
          <w:rFonts w:ascii="TH SarabunPSK" w:hAnsi="TH SarabunPSK" w:cs="TH SarabunPSK"/>
          <w:sz w:val="32"/>
          <w:sz w:val="32"/>
          <w:szCs w:val="32"/>
        </w:rPr>
        <w:t>กำหนดผู้กำกับดูแลตัวชี้วัด ผู้จัดเก็บข้อมูลตัวชี้วัด และผู้รายงานตัวชี้วัดผ่านระบบติดตามประเมินผลการดำเนินงานฯ พร้อมทั้งพัฒนาช่องทางการสื่อสารให้สะดว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ดเร็ว ทันสถานการณ์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ทำปฏิทินการดำเนินการตามคำรับรองการปฏิบัติราชการ แสดงความชัดเจนเกี่ยวกับการกำหนดการดำเนินงานในแต่ละกิจกรรม ในระดับ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 และสถานศึกษา เพื่อใช้กำกับติดตามให้ผู้เกี่ยวข้องดำเนินการตามปฏิท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สานและส่งเสริมการพัฒนาระบบการให้ผลตอบแทนและการเสริมแรงจูงใจ ประกอบด้วย การกำหนดมาตรการให้ สำนักงานคณะกรรมการการศึกษาขั้นพื้นฐาน สำนักงานเขตพื้นที่การศึกษาประถมศึกษา สำนักงานเขตพื้นที่การศึกษามัธยมศึกษาและสถานศึกษา นำตัวชี้วัดในคำรับรองการปฏิบัติราชการไปเชื่อมโยงกับวิธีการประเมินผลการปฏิบัติงานเพื่อเลื่อนขั้นเงินเดือน การกำหนดเกณฑ์การจัดสรรเงินรางวัลให้เหมาะสมและส่งผลให้ฝ่ายบริหารทุกระดับสามารถนำผลการดำเนินงานตามคำรับรองการปฏิบัติราชการไปเป็นเครื่องมือในการพัฒนาสมรรถนะบุคลากรและพัฒนาองค์กรให้บรรลุวิสัยทัศน์องค์กร ตามเจตนารมณ์ของพระราชกฤษฎีกาว่าด้วยหลักเกณฑ์และวิธีการบริหารกิจการบ้านเมืองที่ดี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เขตพื้นที่การศึกษาประถม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เขตพื้นที่การศึกษามัธยมศึกษา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รู้ความเข้าใจ การดำเนินงานตามคำรับรองการปฏิบัติราชการ และการดำเนินงานตามแผนปฏิบัติราชการประจำปีให้บุคลากรในหน่วยงานและสถานศึกษาตระหนักในภารกิจที่จะต้องดำเนินการให้ประสบความสำเร็จ รวมทั้งประชาสัมพันธ์ให้ผู้มีส่วนเกี่ยวข้อง </w:t>
      </w:r>
      <w:r>
        <w:rPr>
          <w:rFonts w:cs="TH SarabunPSK" w:ascii="TH SarabunPSK" w:hAnsi="TH SarabunPSK"/>
          <w:sz w:val="32"/>
          <w:szCs w:val="32"/>
        </w:rPr>
        <w:t xml:space="preserve">(Stake holders)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เพื่อให้การสนับสนุน ให้ความร่วมมือเพื่อการระดมทรัพย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ผู้กำกับดูแลตัวชี้วัดและผู้เก็บข้อมูลในแต่ละตัวชี้วัด และจัดทำแผนงาน 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สนับสนุนตัวชี้วัด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รองผู้อำนวยการสำนักงานเขตพื้นที่การศึกษาประถ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สำนักงานเขตพื้นที่การศึกษามัธยมศึกษา รับผิดชอบงานการปฏิบัติราช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ามคำรับรองการปฏิบัติราชการประจำปี การปฏิบัติราชการตามแผนปฏิบัติราชการประจำปี ทั้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อบหมายให้มีเจ้าภาพหลักและเจ้าภาพรอง ในการประสาน กำกับ ติดตามประเมินและรายงานผลการดำเนินงานตัวชี้วัด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ดำเนินการตามตัวชี้วัด เพื่อให้สามารถปรับปรุง พัฒนาการปฏิบัติงานให้บรรลุผลสำเร็จตามเป้าหมายได้อย่างมีประสิทธิภาพ 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แบบวัดความพึงพอใจในกระบวนงานบริการของสำนักงานเขตพื้นที่การศึกษาประถมศึกษา สำนักงานเขตพื้นที่การศึกษามัธยมศึกษา เพื่อนำข้อมูลมาพัฒนาปรับปรุงแก้ไขคุณภาพการให้บริการ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และดำเนินการลดรอบระยะเวลาลดขั้นตอนการดำเนินงาน กำกับติดตามให้เจ้าหน้าที่ดำเนินการตามกรอบระยะเวลาของขั้นตอนการดำเนินงานอย่างมีประสิทธิภา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ประเมินตนเองของ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 ประกอบด้วยผู้แทนจากภายในและผู้แทนจากภายนอกองค์กร เพื่อรับรองการประเมินตนเอง และวิเคราะห์นำผลการประเมินไปปรับปรุงและพัฒนาการปฏิบัติงาน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8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มีการตรวจเยี่ยมติดตามผลการดำเนินงาน </w:t>
      </w:r>
      <w:r>
        <w:rPr>
          <w:rFonts w:cs="TH SarabunPSK" w:ascii="TH SarabunPSK" w:hAnsi="TH SarabunPSK"/>
          <w:sz w:val="32"/>
          <w:szCs w:val="32"/>
        </w:rPr>
        <w:t xml:space="preserve">(Site Visit) </w:t>
      </w:r>
      <w:r>
        <w:rPr>
          <w:rFonts w:ascii="TH SarabunPSK" w:hAnsi="TH SarabunPSK" w:cs="TH SarabunPSK"/>
          <w:sz w:val="32"/>
          <w:sz w:val="32"/>
          <w:szCs w:val="32"/>
        </w:rPr>
        <w:t>เพื่อรับทราบปัญหาอุปสรรคและนำมากำหนดแนวทางแก้ไข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เมินตนเองในรอบการรายงานผล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เดือน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ตามแบบ </w:t>
      </w:r>
      <w:r>
        <w:rPr>
          <w:rFonts w:cs="TH SarabunPSK" w:ascii="TH SarabunPSK" w:hAnsi="TH SarabunPSK"/>
          <w:sz w:val="32"/>
          <w:szCs w:val="32"/>
        </w:rPr>
        <w:t xml:space="preserve">SAR C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ฏิทินการรายงานผ่านระบบ </w:t>
      </w:r>
      <w:r>
        <w:rPr>
          <w:rFonts w:cs="TH SarabunPSK" w:ascii="TH SarabunPSK" w:hAnsi="TH SarabunPSK"/>
          <w:sz w:val="32"/>
          <w:szCs w:val="32"/>
        </w:rPr>
        <w:t xml:space="preserve">K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บบ </w:t>
      </w:r>
      <w:r>
        <w:rPr>
          <w:rFonts w:cs="TH SarabunPSK" w:ascii="TH SarabunPSK" w:hAnsi="TH SarabunPSK"/>
          <w:sz w:val="32"/>
          <w:szCs w:val="32"/>
        </w:rPr>
        <w:t xml:space="preserve">ARS 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จัดสรรสิ่งจูงใจให้บุคลากรที่เกี่ยวข้อง โดยการใช้ผลการปฏิบัติราชการตามคำรับรองการปฏิบัติราชการประจำปี ผลการปฏิบัติราชการตามแผนปฏิบัติราชการประจำปี เพื่อให้เป็นเครื่องมือในการพัฒนาคุณภาพการปฏิบัติราชการ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ถานศึกษา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รู้ความเข้าใจกับบุคลากรในสถานศึกษา และคณะกรรมการสถานศึกษา ซึ่งอาจรวมถึงชุมชนด้วย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ให้มีผู้กำกับดูแลตัวชี้วัดและผู้จัดเก็บข้อมูลในแต่ละตัวชี้วัด พร้อมจัดทำแผ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สนับสนุนตัวชี้วัด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อบหมายให้มีผู้ประสานงานหลัก หรือเจ้าภาพในการกำกับ ติดตามและจัดทำรายงานผลการดำเนินการรายงาน ต่อสำนักงานเขตพื้นที่การศึกษาประถมศึกษา สำนักงานเขตพื้นที่การศึกษามัธยมศึกษาและสาธารณชน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8"/>
          <w:sz w:val="32"/>
          <w:szCs w:val="32"/>
        </w:rPr>
        <w:t>4.</w:t>
      </w: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ัดเตรียมเอกสารร่องรอยการดำเนินการ รองรับการติดตามจาก สำนักงานเขตพื้นที่การศึกษาประถมศึกษา สำนักงานเขตพื้นที่การศึกษามัธยมศึกษา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 หรือ ผู้แทนจาก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มาติดตามประเมินผล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แบบวัดความพึงพอใจในการให้บริการของสถานศึกษาและนำข้อมูลมาปรับปรุงคุณภาพการให้บริการ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การประเมินตนเองตามตัวชี้วัดที่ต้องปฏิบัติ โดยอาจเชิญกรรมการสถานศึกษามาร่วมเป็นคณะกรรมการประเมิน และรายงานผลตามที่สำนักงานเขตพื้นที่การศึกษาประถมศึกษา สำนักงานเขตพื้นที่การศึกษามัธยมศึกษากำหนด </w:t>
      </w:r>
    </w:p>
    <w:p>
      <w:pPr>
        <w:pStyle w:val="Normal"/>
        <w:tabs>
          <w:tab w:val="left" w:pos="720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7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ข้าใจเกี่ยวกับผลตอบแทนการปฏิบัติราชการตามคำรับรองการปฏิบัติราชการ ทั้งที่เป็นผลตอบแทนอื่นที่ทางราชการจัดให้ใช้เพื่อเป็นเครื่องมือในการพัฒนาคุณภาพการปฏิบัติงาน </w:t>
      </w:r>
      <w:r>
        <w:br w:type="page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6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61"/>
        <w:gridCol w:w="2880"/>
      </w:tblGrid>
      <w:tr>
        <w:trPr>
          <w:trHeight w:val="226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highlight w:val="yellow"/>
              </w:rPr>
              <w:drawing>
                <wp:inline distT="0" distB="0" distL="0" distR="0">
                  <wp:extent cx="1305560" cy="1532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-18" w:hanging="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รับรองการปฏิบัติ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313690</wp:posOffset>
                </wp:positionV>
                <wp:extent cx="5486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111" w:leader="none"/>
                              </w:tabs>
                              <w:rPr>
                                <w:rFonts w:ascii="TH SarabunPSK" w:hAnsi="TH SarabunPSK" w:cs="TH SarabunPSK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8"/>
                                <w:sz w:val="48"/>
                                <w:szCs w:val="48"/>
                              </w:rPr>
                              <w:t>สำนักงานคณะกรรมการการศึกษาขั้นพื้น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333399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24.7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4111" w:leader="none"/>
                        </w:tabs>
                        <w:rPr>
                          <w:rFonts w:ascii="TH SarabunPSK" w:hAnsi="TH SarabunPSK" w:cs="TH SarabunPSK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ascii="TH SarabunPSK" w:hAnsi="TH SarabunPSK" w:cs="TH SarabunPSK"/>
                          <w:sz w:val="48"/>
                          <w:sz w:val="48"/>
                          <w:szCs w:val="48"/>
                        </w:rPr>
                        <w:t>สำนักงานคณะกรรมการการศึกษาขั้นพื้นฐ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cs="Browallia New" w:ascii="Browallia New" w:hAnsi="Browallia New"/>
                          <w:color w:val="333399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2</w:t>
      </w:r>
    </w:p>
    <w:p>
      <w:pPr>
        <w:pStyle w:val="Normal"/>
        <w:ind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284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61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เรือเอก ณรงค์  พิพัฒนาศัย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ind w:left="0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ฐมนตรีว่าการกระทรวงศึกษาธิการ                  ผู้รับคำรับรอง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ind w:left="0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</w:t>
            </w:r>
          </w:p>
        </w:tc>
      </w:tr>
      <w:tr>
        <w:trPr>
          <w:trHeight w:val="828" w:hRule="atLeast"/>
        </w:trPr>
        <w:tc>
          <w:tcPr>
            <w:tcW w:w="3240" w:type="dxa"/>
            <w:tcBorders/>
          </w:tcPr>
          <w:p>
            <w:pPr>
              <w:pStyle w:val="Heading3"/>
              <w:spacing w:before="280" w:after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นายกมล  รอดคล้าย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rFonts w:ascii="TH SarabunPSK" w:hAnsi="TH SarabunPSK" w:cs="TH SarabunPSK"/>
              </w:rPr>
              <w:t>เลขาธิการคณะกรรมการการศึกษาขั้นพื้นฐาน       ผู้ทำคำ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คำรับรองนี้เป็นคำรับรองฝ่ายเดียว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มิใช่สัญญาและใช้สำหรับระยะเวลา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ี เริ่มตั้งแต่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ยละเอียดของคำรับรอง ได้แก่ แผนปฏิบัติราชการของสำนักงานคณะกรรมการการศึกษาขั้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พื้นฐาน ตัวชี้วัดผลการปฏิบัติราชการ น้ำหนัก ข้อมูลพื้นฐาน เป้าหมาย เกณฑ์การให้คะแนน และรายละเอียดอื่นๆ ตามที่ปรากฏอยู่ในเอกสารประกอบท้ายคำรับรองนี้ 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</w:rPr>
        <w:t>พลเรือเอก ณรงค์ พิพัฒนาศ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ฐานะผู้บังคับบัญชาของ </w:t>
      </w:r>
      <w:r>
        <w:rPr>
          <w:rFonts w:ascii="TH SarabunPSK" w:hAnsi="TH SarabunPSK" w:cs="TH SarabunPSK"/>
          <w:sz w:val="32"/>
          <w:sz w:val="32"/>
          <w:szCs w:val="32"/>
        </w:rPr>
        <w:t>นายกมล  รอดคล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พิจารณาและเห็นชอบกับแผนปฏิบัติราชการของสำนักงานคณะกรรมการการศึกษาขั้นพื้นฐาน ตัวชี้วัดผลการปฏิบัติราชการ น้ำหนัก ข้อมูลพื้นฐาน เป้าหมาย เกณฑ์การให้คะแนน และรายละเอียดอื่นๆ ตามที่กำหนดในเอกสารประกอบท้ายคำรับรองนี้ และข้าพเจ้ายินดีจะให้คำแนะนำ กำกับ และตรวจสอบผลการปฏิบัติราชการของ </w:t>
      </w:r>
      <w:r>
        <w:rPr>
          <w:rFonts w:ascii="TH SarabunPSK" w:hAnsi="TH SarabunPSK" w:cs="TH SarabunPSK"/>
          <w:sz w:val="32"/>
          <w:sz w:val="32"/>
          <w:szCs w:val="32"/>
        </w:rPr>
        <w:t>นายกมล รอดคล้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</w:rPr>
        <w:t>นายกมล  รอดคล้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เลขาธิการ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ทำความเข้า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รับรองตาม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้ว ขอให้คำรับรองกับรัฐมนตรีว่าการกระทรวง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ศึกษาธิการ ว่าจะมุ่งมั่นปฏิบัติราชการให้เกิดผลงานที่ดี ตามเป้าหมายของตัวชี้วัดแต่ละตัวในระดับสูงสุด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ให้เกิด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สุขแก่ประชาชนตามที่ให้คำรับรองไว้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/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ผู้รับคำรับรองและผู้ทำคำรับรอง ได้เข้าใจคำรับรองการปฏิบัติราชการและเห็นพ้องกันแล้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ได้ลงลายมือชื่อไว้เป็นสำคัญ </w:t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16"/>
      </w:tblGrid>
      <w:tr>
        <w:trPr>
          <w:trHeight w:val="841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เรือเอก ณรงค์  พิพัฒนาศ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มนตรีว่าการกระทรวงศึกษาธิการ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มล  รอดคล้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คณะกรรมการการศึกษาขั้นพื้นฐาน</w:t>
            </w:r>
          </w:p>
        </w:tc>
      </w:tr>
      <w:tr>
        <w:trPr>
          <w:trHeight w:val="841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right="365" w:hanging="27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ind w:right="365" w:hanging="27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ปฏิบัติราชการ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255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ทรวงศึกษาธิ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8230"/>
      </w:tblGrid>
      <w:tr>
        <w:trPr/>
        <w:tc>
          <w:tcPr>
            <w:tcW w:w="382" w:type="dxa"/>
            <w:tcBorders/>
          </w:tcPr>
          <w:p>
            <w:pPr>
              <w:pStyle w:val="Normal"/>
              <w:ind w:left="419" w:hanging="40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</w:t>
            </w:r>
          </w:p>
        </w:tc>
        <w:tc>
          <w:tcPr>
            <w:tcW w:w="823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รวงศึกษาธิการมุ่งปฏิรูปการศึกษาทั้งระบบ โดยยกระดับคุณภาพการศึกษา สร้างโอกาสให้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ไทยได้เรียนรู้ตลอดชีวิตอย่างทั่วถึง และสร้างการมีส่วนร่วมของทุกภาคส่วน เพื่อให้พลเม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ภาพ มีความสมานฉันท์ปรองดอง มีระเบียบวินัย มีความภาคภูมิใจในประวัติศาสตร์และความเป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ทย สามารถเสริมสร้างความมั่นคงของชาติและศักยภาพในการแข่งขันให้เป็นที่ยอมรับในระดับสาก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Header"/>
        <w:spacing w:before="120" w:after="120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พันธกิจ</w:t>
      </w:r>
    </w:p>
    <w:p>
      <w:pPr>
        <w:pStyle w:val="Header"/>
        <w:jc w:val="left"/>
        <w:rPr>
          <w:rFonts w:ascii="TH SarabunPSK" w:hAnsi="TH SarabunPSK" w:cs="TH SarabunPSK"/>
          <w:b/>
          <w:b/>
          <w:bCs/>
          <w:sz w:val="32"/>
          <w:lang w:val="en-US" w:eastAsia="en-US"/>
        </w:rPr>
      </w:pPr>
      <w:r>
        <w:rPr>
          <w:rFonts w:cs="TH SarabunPSK" w:ascii="TH SarabunPSK" w:hAnsi="TH SarabunPSK"/>
          <w:sz w:val="32"/>
        </w:rPr>
        <w:t xml:space="preserve">1. </w:t>
      </w:r>
      <w:r>
        <w:rPr>
          <w:rFonts w:ascii="TH SarabunPSK" w:hAnsi="TH SarabunPSK" w:cs="TH SarabunPSK"/>
          <w:sz w:val="32"/>
          <w:sz w:val="32"/>
        </w:rPr>
        <w:t>ยกระดับ</w:t>
      </w:r>
      <w:r>
        <w:rPr>
          <w:rFonts w:ascii="TH SarabunPSK" w:hAnsi="TH SarabunPSK" w:cs="TH SarabunPSK"/>
          <w:sz w:val="32"/>
          <w:sz w:val="32"/>
          <w:lang w:val="en-US" w:eastAsia="en-US"/>
        </w:rPr>
        <w:t>คุณภาพและมาตรฐานการศึกษาสู่ประชาคมอาเซียน</w:t>
      </w:r>
      <w:r>
        <w:rPr>
          <w:rFonts w:ascii="TH SarabunPSK" w:hAnsi="TH SarabunPSK" w:cs="TH SarabunPSK"/>
          <w:b/>
          <w:b/>
          <w:bCs/>
          <w:sz w:val="32"/>
          <w:sz w:val="32"/>
          <w:lang w:val="en-US" w:eastAsia="en-US"/>
        </w:rPr>
        <w:t xml:space="preserve"> </w:t>
      </w:r>
    </w:p>
    <w:p>
      <w:pPr>
        <w:pStyle w:val="Header"/>
        <w:jc w:val="left"/>
        <w:rPr>
          <w:rFonts w:ascii="TH SarabunPSK" w:hAnsi="TH SarabunPSK" w:cs="TH SarabunPSK"/>
          <w:sz w:val="32"/>
          <w:lang w:val="en-US" w:eastAsia="en-US"/>
        </w:rPr>
      </w:pPr>
      <w:r>
        <w:rPr>
          <w:rFonts w:cs="TH SarabunPSK" w:ascii="TH SarabunPSK" w:hAnsi="TH SarabunPSK"/>
          <w:sz w:val="32"/>
          <w:lang w:val="en-US" w:eastAsia="en-US"/>
        </w:rPr>
        <w:t xml:space="preserve">2. </w:t>
      </w:r>
      <w:r>
        <w:rPr>
          <w:rFonts w:ascii="TH SarabunPSK" w:hAnsi="TH SarabunPSK" w:cs="TH SarabunPSK"/>
          <w:sz w:val="32"/>
          <w:sz w:val="32"/>
          <w:lang w:val="en-US" w:eastAsia="en-US"/>
        </w:rPr>
        <w:t>เสริมสร้างโอกาสทางการศึกษาแก่ประชาชนอย่างเสมอภาค</w:t>
      </w:r>
    </w:p>
    <w:p>
      <w:pPr>
        <w:pStyle w:val="Header"/>
        <w:jc w:val="left"/>
        <w:rPr>
          <w:rFonts w:ascii="TH SarabunPSK" w:hAnsi="TH SarabunPSK" w:cs="TH SarabunPSK"/>
          <w:sz w:val="32"/>
          <w:lang w:val="en-US" w:eastAsia="en-US"/>
        </w:rPr>
      </w:pPr>
      <w:r>
        <w:rPr>
          <w:rFonts w:cs="TH SarabunPSK" w:ascii="TH SarabunPSK" w:hAnsi="TH SarabunPSK"/>
          <w:sz w:val="32"/>
          <w:lang w:val="en-US" w:eastAsia="en-US"/>
        </w:rPr>
        <w:t xml:space="preserve">3. </w:t>
      </w:r>
      <w:r>
        <w:rPr>
          <w:rFonts w:ascii="TH SarabunPSK" w:hAnsi="TH SarabunPSK" w:cs="TH SarabunPSK"/>
          <w:sz w:val="32"/>
          <w:sz w:val="32"/>
          <w:lang w:val="en-US" w:eastAsia="en-US"/>
        </w:rPr>
        <w:t>พัฒนาระบบบริหารจัดการการศึกษาตามหลักธรรมาภิบาล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สมานฉันท์ สามัคคีปรองดอง แก่ประชาช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และกระจายโอกาสทางการศึกษาให้แก่ประชาชนอย่างเท่าเทีย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ศักยภาพในการแข่งขัน และส่งเสริมการวิจัยพัฒนาประเทศ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ปฏิรูปก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เรียนรู้และยกระดับคุณภาพการศึกษ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ลูกฝังคุณธรรมจริยธรรมแ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ิตสำนึกความเป็นไท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รูปครูโดยเน้นการผลิตและพัฒนาครูที่มีคุณภาพ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รูประบบบริหารจัดการให้มีประสิทธิภาพ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การศึกษาในจังหวัดชายแดนภาคใต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ความพร้อมเข้าสู่ประชาคมอาเซีย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เทคโนโลยีสารสนเทศเพื่อการศึกษาให้ทันสมั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ปฏิบัติราชการ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คณะกรรมการการศึกษาขั้นพื้นฐา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ศึกษาขั้นพื้นฐานของประเทศไทย มีคุณภาพและมาตรฐานระดับสากล บนพื้นฐานความเป็นไท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</w:t>
      </w:r>
      <w:r>
        <w:rPr>
          <w:rFonts w:ascii="TH SarabunPSK" w:hAnsi="TH SarabunPSK" w:cs="TH SarabunPSK"/>
          <w:sz w:val="32"/>
          <w:sz w:val="32"/>
          <w:szCs w:val="32"/>
        </w:rPr>
        <w:t>สนุน</w:t>
      </w:r>
      <w:r>
        <w:rPr>
          <w:rFonts w:ascii="TH SarabunPSK" w:hAnsi="TH SarabunPSK" w:cs="TH SarabunPSK"/>
          <w:sz w:val="32"/>
          <w:sz w:val="32"/>
          <w:szCs w:val="32"/>
        </w:rPr>
        <w:t>ให้ประชากรวัยเรียนทุกคน ได้รับการศึกษาอย่างทั่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>ถึง และมีคุณภาพ</w:t>
      </w:r>
    </w:p>
    <w:p>
      <w:pPr>
        <w:pStyle w:val="Normal"/>
        <w:ind w:left="567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ผู้เรียนมีคุณธรรมจริยธรรม มีคุณลักษณะอันพึงประสงค์ตามหลักสูตร</w:t>
      </w:r>
    </w:p>
    <w:p>
      <w:pPr>
        <w:pStyle w:val="Normal"/>
        <w:ind w:left="567" w:hanging="28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จัดการที่เน้นการมีส่วนร่วม เพื่อเสริมสร้างความรับผิดชอบต่อคุณภาพการศึกษา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ind w:firstLine="284"/>
        <w:jc w:val="left"/>
        <w:rPr/>
      </w:pPr>
      <w:r>
        <w:rPr>
          <w:rFonts w:cs="TH SarabunPSK" w:ascii="TH SarabunPSK" w:hAnsi="TH SarabunPSK"/>
          <w:sz w:val="32"/>
          <w:szCs w:val="32"/>
        </w:rPr>
        <w:t>1. 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ะดับก่อนประถมศึกษามีพัฒนาการที่เหมาะสมตามช่วงวัย และได้สมดุล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นักเรียนระดับการศึกษาขั้นพื้นฐานทุกคน มีพัฒนาการเหมาะสมตามช่วงวัยและมีคุณภาพ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 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ชากรวัยเรียนทุกคนได้รับโอกาสในการศึกษาขั้นพื้นฐาน อย่างทั่วถึง มีคุณภาพ และเสมอภาค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>. </w:t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รู ผู้บริหารสถานศึกษา และบุคลากรทางการศึกษาอื่น มีทักษะที่เหมาะสม และมีวัฒนธรรมการทำงา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ที่มุ่งเน้นผลสัมฤทธิ์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800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4.</w:t>
      </w:r>
      <w:r>
        <w:rPr>
          <w:rFonts w:cs="TH SarabunPSK" w:ascii="TH SarabunPSK" w:hAnsi="TH SarabunPSK"/>
          <w:spacing w:val="-10"/>
          <w:sz w:val="32"/>
          <w:szCs w:val="32"/>
        </w:rPr>
        <w:t> 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ำนักงานเขตพื้นที่การศึกษาและสถานศึกษามีประสิทธิภาพ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กลไกขับเคลื่อนการศึกษ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ั้นพื้นฐานสู่คุณภาพระดับมาตรฐานสาก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800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5.</w:t>
      </w:r>
      <w:r>
        <w:rPr>
          <w:rFonts w:cs="TH SarabunPSK" w:ascii="TH SarabunPSK" w:hAnsi="TH SarabunPSK"/>
          <w:spacing w:val="-8"/>
          <w:sz w:val="32"/>
          <w:szCs w:val="32"/>
        </w:rPr>
        <w:t> 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ำนักงานคณะกรรมการการศึกษาขั้นพื้นฐานบูรณาการการทำงาน เน้นการบริหารแบบมีส่วน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จายอำนาจและความรับผิดชอบสู่สำนักงานเขตพื้นที่การศึกษา และสถานศึกษา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> 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พิเศษ ได้รับการพัฒนาคุณภาพการศึกษาเป็นพิเศษ</w:t>
      </w:r>
    </w:p>
    <w:p>
      <w:pPr>
        <w:pStyle w:val="NoSpacing"/>
        <w:tabs>
          <w:tab w:val="clear" w:pos="720"/>
          <w:tab w:val="left" w:pos="709" w:leader="none"/>
          <w:tab w:val="left" w:pos="1276" w:leader="none"/>
          <w:tab w:val="left" w:pos="1560" w:leader="none"/>
          <w:tab w:val="left" w:pos="1701" w:leader="none"/>
        </w:tabs>
        <w:ind w:left="709" w:hanging="28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993" w:leader="none"/>
          <w:tab w:val="left" w:pos="1276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วิสัยทัศน์ พันธกิจ เป้าประสงค์ สำนักงานคณะกรรมการการศึกษาขั้นพื้นฐาน จึงกำหน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ลยุทธ์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 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ผู้เรียนทุกระดับทุกประเภท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ยายโอกาสเข้าถึงบริการการศึกษาขั้นพื้นฐาน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>ให้ทั่วถึงครอบคลุมผู้เรียน ให้ได้รับโอกาส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 xml:space="preserve">   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>ในการพัฒนาเต็มตามศักยภาพ และมีคุณภาพ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ครู และบุคลากรทางการศึกษา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พัฒนาระบบการบริหารจัดการ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น้นการดำเนินงาน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ผู้เรีย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สมรรถนะสำคัญสู่มาตรฐาน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คุณธรรม จริยธรรม รักสามัคคี ปรองดอง สมานฉันท์ รักชาติ ศาสน์ กษัตริย์ ภูมิใจในความเป็นไทย ห่างไกลยาเสพติด มีคุณลักษณะและทักษะทางสังคมที่เหมาะส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ี่มีความต้องการพิเศษได้รับการส่งเสริมและพัฒนาเต็มศักยภาพ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ครูและบุคลากรทางการศึกษา</w:t>
      </w:r>
    </w:p>
    <w:p>
      <w:pPr>
        <w:pStyle w:val="Normal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ครูได้รับการพัฒนาองค์ความรู้และสมรรถนะ ผ่านการปฏิบัติจริง และการช่วยเหลืออย่างต่อเนื่อง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พัฒนาผู้บริหารสถานศึกษากลุ่มที่มีความจำเป็นต้องได้รับการพัฒนาเร่งด่วน</w:t>
      </w:r>
    </w:p>
    <w:p>
      <w:pPr>
        <w:pStyle w:val="Normal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ครูและบุคลากรทางการศึกษาที่เป็นมืออาชีพ มีผลงานเชิงประจักษ์ได้รับการยกย่องเชิดชูเกียรติอย่างเหมาะสม</w:t>
      </w:r>
    </w:p>
    <w:p>
      <w:pPr>
        <w:pStyle w:val="Normal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และคณะบุคคลที่เกี่ยวข้องกับการจัดเตรียมและจัดสรรครูตระหนัก และดำเนินการในส่วนที่เกี่ยวข้องให้ครูและผู้บริหารสถานศึกษาบรรจุใหม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ย้ายไปบรรจุ มีความสอดคล้องกับความต้องการของโรงเรียน ชุมชน และสังคม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บริหารจัดการ</w:t>
      </w:r>
    </w:p>
    <w:p>
      <w:pPr>
        <w:pStyle w:val="Normal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และสำนักงานเขตพื้นที่การศึกษาบริหารจัดการโดยมุ่งผลสัมฤทธิ์เน้นการกระจายอำนาจ การมีส่วนร่วม และมีความรับผิดชอบต่อผลการดำเนินงาน</w:t>
      </w:r>
    </w:p>
    <w:p>
      <w:pPr>
        <w:pStyle w:val="Normal"/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.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และสำนักงานเขตพื้นที่การศึกษาจัดการศึกษาอย่างมีคุณภาพตามมาตรฐาน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แผน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คณะกรรมการการศึกษาขั้นพื้นฐาน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8</w:t>
      </w:r>
    </w:p>
    <w:tbl>
      <w:tblPr>
        <w:tblW w:w="10251" w:type="dxa"/>
        <w:jc w:val="left"/>
        <w:tblInd w:w="-394" w:type="dxa"/>
        <w:tblLayout w:type="fixed"/>
        <w:tblCellMar>
          <w:top w:w="15" w:type="dxa"/>
          <w:left w:w="43" w:type="dxa"/>
          <w:bottom w:w="0" w:type="dxa"/>
          <w:right w:w="43" w:type="dxa"/>
        </w:tblCellMar>
      </w:tblPr>
      <w:tblGrid>
        <w:gridCol w:w="1461"/>
        <w:gridCol w:w="7504"/>
        <w:gridCol w:w="9"/>
        <w:gridCol w:w="1277"/>
      </w:tblGrid>
      <w:tr>
        <w:trPr>
          <w:tblHeader w:val="true"/>
          <w:trHeight w:val="528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รอบการประเมินผ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</w:tr>
      <w:tr>
        <w:trPr>
          <w:trHeight w:val="528" w:hRule="atLeast"/>
        </w:trPr>
        <w:tc>
          <w:tcPr>
            <w:tcW w:w="89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คุณภาพ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ทุกระดับทุกประเภท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ข้าสู่ประชาคมอาเซียน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สถานศึกษามีการดำเนินกิจกรรมให้ผู้เรียนมีค่านิยมหลักของคน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ครบทุกตัวหรือมีความสอดคล้องกับช่วงวัย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โรงเรียนมาตรฐานสากล ที่มีผลการสอบ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O-NET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ชาต่างๆ สูง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คะแนนเต็ม เพิ่มขึ้น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ศึกษาที่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วัยได้รับการเตรียมความพร้อม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นักเรียน ครู และศึกษานิเทศก์ ที่ได้รับการพัฒนาทักษะด้านภาษาอังกฤษตามกิจกรรมส่งเสริมการเรียนการสอนภาษาอังกฤษเพื่อเตรียมความพร้อมสู่ประชาคมอาเซียน 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โรงเรียนที่เข้าร่วมโครงการโรงเรียนสุจริตผ่านเกณฑ์มาตรฐานตามตัวชี้วัดของโรงเรียนสุจริต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โรงเรียนวิถีพุทธที่ผ่านการประเมินผลการดำเนิน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ู่ความเป็นโรงเรียนวิถีพุทธ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การยกระดับวิชาการโร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ฝ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รงเรีย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ปฐมวัยที่ได้รับการเตรียมความพร้อม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ครงการบ้านนักวิทยาศาสตร์น้อย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887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ิยธรรม และธรรมาภิบาลใน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ิจกรรม ลูกเสือ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ริยธรร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ธรรมาภิบาลในสถานศึกษาผ่านกิจกรรมศิลปะหัตกรรมนัก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นตรีนาฎศิลป์ ศิลป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ิยธรรม และธรรมาภิบาลใน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ิจกรรม สภานักเรียน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รอบการประเมินผ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ถานศึกษาจัดกิจกรรมพัฒนาด้านสุขภาวะของนักเรียน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ได้รับการเสริมความรู้ให้มีคุณภาพตามมาตรฐานการศึกษาขั้นพื้นฐาน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เ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พิ่มโอกาสในการศึกษาต่อระดับที่สูงขึ้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เข้ารับการศึกษาสายสามัญควบอิสลามศึกษาเพิ่ม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ขึ้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ชั้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่านไม่ออกลด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ชั้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่าน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่องลดลง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ในเขตพัฒนาพิเศษเฉพาะกิจจังหวัดชายแดนภาคใต้ ที่เข้าร่วมกิจกรรมเพื่อสร้างโอกาสในการเรียนรู้การอยู่ร่วมกั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8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ยายโอกาสเข้าถึงบริการการศึกษาขั้นพื้นฐาน</w:t>
            </w:r>
            <w:r>
              <w:rPr>
                <w:rFonts w:ascii="TH SarabunPSK" w:hAnsi="TH SarabunPSK" w:eastAsia="Gulim;굴림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ให้ทั่วถึงครอบคลุมผู้เรียนให้ได้รับโอกาส</w:t>
            </w:r>
            <w:r>
              <w:rPr>
                <w:rFonts w:ascii="TH SarabunPSK" w:hAnsi="TH SarabunPSK" w:eastAsia="Gulim;굴림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    </w:t>
            </w:r>
            <w:r>
              <w:rPr>
                <w:rFonts w:ascii="TH SarabunPSK" w:hAnsi="TH SarabunPSK" w:eastAsia="Gulim;굴림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ในการพัฒนาเต็มตามศักยภาพ และมีคุณภาพ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ผู้เรียนระดับก่อน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กรกลุ่ม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3-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ผู้เรียนระด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ถม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ชากรกลุ่มอายุ </w:t>
            </w:r>
            <w:r>
              <w:rPr>
                <w:rFonts w:cs="TH SarabunPSK" w:ascii="TH SarabunPSK" w:hAnsi="TH SarabunPSK"/>
                <w:sz w:val="30"/>
                <w:szCs w:val="30"/>
              </w:rPr>
              <w:t>6-1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นักเรียนที่จบการศึกษาระดับก่อนประถม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ภาคบังคับ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มัธยมศึกษาตอนปลาย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ประถมศึกษาออกกลางคั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24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มัธยมศึกษาตอนต้นออกลางคั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มัธยมศึกษาตอนปลายออกกลางคั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รอบการประเมินผ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ได้รับการสนับสนุนค่าใช้จ่ายในการจัดการศึกษาขั้นพื้นฐา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ด้อยโอกาสได้รับการสนับสนุนการ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การสนับสนุนการ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ที่ได้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มรรถภาพ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1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และผู้ด้อยโอกาสได้รับการพัฒนาทักษะวิชาชี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รงชีว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ึ่งพาตนเองได้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451" w:hRule="atLeast"/>
        </w:trPr>
        <w:tc>
          <w:tcPr>
            <w:tcW w:w="8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ครูและบุคลากรทางการศึกษา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จำนวนอัตราจ้างวุฒิปริญญาตรีที่ปฏิบัติงานสนับสนุนการสอนให้สถาน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ที่ครูสามารถกลับไปปฏิบัติการสอนเพิ่มขึ้นโดยการจัดสรรอัตราจ้างปฏิบัติงานแทนนักการภารโรง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ำนักงานเขตพื้นที่การศึกษาในการส่งเสริม สนับสนุน และ พัฒนางานแนะแนว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รูแนะแนวและบุคลากรทางการแนะแนวที่เข้ารับการอบรมหลักสูตรด้านการแนะแนว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บุคลากรทางการศึกษาได้รับการพัฒนาสมรรถนะและศักยภาพการ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สมรรถนะและศักยภาพการปฏิบัติงานสำหรับบุคลากรทาง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บุคลากรทางการศึกษาได้รับการพัฒนาสมรรถนะและศักยภาพการ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และถ่ายทอดองค์ความรู้ต่อยอดสู่ความเป็นเลิ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AREA OF EXCELLENCE)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ของครูและบุคลากรทางการศึกษาที่มีผลงานดีเด่นที่ประสบผลสำเร็จเป็นที่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ประจักษ์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เพื่อรับรางวัลทรงคุณค่า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OBEC AWARDS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ประจำปี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การศึกษา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2558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pacing w:val="-16"/>
                <w:sz w:val="32"/>
                <w:sz w:val="32"/>
                <w:szCs w:val="32"/>
                <w:lang w:eastAsia="th-TH"/>
              </w:rPr>
              <w:t>ระดับความสำเร็จในการปฏิบัติงานของ อ</w:t>
            </w:r>
            <w:r>
              <w:rPr>
                <w:rFonts w:eastAsia="Angsana New" w:cs="TH SarabunPSK" w:ascii="TH SarabunPSK" w:hAnsi="TH SarabunPSK"/>
                <w:spacing w:val="-16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pacing w:val="-16"/>
                <w:sz w:val="32"/>
                <w:sz w:val="32"/>
                <w:szCs w:val="32"/>
                <w:lang w:eastAsia="th-TH"/>
              </w:rPr>
              <w:t>ก</w:t>
            </w:r>
            <w:r>
              <w:rPr>
                <w:rFonts w:eastAsia="Angsana New" w:cs="TH SarabunPSK" w:ascii="TH SarabunPSK" w:hAnsi="TH SarabunPSK"/>
                <w:spacing w:val="-16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pacing w:val="-16"/>
                <w:sz w:val="32"/>
                <w:sz w:val="32"/>
                <w:szCs w:val="32"/>
                <w:lang w:eastAsia="th-TH"/>
              </w:rPr>
              <w:t>ค</w:t>
            </w:r>
            <w:r>
              <w:rPr>
                <w:rFonts w:eastAsia="Angsana New" w:cs="TH SarabunPSK" w:ascii="TH SarabunPSK" w:hAnsi="TH SarabunPSK"/>
                <w:spacing w:val="-16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pacing w:val="-16"/>
                <w:sz w:val="32"/>
                <w:sz w:val="32"/>
                <w:szCs w:val="32"/>
                <w:lang w:eastAsia="th-TH"/>
              </w:rPr>
              <w:t>ศ</w:t>
            </w:r>
            <w:r>
              <w:rPr>
                <w:rFonts w:eastAsia="Angsana New" w:cs="TH SarabunPSK" w:ascii="TH SarabunPSK" w:hAnsi="TH SarabunPSK"/>
                <w:spacing w:val="-16"/>
                <w:sz w:val="32"/>
                <w:szCs w:val="32"/>
                <w:lang w:eastAsia="th-TH"/>
              </w:rPr>
              <w:t>.</w:t>
            </w:r>
            <w:r>
              <w:rPr>
                <w:rFonts w:eastAsia="Angsana New" w:cs="TH SarabunPSK" w:ascii="TH SarabunPSK" w:hAnsi="TH SarabunPSK"/>
                <w:spacing w:val="-16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eastAsia="Angsana New" w:cs="TH SarabunPSK"/>
                <w:spacing w:val="-16"/>
                <w:sz w:val="32"/>
                <w:sz w:val="32"/>
                <w:szCs w:val="32"/>
                <w:lang w:eastAsia="th-TH"/>
              </w:rPr>
              <w:t xml:space="preserve">เขตพื้นที่การศึกษา </w:t>
            </w:r>
            <w:r>
              <w:rPr>
                <w:rFonts w:ascii="TH SarabunPSK" w:hAnsi="TH SarabunPSK" w:eastAsia="Angsana New" w:cs="TH SarabunPSK"/>
                <w:spacing w:val="-16"/>
                <w:sz w:val="32"/>
                <w:sz w:val="32"/>
                <w:szCs w:val="32"/>
                <w:lang w:eastAsia="th-TH"/>
              </w:rPr>
              <w:t xml:space="preserve">ตามหลักธรรมาภิบาล </w:t>
            </w:r>
            <w:r>
              <w:rPr>
                <w:rFonts w:eastAsia="Angsana New" w:cs="TH SarabunPSK" w:ascii="TH SarabunPSK" w:hAnsi="TH SarabunPSK"/>
                <w:spacing w:val="-16"/>
                <w:sz w:val="32"/>
                <w:szCs w:val="32"/>
                <w:lang w:eastAsia="th-TH"/>
              </w:rPr>
              <w:t>(</w:t>
            </w:r>
            <w:r>
              <w:rPr>
                <w:rFonts w:ascii="TH SarabunPSK" w:hAnsi="TH SarabunPSK" w:eastAsia="Angsana New" w:cs="TH SarabunPSK"/>
                <w:spacing w:val="-16"/>
                <w:sz w:val="32"/>
                <w:sz w:val="32"/>
                <w:szCs w:val="32"/>
                <w:lang w:eastAsia="th-TH"/>
              </w:rPr>
              <w:t>คณะอนุกรรมการข้าราชการครูและบุคลากรทางการศึกษาเขตพื้นที่การศึกษาทุกเขต มีการบริหารงานบุคคลตามหลักธรรมาภิบาล</w:t>
            </w:r>
            <w:r>
              <w:rPr>
                <w:rFonts w:eastAsia="Angsana New" w:cs="TH SarabunPSK" w:ascii="TH SarabunPSK" w:hAnsi="TH SarabunPSK"/>
                <w:spacing w:val="-16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การพัฒนาครูด้วย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e – Training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</w:tr>
      <w:tr>
        <w:trPr>
          <w:trHeight w:val="594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รอบการประเมินผ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</w:tr>
      <w:tr>
        <w:trPr>
          <w:trHeight w:val="594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รูและบุคลากรทางการศึกษาในเขตพัฒนาพิเศษเฉพาะกิจจังหวัดชายแดนภาคใต้ที่ได้รับการพัฒนาในเขตพัฒนาคุณภาพในการปฏิบัติงา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8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ind w:left="9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ระบบการบริหารจัดการ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.5</w:t>
            </w:r>
          </w:p>
        </w:tc>
      </w:tr>
      <w:tr>
        <w:trPr>
          <w:trHeight w:val="594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ระบบการควบคุมภายใน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</w:tr>
      <w:tr>
        <w:trPr>
          <w:trHeight w:val="53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การจัดการเรื่องร้องเรียนของเขตพื้นที่การ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่วนราชการระดับหน่วยเบิกจ่ายสามารถปฏิบัติงานด้านบัญชีการเงินได้ตามเกณฑ์ที่สำนักงานคณะกรรมการการศึกษาขั้นพื้นฐานกำหนด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นิเทศ ติดตาม การจัดการศึกษาของสถานศึกษาสังกัดสำนักงานเขตพื้นที่การ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ร้อยละเฉลี่ยถ่วงน้ำหนักของการดำเนินงานของสำนักงานเขตพื้นที่การศึกษาตามเกณฑ์มาตรฐานสำนักงานเขตพื้นที่การ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1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ในสังกัด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ได้รับการติดตาม ตรวจสอบ ประเมินผล และนิเทศการศึกษาที่มีประสิทธิภาพ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2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" w:hanging="9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สถานศึกษามีคุณภาพตามมาตรฐานการประกันคุณภาพการศึกษา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</w:t>
            </w:r>
          </w:p>
        </w:tc>
      </w:tr>
      <w:tr>
        <w:trPr>
          <w:trHeight w:val="567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3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ู้เรียนมีคุณลักษณะอันพึงประสงค์ตามหลักสูตรแกนกลางการศึกษา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ขั้นพื้นฐานพุทธศักราช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255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</w:t>
            </w:r>
          </w:p>
        </w:tc>
      </w:tr>
      <w:tr>
        <w:trPr>
          <w:trHeight w:val="612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4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ู้เรียนมีสุขภาพกาย สุขภาพจิต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ที่ด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ตรวจสอบทางการเงินการบัญชีของสำนักงานเขตพื้นที่การศึกษา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ในสังกัดที่มีระบบประกันคุณภาพภายในตามกฎกระทรวงว่าด้วยระบบหลักเกณฑ์และวิธีการประกันคุณภาพการศึกษา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 xml:space="preserve">ระดับความสำเร็จของการดำเนินโครงการการพัฒนาคุณภาพการศึกษาทางไกลผ่านโครงข่ายอินเทอร์เน็ต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(DLIS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7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ในเขตพัฒนาพิเศษเฉพาะกิจจังหวัดชายแดนภาคใต้ที่ผู้ปกครองและชุมชนมีส่วนร่วมในกิจกรรมของสถานศึกษา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559" w:footer="0" w:bottom="1559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ทินการดำเนินงานตามคำรับรอง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8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ปฏิบัติตามคำรับรองการปฏิบัติราชการ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ด้วยความเรียบร้อย และสามารถบรรลุเป้าหมายได้อย่างมีประสิทธิภาพ จึงได้กำหนดปฏิทินขั้นตอนการดำเนินงานไว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ประกอบด้วย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การและการจัดทำคำรับรอง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ปฏิบัติ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รับรอง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และประเมินผล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ผลการปฏิบัติราชการ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รับรอง 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สิ่งจูงใจ ซึ่งมีรายละเอียดดังนี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440"/>
        <w:gridCol w:w="2880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การและการจัดทำคำ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การจัดเตรียมแผนปฏิบัติราชการประจำปี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ช้ในการจัดทำคำรับร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ด้แผนปฏิบัติราชการประจำปี  </w:t>
            </w:r>
            <w:r>
              <w:rPr>
                <w:rFonts w:cs="TH SarabunPSK" w:ascii="TH SarabunPSK" w:hAnsi="TH SarabunPSK"/>
              </w:rPr>
              <w:t xml:space="preserve">2558 </w:t>
            </w:r>
            <w:r>
              <w:rPr>
                <w:rFonts w:ascii="TH SarabunPSK" w:hAnsi="TH SarabunPSK" w:cs="TH SarabunPSK"/>
              </w:rPr>
              <w:t>ของ สพฐ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ฟังการชี้แจงกรอบการประเมินผล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กรอบการประเมินผ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การจัดทำร่างตัวชี้วัดตามแผนปฏิบัติ ราชการของกระทรวง และ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่างตัวชี้วัดตามแผนปฏิบัติราชการกระทรวง และ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รจาระหว่างคณะผู้แทนกระทรวงกับคณะกรรมการเจรจาตกลงและ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ำหนดตัวชี้วัด กำหนดเป้าหมายและเกณฑ์การให้คะแน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7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ข้อตกลงร่วมกันในตัวชี้วัดตามแผนปฏิบัติราชการกระทรวง และ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แก้ไข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 และรายละเอียด ตามข้อสังเกตของคณะกรรมการเจรจา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6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่างตัวชี้วัดและเป้าหมาย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่างคำรับรอง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ำรับรองทุกมิติทุกตัวชี้วัดของ สพฐ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ได้รับการพิจารณ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ปฏิบัติตามคำ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ผลการพิจารณารายละเอียดตัวชี้วัดให้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ลงนาม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กับรัฐมนต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ำรับรอ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คำรับรองที่ลงนามแล้ว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รับรอ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ลงนามเรียบร้อยแล้ว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รายละเอีย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 Templat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มิติภายนอก 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พร้อมแผ่นบันทึก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ละเอีย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 Templat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ติภายนอ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ที่ประชุมผู้บริหาร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ถึงคำรับรองการปฏิบัติราชการ 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ทราบ     คำรับรองฯ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สร้างความเข้าใจให้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ใน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มีความเข้า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ดำเนินงานตามคำรับรอ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ระชุมเชิงปฏิบัติการ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ภูมิภาคผู้แทน สพป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ละ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ค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 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ข้าใจในแนวทางการดำเนินงานตามคำรับร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นำสู่การปฏิบัต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ผลการตรวจสอบรายละเอีย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 Audi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่วนราช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ผลการตรวจสอบรายละเอียดตัวชี้วัดจากสำนักงาน ก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พ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ร</w:t>
            </w:r>
            <w:r>
              <w:rPr>
                <w:rFonts w:cs="TH SarabunPSK" w:ascii="TH SarabunPSK" w:hAnsi="TH SarabunPSK"/>
                <w:sz w:val="31"/>
                <w:szCs w:val="31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สิ้นสุดการขอเปลี่ยนแปลงรายละเอียดตัวชี้วัด น้ำหนักและเกณฑ์การให้คะแนนตัวชี้วัดในกรณีที่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ได้รับผลกระทบจากปัจจัยภายนอกที่ไม่สามารถควบคุมได้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ไม่ได้รับจัดสรรงบประมาณหรือได้รับจัดสรรไม่เพียงพอ และไม่สามารถโอนเปลี่ยนแปลงรายการงบประมาณ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ส่วนราชการต้องส่งคำขอเปลี่ยนแปลงฯและเอกสารชี้แจงเหตุผลความจำเป็นจำนวน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ขอเปลี่ยนแปลงฯและเอกสารชี้แจงเหตุผลความจำ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 สำนักงานเขตพื้นที่การศึกษาประถมศึกษา สำนักงานเขตพื้นที่การศึกษามัธยมศึกษา และสถานศึกษาดำเนินงานตามคำรับรอ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หน่วยงานดำเนินงานตามบทบาทภารกิจที่รับผิดชอ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ติดตามและประเมินผ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 สำนักงานเขตพื้นที่การศึกษาประถมศึกษา สำนักงานเขตพื้นที่การศึกษามัธยมศึกษาและสถานศึกษา มีระบบการกำกับ ติดตามเพื่อส่งเสริมช่วยเหลือและสนับสนุนการปฏิบัติ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ุกระดับมีระบบการกำกับติดตามการปฏิบัติราชการเพื่อให้บรรลุเป้าหมาย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 สำนักงานเขตพื้นการศึกษาและสถานศึกษา มีระบบการประเมินตนเองเพื่อปรับปรุงพัฒนา และรายงานผลการประเมิน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AR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, 9 , 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ตามกำหน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ุกระดับมีระบบการประเมิน และรายงานผลการประเมินตนเองได้ตามกำหน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ำงานสุ่ม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นระดับ 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ถานศึกษ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ข้อมูลเชิงประจักษ์เพื่อใช้ผลักดันในระดับนโยบาย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ายงานผลการปฏิบัติราชการตามคำ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7 -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) - SAR  Card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มพ์รายงานตาม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หน้าเว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RS, AR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รองข้อมูล เก็บไว้เป็นหลัก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้องส่งมายั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เว็บไซต์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ฏิบัติราช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AR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และแผ่นบันทึก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-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ามแบ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7 –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มพ์รายงานตาม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หน้าเว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RS, AR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รองข้อมูล เก็บไว้เป็นหลัก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้องส่งมายั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-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-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ามแบบ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โดย โดย ผอ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ฯ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สำรวจความพึงพอใจของผู้รับบร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ถานศึกษาเตรียมข้อมูลรองรับการสำรวจตามกำหน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ประเมิน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57 –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มพ์รายงานตาม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หน้าเว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RS, AR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รองข้อมูล เก็บไว้เป็นหลัก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้องส่งมายั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รายงานการประเมิน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AR card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รายงานการประเมินตนเ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AR card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ให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-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0-24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 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7-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ตามแบ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ผ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รา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สมบู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 พร้อมแผ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 ส่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หากส่งล่าช้ากว่ากำหนดจะถูกหักคะแนน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0.0500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คะแนนต่อ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วันทำการ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ผู้ประเมินอิสระติดตามประเมินผลการปฏิบัติราชการฯ ณ ส่วนราชการ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58–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ผลการปฏิบัติงานต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การปฏิบัติราชการ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สรรสิ่งจูงใ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และประกาศผลการปฏิบัติราชการ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่วนราชการพร้อมกับแจ้งเกณฑ์และผลการจัดสรรสิ่งจูงใจให้แก่ส่วนราช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เกณฑ์จาก 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ทราบการรับรองผลการประเมินการปฏิบัติราชการและการจัดสรรเงินรางวัล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จัดสรรสิ่งจูงใจให้แก่หน่วยงานในสังก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เกณฑ์จาก 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จัดสรรเงินรางวัล</w:t>
            </w:r>
          </w:p>
        </w:tc>
      </w:tr>
    </w:tbl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215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559" w:gutter="0" w:header="709" w:top="1559" w:footer="709" w:bottom="1559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gency FB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  <w:b w:val="false"/>
        <w:bCs/>
        <w:lang w:bidi="th-TH"/>
      </w:rPr>
    </w:lvl>
    <w:lvl w:ilvl="2">
      <w:start w:val="1"/>
      <w:numFmt w:val="decimal"/>
      <w:lvlText w:val="10.%2.%3"/>
      <w:lvlJc w:val="left"/>
      <w:pPr>
        <w:tabs>
          <w:tab w:val="num" w:pos="1920"/>
        </w:tabs>
        <w:ind w:left="17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bidi="th-TH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eastAsia="Cordia New" w:cs="Eucrosi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Cordia New" w:cs="Times New Roman"/>
      <w:b/>
      <w:bCs/>
      <w:szCs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eastAsia="Times New Roman"/>
      <w:sz w:val="26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>
      <w:rFonts w:ascii="Angsana New" w:hAnsi="Angsana New" w:eastAsia="SimSun;宋体" w:cs="Angsana New"/>
      <w:b w:val="false"/>
      <w:bCs/>
      <w:lang w:bidi="th-TH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H SarabunPSK" w:hAnsi="TH SarabunPSK" w:eastAsia="Times New Roman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ngsana New" w:hAnsi="Angsana New" w:cs="Angsana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gency FB" w:hAnsi="Agency FB" w:cs="Agency F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lang w:bidi="th-TH"/>
    </w:rPr>
  </w:style>
  <w:style w:type="character" w:styleId="WW8Num37z5">
    <w:name w:val="WW8Num37z5"/>
    <w:qFormat/>
    <w:rPr>
      <w:rFonts w:ascii="Wingdings" w:hAnsi="Wingdings" w:cs="Wingdings"/>
      <w:b/>
      <w:bCs/>
      <w:lang w:bidi="th-TH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gency FB" w:hAnsi="Agency FB" w:cs="Agency FB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bCs/>
      <w:lang w:bidi="th-TH"/>
    </w:rPr>
  </w:style>
  <w:style w:type="character" w:styleId="WW8Num45z5">
    <w:name w:val="WW8Num45z5"/>
    <w:qFormat/>
    <w:rPr>
      <w:rFonts w:ascii="Symbol" w:hAnsi="Symbol" w:cs="Symbol"/>
      <w:b/>
      <w:bCs/>
      <w:lang w:bidi="th-TH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MS Sans Serif;Times New Roman" w:hAnsi="MS Sans Serif;Times New Roman" w:eastAsia="Cordia New" w:cs="EucrosiaUPC"/>
      <w:sz w:val="28"/>
      <w:szCs w:val="28"/>
      <w:lang w:val="en-US" w:bidi="th-TH"/>
    </w:rPr>
  </w:style>
  <w:style w:type="character" w:styleId="HeaderChar">
    <w:name w:val="Header Char"/>
    <w:qFormat/>
    <w:rPr>
      <w:rFonts w:ascii="Angsana New" w:hAnsi="Angsana New" w:cs="Angsana New"/>
      <w:sz w:val="28"/>
      <w:szCs w:val="32"/>
    </w:rPr>
  </w:style>
  <w:style w:type="character" w:styleId="FooterChar">
    <w:name w:val="Footer Char"/>
    <w:qFormat/>
    <w:rPr>
      <w:rFonts w:ascii="Angsana New" w:hAnsi="Angsana New" w:cs="Angsan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eastAsia="Cordia New" w:cs="Eucros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Angsana New" w:cs="Cordia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ucrosiaUPC" w:hAnsi="EucrosiaUPC" w:eastAsia="Cordia New" w:cs="EucrosiaUPC"/>
      <w:sz w:val="36"/>
      <w:szCs w:val="42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DilleniaUPC"/>
      <w:sz w:val="20"/>
      <w:szCs w:val="23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EucrosiaUPC" w:hAnsi="EucrosiaUPC" w:eastAsia="Cordia New" w:cs="EucrosiaUPC"/>
      <w:sz w:val="36"/>
      <w:szCs w:val="45"/>
    </w:rPr>
  </w:style>
  <w:style w:type="paragraph" w:styleId="1">
    <w:name w:val="รายการย่อหน้า1"/>
    <w:basedOn w:val="Normal"/>
    <w:qFormat/>
    <w:pPr>
      <w:spacing w:before="0" w:after="120"/>
      <w:ind w:left="720" w:hanging="0"/>
      <w:contextualSpacing/>
    </w:pPr>
    <w:rPr>
      <w:rFonts w:ascii="Calibri" w:hAnsi="Calibri" w:cs="Cordia New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02:00Z</dcterms:created>
  <dc:creator>nucharee</dc:creator>
  <dc:description/>
  <dc:language>en-US</dc:language>
  <cp:lastModifiedBy>Windows User</cp:lastModifiedBy>
  <cp:lastPrinted>2015-03-03T09:29:00Z</cp:lastPrinted>
  <dcterms:modified xsi:type="dcterms:W3CDTF">2015-03-03T02:29:00Z</dcterms:modified>
  <cp:revision>104</cp:revision>
  <dc:subject/>
  <dc:title>แนวทางการพัฒนาการปฏิบัติราชการ ปีงบประมาณ 2549</dc:title>
</cp:coreProperties>
</file>