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ปฏิบัติราชการ กำหนดให้ส่วนราชการดำเนินการประเมิน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ไม่เป็นการเพิ่มค่าใช้จ่าย หรือสามารถดำเนินการตามแผนลดค่าใช้จ่ายต่อหน่วยได้ตามหลักเกณฑ์ที่กำหนด ส่วนราชการจะได้รับจัดสรรเงินรางวัลการเพิ่มประสิทธิภาพ เพื่อนำไปใช้ในการปรับปรุงการปฏิบัติงานหรือนำไปจัดสรรให้กับผู้ปฏิบัติงานของส่วนราชการนั้นๆ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ได้จัดทำคู่มือ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การประเมินผลตามกลยุทธ์ของสำนักงานคณะกรรมการการศึกษาขั้นพื้นฐาน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คุณภาพผู้เรีย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ทุกระดับทุกประเภท </w:t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ยายโอกาสเข้าถึงบริการการศึกษาขั้นพื้นฐา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ห้ทั่วถึงครอบคลุมผู้เรียน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Gulim;굴림" w:cs="TH SarabunPSK"/>
          <w:sz w:val="32"/>
          <w:sz w:val="32"/>
          <w:szCs w:val="32"/>
          <w:lang w:eastAsia="ja-JP"/>
        </w:rPr>
        <w:t>ให้ได้รับโอกาสในการพัฒนาเต็มตามศักยภาพ และมีคุณภาพ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3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ัฒนาคุณภาพครู และบุคลากรทางการศึกษา      </w:t>
      </w:r>
      <w:r>
        <w:rPr>
          <w:rFonts w:eastAsia="Calibri" w:cs="TH SarabunPSK" w:ascii="TH SarabunPSK" w:hAnsi="TH SarabunPSK"/>
          <w:sz w:val="32"/>
          <w:szCs w:val="32"/>
        </w:rPr>
        <w:t>4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24"/>
          <w:sz w:val="24"/>
          <w:szCs w:val="32"/>
        </w:rPr>
        <w:t>พัฒนาระบบ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ขอบคุณคณะทำงาน ผู้รับผิดชอบตัวชี้วัด รวมทั้งผู้มีส่วนเกี่ยวข้องทุกท่าน ที่ร่วมกันจัดท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ู่มือ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การ </w:t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ฉบับนี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ร็จสมบูรณ์ และหวังเป็นอย่างยิ่งว่าคู่มือฉบับนี้จะเป็นประโยชน์ต่อผู้มีส่วนเกี่ยวข้องทุกภาคส่ว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ั้ง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สำนักงานเขตพื้นที่การศึกษาประถมศึกษา สำนักงานเขตพื้นที่การศึกษามัธยมศึ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ได้นำไปใช้เป็นกรอบแนวทางในการพัฒนาระบบราชการให้มีความเข้มแข็ง ประสบความสำเร็จตามเป้าหมายข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วชี้วัดได้อย่างมีประสิทธิภาพ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ิ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สิทธิ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ให้บรรลุเป้าหมาย ผู้รับบริการทุกระดับมีความพึงพอใจ และส่งผลต่อการยกระดับคุณภา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ตรฐานการศึกษาขั้นพื้นฐานให้สูงขึ้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ลุ่มพัฒนาระบบบริหาร</w:t>
      </w:r>
    </w:p>
    <w:p>
      <w:pPr>
        <w:pStyle w:val="Normal"/>
        <w:jc w:val="righ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ำนักงานคณะกรรมการการศึกษาขั้นพื้นฐาน</w:t>
      </w:r>
    </w:p>
    <w:p>
      <w:pPr>
        <w:pStyle w:val="Normal"/>
        <w:ind w:left="720" w:hanging="720"/>
        <w:jc w:val="right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2558</w:t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i/>
          <w:iCs/>
          <w:color w:val="00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i/>
          <w:i/>
          <w:iCs/>
          <w:color w:val="000000"/>
          <w:sz w:val="32"/>
          <w:szCs w:val="32"/>
        </w:rPr>
      </w:pPr>
      <w:r>
        <w:rPr>
          <w:rFonts w:cs="Browallia New" w:ascii="Browallia New" w:hAnsi="Browallia New"/>
          <w:i/>
          <w:iCs/>
          <w:color w:val="000000"/>
          <w:sz w:val="32"/>
          <w:szCs w:val="32"/>
        </w:rPr>
      </w:r>
    </w:p>
    <w:sectPr>
      <w:type w:val="nextPage"/>
      <w:pgSz w:w="11906" w:h="16838"/>
      <w:pgMar w:left="187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56:00Z</dcterms:created>
  <dc:creator>nucharee</dc:creator>
  <dc:description/>
  <dc:language>en-US</dc:language>
  <cp:lastModifiedBy>Windows User</cp:lastModifiedBy>
  <cp:lastPrinted>2015-03-03T09:28:00Z</cp:lastPrinted>
  <dcterms:modified xsi:type="dcterms:W3CDTF">2015-03-03T02:28:00Z</dcterms:modified>
  <cp:revision>19</cp:revision>
  <dc:subject/>
  <dc:title>คำนำ</dc:title>
</cp:coreProperties>
</file>