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24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99060</wp:posOffset>
                </wp:positionV>
                <wp:extent cx="5662930" cy="4279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กลยุทธ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ัฒนาคุณภาพผู้เรียนทุกระดับทุกประเภ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pt;height:39.7pt;mso-wrap-distance-left:9.05pt;mso-wrap-distance-right:9.05pt;mso-wrap-distance-top:0pt;mso-wrap-distance-bottom:0pt;margin-top:-13.8pt;mso-position-vertical-relative:text;margin-left:-0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กลยุทธ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ัฒนาคุณภาพผู้เรียนทุกระดับทุกประเภ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ความเข้มแข็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เข้าสู่ประชาคมอาเซียน</w:t>
      </w:r>
    </w:p>
    <w:p>
      <w:pPr>
        <w:pStyle w:val="Normal"/>
        <w:spacing w:lineRule="exact" w:line="34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หน่วยวัด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: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>ระดับ</w:t>
      </w:r>
    </w:p>
    <w:p>
      <w:pPr>
        <w:pStyle w:val="Footnote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หนัก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Footnote"/>
        <w:spacing w:lineRule="exact" w:line="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tabs>
          <w:tab w:val="clear" w:pos="720"/>
          <w:tab w:val="left" w:pos="993" w:leader="none"/>
        </w:tabs>
        <w:spacing w:lineRule="exact" w:line="340"/>
        <w:ind w:right="26" w:firstLine="709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วามสำเร็จของการสร้างความเข้มแข็งในการเข้าสู่ประชาคมอาเซียน หมายถึง การดำเนินกิจกรรม 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 เพื่อส่งเสริ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นับสนุน และพัฒนาให้มีโรงเรียนต้นแบบการพัฒนาสู่ประชาคมอาเซียน ได้แก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ister School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ดับประถ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 </w:t>
      </w:r>
      <w:r>
        <w:rPr>
          <w:rFonts w:cs="TH SarabunPSK" w:ascii="TH SarabunPSK" w:hAnsi="TH SarabunPSK"/>
          <w:spacing w:val="-6"/>
          <w:sz w:val="32"/>
          <w:szCs w:val="32"/>
        </w:rPr>
        <w:t>Buffer School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ประถ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ASEAN Focus School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ประถ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ู่พัฒนาไทย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อินโดนีเซี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ASEAN Learning School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6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ประถ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5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 และระดับมัธยม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เขตพื้นที่การศึกษา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2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ขตพื้นที่ มีความเข้มแข็ง เพื่อเป็นต้นแบบในการพัฒนาสู่ประชาคมอาเซียน และเป็นแหล่งเรียนรู้เกี่ยวกับประชาคมอาเซียนให้แก่โรงเรียนทั่วไป ชุมชน และหน่วยงานอื่นที่เกี่ยวข้อง</w:t>
      </w:r>
    </w:p>
    <w:p>
      <w:pPr>
        <w:pStyle w:val="Footnote"/>
        <w:tabs>
          <w:tab w:val="clear" w:pos="720"/>
          <w:tab w:val="left" w:pos="993" w:leader="none"/>
        </w:tabs>
        <w:spacing w:lineRule="exact" w:line="34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ในการเข้าสู่ประชาคมอาเซียน หมายถึง การส่งเสริ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 ประชุม  ชี้แจง อบรม เผยแพร่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 แลกเปลี่ยนเรียนรู้ และศึกษาดูงาน เพื่อสร้างความรู้ความเข้าใจและนำความรู้ความสามารถเกี่ยวกับประชาคมอาเซียนไปพัฒนาคุณภาพการจัดการศึกษาเพื่อเตรียมผู้เรียนเข้าสู่ประชาคมอาเซียน</w:t>
      </w:r>
    </w:p>
    <w:p>
      <w:pPr>
        <w:pStyle w:val="Footnote"/>
        <w:tabs>
          <w:tab w:val="clear" w:pos="720"/>
          <w:tab w:val="left" w:pos="993" w:leader="none"/>
        </w:tabs>
        <w:spacing w:lineRule="exact" w:line="340"/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 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ู้เรียนในโรงเรียนมี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รู้ความเข้าใจเกี่ยวกับอาเซ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ร้อยละ </w:t>
            </w: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</w:rPr>
              <w:t>การดำเนินกิจกรรมครบตามที่กำหนดให้เป็นโรงเรียนต้นแบบของแต่ละประเภท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>ครบทุกกิจกรรม และจัดให้มี</w:t>
            </w:r>
            <w:r>
              <w:rPr>
                <w:rFonts w:ascii="TH SarabunPSK" w:hAnsi="TH SarabunPSK" w:cs="TH SarabunPSK"/>
              </w:rPr>
              <w:t>มุมอาเซียนศึกษา หรือศูนย์อาเซียนศึกษ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cs="TH SarabunPSK" w:ascii="TH SarabunPSK" w:hAnsi="TH SarabunPSK"/>
              </w:rPr>
              <w:t xml:space="preserve"> </w:t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</w:rPr>
              <w:t>ผู้เรียนในโรงเรียนมี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วามรู้ความเข้าใจเกี่ยวกับอาเซ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ร้อยละ </w:t>
            </w:r>
            <w:r>
              <w:rPr>
                <w:rFonts w:cs="TH SarabunPSK" w:ascii="TH SarabunPSK" w:hAnsi="TH SarabunPSK"/>
                <w:b/>
                <w:bCs/>
              </w:rPr>
              <w:t xml:space="preserve">10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ั้งมี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ัดกิจกรรม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แลกเปลี่ยนเรียนรู้กับประเทศสมาชิกอาเซียน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 จัดกิจกรรมวันอาเซีย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สัปดาห์อาเซียน</w:t>
            </w:r>
          </w:p>
        </w:tc>
      </w:tr>
    </w:tbl>
    <w:p>
      <w:pPr>
        <w:pStyle w:val="Footnote"/>
        <w:spacing w:lineRule="exact" w:line="340" w:before="12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ายเหตุ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</w:rPr>
        <w:t>พิจารณาจำนวนโรงเรียน จากโครงการที่ดำเนินการเป็นรายโครงการ เช่น โรงเรียนมหาวชิราวุธ จังหวัดสงขลา ดำเนินการโครงการโรงเรีย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Sister School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โรงเรียนคู่พัฒนาไทย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ินโดนีเซี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ให้นับโรงเรียนกลุ่มเป้าหมาย          เป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โรง</w:t>
      </w:r>
    </w:p>
    <w:p>
      <w:pPr>
        <w:pStyle w:val="Footnote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lineRule="exact" w:line="3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lineRule="exact" w:line="340"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/>
        <w:t xml:space="preserve">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559"/>
        <w:gridCol w:w="1418"/>
      </w:tblGrid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สร้างความเข้มแข็งในการเข้าสู่ประชาคมอาเซีย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</w:tbl>
    <w:p>
      <w:pPr>
        <w:pStyle w:val="Footnote"/>
        <w:spacing w:lineRule="exact" w:line="360"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90" w:leader="none"/>
          <w:tab w:val="left" w:pos="1276" w:leader="none"/>
        </w:tabs>
        <w:spacing w:lineRule="exact" w:line="360"/>
        <w:ind w:left="0" w:firstLine="993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โรงเรียนต้นแบบ รายงานผลการดำเนินกิจกรรมตามโครงการต่อคณะทำงาน เพื่อวิเคราะห์ข้อมูล สรุป และรายงานผล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spacing w:lineRule="exact" w:line="360"/>
        <w:ind w:left="0" w:firstLine="993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งานการดำเนินงานวิชาการของโรงเรียนต้นแบบการพัฒนาสู่ประชาคมอาเซียน</w:t>
      </w:r>
      <w:r>
        <w:rPr>
          <w:rFonts w:cs="TH SarabunPSK" w:ascii="TH SarabunPSK" w:hAnsi="TH SarabunPSK"/>
          <w:spacing w:val="-6"/>
          <w:sz w:val="32"/>
          <w:szCs w:val="32"/>
        </w:rPr>
        <w:t>: Spirit of ASEAN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พื่อเป็นหลักฐานอ้างอิง โดยส่งไฟล์แนบผ่านทางโปรแกรมการรายงานผลการปฏิบัติราชการ ตามคำรับรองการปฏิบัติราชการปีงบ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8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ARS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spacing w:lineRule="exact" w:line="360"/>
        <w:ind w:left="0" w:firstLine="992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ทำงานดำเนินการรวบรวมข้อมูลจำนวน สพป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/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โรงเรียนต้นแบบการพัฒนาสู่ประชาคมอาเซียนที่มีความเข้มแข็งในการเตรียมคนเข้าสู่ประชาคมอาเซียน วิเคราะห์ข้อมูล สรุป และรายงานผล</w:t>
      </w:r>
    </w:p>
    <w:p>
      <w:pPr>
        <w:pStyle w:val="Normal"/>
        <w:spacing w:lineRule="exact" w:line="320"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exact" w:line="320"/>
        <w:ind w:right="-1" w:hanging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อตั้งงบประมาณปี 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58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ดำเนินโครงการสร้างความเข้มแข็งในการเข้าสู่ประชาคมอาเซีย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สพ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spacing w:lineRule="exact" w:line="320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กิจกรรมตามโครงการ และรายงานต่อ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ผู้รับผิดชอบโครงการ</w:t>
      </w:r>
    </w:p>
    <w:p>
      <w:pPr>
        <w:pStyle w:val="Normal"/>
        <w:spacing w:lineRule="exact" w:line="320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การ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ตามโครง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ิเทศ กำกับ และติดตามผลการดำเนินกิจกรรมของกลุ่มเป้าหมาย</w:t>
      </w:r>
    </w:p>
    <w:p>
      <w:pPr>
        <w:pStyle w:val="Normal"/>
        <w:tabs>
          <w:tab w:val="clear" w:pos="720"/>
          <w:tab w:val="left" w:pos="1134" w:leader="none"/>
        </w:tabs>
        <w:spacing w:lineRule="exact" w:line="3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ดำเนินกิจกรรมตามโครงการ และรายงานต่อ </w:t>
      </w:r>
      <w:r>
        <w:rPr>
          <w:rFonts w:ascii="TH SarabunPSK" w:hAnsi="TH SarabunPSK" w:cs="TH SarabunPSK"/>
          <w:sz w:val="32"/>
          <w:sz w:val="32"/>
          <w:szCs w:val="32"/>
        </w:rPr>
        <w:t>สพ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สพฐ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Footnote"/>
        <w:tabs>
          <w:tab w:val="clear" w:pos="720"/>
          <w:tab w:val="left" w:pos="1701" w:leader="none"/>
          <w:tab w:val="left" w:pos="5670" w:leader="none"/>
          <w:tab w:val="left" w:pos="6237" w:leader="none"/>
        </w:tabs>
        <w:spacing w:lineRule="exact" w:line="320" w:before="240" w:after="0"/>
        <w:rPr/>
      </w:pPr>
      <w:r>
        <w:rPr>
          <w:rFonts w:ascii="TH SarabunPSK" w:hAnsi="TH SarabunPSK" w:cs="TH SarabunPSK"/>
          <w:b/>
          <w:b/>
          <w:bCs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 xml:space="preserve">ผู้อำนวยการสำนักวิชาการและมาตรฐานการศึกษา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เบอร์ติดต่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: 02 288 5739</w:t>
      </w:r>
    </w:p>
    <w:p>
      <w:pPr>
        <w:pStyle w:val="Footnote"/>
        <w:tabs>
          <w:tab w:val="clear" w:pos="720"/>
          <w:tab w:val="left" w:pos="1560" w:leader="none"/>
          <w:tab w:val="left" w:pos="5670" w:leader="none"/>
        </w:tabs>
        <w:spacing w:lineRule="exact" w:line="3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</w:rPr>
        <w:tab/>
        <w:t xml:space="preserve"> : </w:t>
      </w:r>
      <w:r>
        <w:rPr>
          <w:rFonts w:ascii="TH SarabunPSK" w:hAnsi="TH SarabunPSK" w:cs="TH SarabunPSK"/>
        </w:rPr>
        <w:t>นางสาวจันทรา ตันติพงศานุรักษ์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4</w:t>
      </w:r>
    </w:p>
    <w:p>
      <w:pPr>
        <w:pStyle w:val="Footnote"/>
        <w:tabs>
          <w:tab w:val="clear" w:pos="720"/>
          <w:tab w:val="left" w:pos="5670" w:leader="none"/>
        </w:tabs>
        <w:spacing w:lineRule="exact" w:line="320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งสาวชยพร กระต่ายทอ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943</w:t>
      </w:r>
    </w:p>
    <w:p>
      <w:pPr>
        <w:pStyle w:val="Footnote"/>
        <w:tabs>
          <w:tab w:val="clear" w:pos="720"/>
          <w:tab w:val="left" w:pos="5670" w:leader="none"/>
        </w:tabs>
        <w:spacing w:lineRule="exact" w:line="320"/>
        <w:ind w:left="1440" w:hanging="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งมัทนา มรรคผล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6</w:t>
      </w:r>
    </w:p>
    <w:p>
      <w:pPr>
        <w:pStyle w:val="Footnote"/>
        <w:tabs>
          <w:tab w:val="clear" w:pos="720"/>
          <w:tab w:val="left" w:pos="5670" w:leader="none"/>
        </w:tabs>
        <w:spacing w:lineRule="exact" w:line="320"/>
        <w:ind w:left="170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างสาวอนัญญา นวาวัตน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5</w:t>
      </w:r>
      <w:r>
        <w:rPr>
          <w:rFonts w:cs="TH SarabunPSK" w:ascii="TH SarabunPSK" w:hAnsi="TH SarabunPSK"/>
        </w:rPr>
        <w:t xml:space="preserve">  </w:t>
      </w:r>
    </w:p>
    <w:p>
      <w:pPr>
        <w:pStyle w:val="Footnote"/>
        <w:tabs>
          <w:tab w:val="clear" w:pos="720"/>
          <w:tab w:val="left" w:pos="5670" w:leader="none"/>
        </w:tabs>
        <w:spacing w:lineRule="exact" w:line="320"/>
        <w:ind w:left="1701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ายอนุจินต์ ลาภธนาภรณ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บอร์ติดต่อ </w:t>
      </w:r>
      <w:r>
        <w:rPr>
          <w:rFonts w:cs="TH SarabunPSK" w:ascii="TH SarabunPSK" w:hAnsi="TH SarabunPSK"/>
        </w:rPr>
        <w:t>: 02 288 5778</w:t>
      </w:r>
    </w:p>
    <w:p>
      <w:pPr>
        <w:pStyle w:val="Footnote"/>
        <w:spacing w:before="24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ฟอร์มอ้างอิ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RS 1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อ้างอิง ตัวชี้วัด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/>
        <w:t>8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539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เข้าสู่ประชาคมอาเซียน</w:t>
            </w:r>
          </w:p>
        </w:tc>
      </w:tr>
    </w:tbl>
    <w:p>
      <w:pPr>
        <w:pStyle w:val="Footnote"/>
        <w:spacing w:before="12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</w:t>
      </w:r>
    </w:p>
    <w:p>
      <w:pPr>
        <w:pStyle w:val="Footnote"/>
        <w:ind w:right="-245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ดำเนินงานวิชาการของโรงเรียนต้นแบบการพัฒนาสู่ประชาคมอาเซียน</w:t>
      </w:r>
      <w:r>
        <w:rPr>
          <w:rFonts w:cs="TH SarabunPSK" w:ascii="TH SarabunPSK" w:hAnsi="TH SarabunPSK"/>
          <w:b/>
          <w:bCs/>
          <w:sz w:val="32"/>
          <w:szCs w:val="32"/>
        </w:rPr>
        <w:t>: Spirit of ASEAN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ภารกิจจากการจัดสรรโอนเงินของสำนักวิชาการและมาตรฐาน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990"/>
        <w:gridCol w:w="995"/>
        <w:gridCol w:w="990"/>
        <w:gridCol w:w="1080"/>
        <w:gridCol w:w="900"/>
        <w:gridCol w:w="824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Footnote"/>
              <w:spacing w:lineRule="exact" w:line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การดำเนินงานตามกรอบประชาคมอาเซียนโครงการจัดการศึกษา  สู่ประชาคมอาเซียน</w:t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เสร็จแล้ว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ยู่ระหว่างดำเนินการ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ind w:right="-108" w:hanging="85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ังไม่ได้ดำเนินการ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ผลตามเป้าหมา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ind w:left="-106" w:right="-108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ผล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รงตาม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     ในแผน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2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ผน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สร้างความรู้ ความเข้าใจ และความตระหนักเกี่ยวกับประชาคมอาเซ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พัฒนาหลักสูตรสถานศึกษาที่เน้นอาเซียน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จัดการเรียนรู้เกี่ยวกับประชาคมอาเซียนที่ครอบคลุ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าหลัก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การเรียนรู้เกี่ยวก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สิ่งแวดล้อม และการจัด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ภัยพิบัต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การเรียนรู้ที่สอดคล้อ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ASEAN Curriculum Sourcebo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วันอาเซ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สัปดาห์อาเซ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ind w:right="-108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ใช้ภาษาอังกฤษ ภาษาของประเทศสมาชิกอาเซียน พหุวัฒนธรรม และเทคโนโลย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กเปลี่ยนเรียนรู้กับประเทศสมาชิกอาเซ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สนับสนุนให้โรงเรียนทั่วไปมีสื่อการเรียนรู้และแหล่งการเรียนรู้เกี่ยวกับประชาคมอาเซี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ind w:right="-108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ดำเนินการจัดกิจกรรมต่อสำนักวิชาการและมาตรฐานการศึกษา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ดำเนินงาน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2142"/>
      </w:tblGrid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ิจกรรมตามที่กำหนดให้เป็นโรงเรียนต้นแบบของแต่ละประเภทครบทุกกิจกรรม และจัดให้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มอาเซียนศึกษา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          โรง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ิจกรรมตามที่กำหนดให้เป็นโรงเรียนต้นแบบของแต่ละประเภทครบทุกกิจกรรม และจัดให้มีศูนย์อาเซียนศึกษา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          โรง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กลุ่มเป้าหมาย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ิจกรรมตามที่กำหนดให้เป็นโรงเรียนต้นแบบของแต่ละประเภทครบทุกกิจกรรม และมีโรงเรียนเครือข่าย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          โรง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รียนในโรงเรียนต้นแบบ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ข้า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ความตระห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เซียน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          คน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รียนในโรงเรียนต้นแบบที่เข้าร่วม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กเปลี่ยนเรียนรู้กับประเทศสมาชิกอาเซียน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          คน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เรียนในโรงเรียนกลุ่มเป้าหมายทั้งหมด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             คน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ร้อยละ </w:t>
            </w:r>
          </w:p>
        </w:tc>
        <w:tc>
          <w:tcPr>
            <w:tcW w:w="2142" w:type="dxa"/>
            <w:tcBorders/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0</wp:posOffset>
                </wp:positionH>
                <wp:positionV relativeFrom="paragraph">
                  <wp:posOffset>4701540</wp:posOffset>
                </wp:positionV>
                <wp:extent cx="2228850" cy="1875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3119" w:leader="none"/>
                              </w:tabs>
                              <w:ind w:left="70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>/</w:t>
                              <w:tab/>
                              <w:t>/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7.7pt;mso-wrap-distance-left:9.05pt;mso-wrap-distance-right:9.05pt;mso-wrap-distance-top:0pt;mso-wrap-distance-bottom:0pt;margin-top:370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3119" w:leader="none"/>
                        </w:tabs>
                        <w:ind w:left="709" w:hanging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>/</w:t>
                        <w:tab/>
                        <w:t>/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0365</wp:posOffset>
                </wp:positionH>
                <wp:positionV relativeFrom="paragraph">
                  <wp:posOffset>4712970</wp:posOffset>
                </wp:positionV>
                <wp:extent cx="2232025" cy="1875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3119" w:leader="none"/>
                              </w:tabs>
                              <w:ind w:left="70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>/</w:t>
                              <w:tab/>
                              <w:t>/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47.7pt;mso-wrap-distance-left:9.05pt;mso-wrap-distance-right:9.05pt;mso-wrap-distance-top:0pt;mso-wrap-distance-bottom:0pt;margin-top:371.1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3119" w:leader="none"/>
                        </w:tabs>
                        <w:ind w:left="709" w:hanging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>/</w:t>
                        <w:tab/>
                        <w:t>/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0</wp:posOffset>
                </wp:positionH>
                <wp:positionV relativeFrom="paragraph">
                  <wp:posOffset>4701540</wp:posOffset>
                </wp:positionV>
                <wp:extent cx="2228850" cy="1875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3119" w:leader="none"/>
                              </w:tabs>
                              <w:ind w:left="70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>/</w:t>
                              <w:tab/>
                              <w:t>/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7.7pt;mso-wrap-distance-left:9.05pt;mso-wrap-distance-right:9.05pt;mso-wrap-distance-top:0pt;mso-wrap-distance-bottom:0pt;margin-top:370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3119" w:leader="none"/>
                        </w:tabs>
                        <w:ind w:left="709" w:hanging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>/</w:t>
                        <w:tab/>
                        <w:t>/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0365</wp:posOffset>
                </wp:positionH>
                <wp:positionV relativeFrom="paragraph">
                  <wp:posOffset>4712970</wp:posOffset>
                </wp:positionV>
                <wp:extent cx="2232025" cy="187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27" w:leader="none"/>
                                <w:tab w:val="left" w:pos="3119" w:leader="none"/>
                              </w:tabs>
                              <w:ind w:left="709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>/</w:t>
                              <w:tab/>
                              <w:t>/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47.7pt;mso-wrap-distance-left:9.05pt;mso-wrap-distance-right:9.05pt;mso-wrap-distance-top:0pt;mso-wrap-distance-bottom:0pt;margin-top:371.1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27" w:leader="none"/>
                          <w:tab w:val="left" w:pos="3119" w:leader="none"/>
                        </w:tabs>
                        <w:ind w:left="709" w:hanging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>/</w:t>
                        <w:tab/>
                        <w:t>/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0</wp:posOffset>
                </wp:positionH>
                <wp:positionV relativeFrom="paragraph">
                  <wp:posOffset>4596765</wp:posOffset>
                </wp:positionV>
                <wp:extent cx="2228850" cy="15989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361.9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0365</wp:posOffset>
                </wp:positionH>
                <wp:positionV relativeFrom="paragraph">
                  <wp:posOffset>4608195</wp:posOffset>
                </wp:positionV>
                <wp:extent cx="2232025" cy="15989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362.8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0</wp:posOffset>
                </wp:positionH>
                <wp:positionV relativeFrom="paragraph">
                  <wp:posOffset>4596765</wp:posOffset>
                </wp:positionV>
                <wp:extent cx="2228850" cy="1598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5.9pt;mso-wrap-distance-left:9.05pt;mso-wrap-distance-right:9.05pt;mso-wrap-distance-top:0pt;mso-wrap-distance-bottom:0pt;margin-top:361.9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0365</wp:posOffset>
                </wp:positionH>
                <wp:positionV relativeFrom="paragraph">
                  <wp:posOffset>4608195</wp:posOffset>
                </wp:positionV>
                <wp:extent cx="2232025" cy="15989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362.8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95250</wp:posOffset>
                </wp:positionV>
                <wp:extent cx="2232025" cy="15989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ายงาน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7.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ายงาน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108585</wp:posOffset>
                </wp:positionV>
                <wp:extent cx="2232025" cy="15989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รองข้อมู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2835" w:leader="none"/>
                              </w:tabs>
                              <w:ind w:left="567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25.9pt;mso-wrap-distance-left:9.05pt;mso-wrap-distance-right:9.05pt;mso-wrap-distance-top:0pt;mso-wrap-distance-bottom:0pt;margin-top:8.5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รับรองข้อมู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2835" w:leader="none"/>
                        </w:tabs>
                        <w:ind w:left="567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  <w:tab w:val="left" w:pos="3119" w:leader="none"/>
                        </w:tabs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559" w:right="1559" w:gutter="0" w:header="0" w:top="1559" w:footer="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DS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</w:rPr>
  </w:style>
  <w:style w:type="character" w:styleId="WW8Num2z0">
    <w:name w:val="WW8Num2z0"/>
    <w:qFormat/>
    <w:rPr>
      <w:rFonts w:ascii="Cordia New" w:hAnsi="Cordia New" w:cs="Cordia New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EucrosiaDSE;Times New Roman" w:hAnsi="EucrosiaDSE;Times New Roman" w:eastAsia="Times New Roman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crosiaUPC" w:hAnsi="EucrosiaUPC" w:cs="EucrosiaUPC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58:00Z</dcterms:created>
  <dc:creator>waraporn</dc:creator>
  <dc:description/>
  <dc:language>en-US</dc:language>
  <cp:lastModifiedBy>Windows User</cp:lastModifiedBy>
  <cp:lastPrinted>2015-03-03T09:30:00Z</cp:lastPrinted>
  <dcterms:modified xsi:type="dcterms:W3CDTF">2015-03-03T02:30:00Z</dcterms:modified>
  <cp:revision>46</cp:revision>
  <dc:subject/>
  <dc:title>รายละเอียดตัวชี้วัด (KPI Template)</dc:title>
</cp:coreProperties>
</file>