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1" w:hanging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ฐมวัยได้รับการเตรียมความพร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lang w:eastAsia="th-TH"/>
        </w:rPr>
        <w:t>ร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lang w:eastAsia="th-TH"/>
        </w:rPr>
        <w:t>ะดับ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</w:p>
    <w:p>
      <w:pPr>
        <w:pStyle w:val="Normal"/>
        <w:ind w:right="-18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ฐมวัยที่ได้รับการเตรียมความพร้อม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มายถึง นักเรียน</w:t>
      </w:r>
      <w:r>
        <w:rPr>
          <w:rFonts w:ascii="TH SarabunPSK" w:hAnsi="TH SarabunPSK" w:cs="TH SarabunPSK"/>
          <w:sz w:val="30"/>
          <w:sz w:val="30"/>
          <w:szCs w:val="30"/>
        </w:rPr>
        <w:t>ชั้น</w:t>
      </w:r>
      <w:r>
        <w:rPr>
          <w:rFonts w:ascii="TH SarabunPSK" w:hAnsi="TH SarabunPSK" w:cs="TH SarabunPSK"/>
          <w:sz w:val="30"/>
          <w:sz w:val="30"/>
          <w:szCs w:val="30"/>
        </w:rPr>
        <w:t>ปฐมวัยทุกค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            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นโรงเรียนสังกัด สพฐ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ได้รับการเตรียมความพร้อมทั้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้าน คือ ด้านร่างกาย อารมณ์</w:t>
      </w:r>
      <w:r>
        <w:rPr>
          <w:rFonts w:cs="TH SarabunPSK" w:ascii="TH SarabunPSK" w:hAnsi="TH SarabunPSK"/>
          <w:color w:val="000000"/>
          <w:sz w:val="30"/>
          <w:szCs w:val="30"/>
        </w:rPr>
        <w:t>-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จิตใจ สังคม และสติปัญญา ตามมาตรฐานคุณลักษณ์ที่พึงประสงค์ในหลักสูตรการศึกษาปฐมวัย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มายถึ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รง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ปิดสอนระดับปฐมวัย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</w:t>
      </w:r>
      <w:r>
        <w:rPr>
          <w:rFonts w:cs="TH SarabunPSK" w:ascii="TH SarabunPSK" w:hAnsi="TH SarabunPSK"/>
          <w:color w:val="000000"/>
          <w:sz w:val="32"/>
          <w:szCs w:val="32"/>
        </w:rPr>
        <w:t>.1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กัด สพ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ผลการประเมินคุณภาพพัฒนาการทั้ง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ในระดับดี</w:t>
      </w:r>
      <w:r>
        <w:rPr>
          <w:rFonts w:ascii="TH SarabunPSK" w:hAnsi="TH SarabunPSK" w:cs="TH SarabunPSK"/>
          <w:b/>
          <w:b/>
          <w:bCs/>
          <w:color w:val="000000"/>
          <w:spacing w:val="-8"/>
        </w:rPr>
        <w:t>ขึ้นไป</w:t>
      </w:r>
      <w:r>
        <w:rPr>
          <w:rFonts w:ascii="TH SarabunPSK" w:hAnsi="TH SarabunPSK" w:cs="TH SarabunPSK"/>
          <w:color w:val="000000"/>
          <w:spacing w:val="-8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หมายถึง การพิจารณาผลการประเมิ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พัฒนาการ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ด้าน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็นรายพัฒนาการแต่ละด้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ือ </w:t>
      </w:r>
      <w:r>
        <w:rPr>
          <w:rFonts w:ascii="TH SarabunPSK" w:hAnsi="TH SarabunPSK" w:cs="TH SarabunPSK"/>
          <w:color w:val="000000"/>
          <w:sz w:val="30"/>
          <w:sz w:val="30"/>
          <w:szCs w:val="30"/>
          <w:u w:val="single"/>
        </w:rPr>
        <w:t>ด้านร่างกาย อารมณ์</w:t>
      </w:r>
      <w:r>
        <w:rPr>
          <w:rFonts w:cs="TH SarabunPSK" w:ascii="TH SarabunPSK" w:hAnsi="TH SarabunPSK"/>
          <w:color w:val="000000"/>
          <w:sz w:val="30"/>
          <w:szCs w:val="30"/>
          <w:u w:val="single"/>
        </w:rPr>
        <w:t>-</w:t>
      </w:r>
      <w:r>
        <w:rPr>
          <w:rFonts w:ascii="TH SarabunPSK" w:hAnsi="TH SarabunPSK" w:cs="TH SarabunPSK"/>
          <w:color w:val="000000"/>
          <w:sz w:val="30"/>
          <w:sz w:val="30"/>
          <w:szCs w:val="30"/>
          <w:u w:val="single"/>
        </w:rPr>
        <w:t>จิตใจ สังคม และสติปัญญา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ต่ละด้านมีผลการประเมินผ่านร้อยละ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7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ึ้นไป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ุณภาพระดั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) </w:t>
      </w:r>
      <w:r>
        <w:rPr>
          <w:rFonts w:ascii="TH SarabunPSK" w:hAnsi="TH SarabunPSK" w:cs="TH SarabunPSK"/>
          <w:color w:val="000000"/>
          <w:sz w:val="30"/>
          <w:sz w:val="30"/>
          <w:szCs w:val="30"/>
          <w:u w:val="single"/>
        </w:rPr>
        <w:t>มิใช่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นำผลพัฒนาการทั้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้านมารวมเพื่อหาค่าเฉลี่ย</w:t>
      </w:r>
    </w:p>
    <w:p>
      <w:pPr>
        <w:pStyle w:val="Normal"/>
        <w:spacing w:before="0" w:after="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ูตรการคำนว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ฐมวัยได้รับการเตรียมความพร้อมทั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ด้า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240030</wp:posOffset>
                </wp:positionV>
                <wp:extent cx="6081395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47.2pt;mso-wrap-distance-left:9.05pt;mso-wrap-distance-right:9.05pt;mso-wrap-distance-top:0pt;mso-wrap-distance-bottom:0pt;margin-top:18.9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199390</wp:posOffset>
                </wp:positionH>
                <wp:positionV relativeFrom="paragraph">
                  <wp:posOffset>365760</wp:posOffset>
                </wp:positionV>
                <wp:extent cx="602615" cy="648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 xml:space="preserve">สูตร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51.1pt;mso-wrap-distance-left:9.05pt;mso-wrap-distance-right:9.05pt;mso-wrap-distance-top:3.6pt;mso-wrap-distance-bottom:3.6pt;margin-top:28.8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</w:rPr>
                        <w:t xml:space="preserve">สูตร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</wp:posOffset>
                </wp:positionH>
                <wp:positionV relativeFrom="paragraph">
                  <wp:posOffset>240665</wp:posOffset>
                </wp:positionV>
                <wp:extent cx="4709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8.95pt" to="396.3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สถานศึกษาที่มีนักเรียนชั้นปฐมวัยได้รับการเตรียมความพร้อม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color w:val="000000"/>
          <w:sz w:val="32"/>
          <w:szCs w:val="32"/>
        </w:rPr>
        <w:t>x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1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สถานศึกษาที่เปิดสอนระดับปฐมวัยทั้งหมดในเขตพื้นที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4505</wp:posOffset>
                </wp:positionH>
                <wp:positionV relativeFrom="paragraph">
                  <wp:posOffset>217805</wp:posOffset>
                </wp:positionV>
                <wp:extent cx="6054725" cy="599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5pt;height:47.2pt;mso-wrap-distance-left:9.05pt;mso-wrap-distance-right:9.05pt;mso-wrap-distance-top:0pt;mso-wrap-distance-bottom:0pt;margin-top:17.15pt;mso-position-vertical-relative:text;margin-left:-3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252730</wp:posOffset>
                </wp:positionV>
                <wp:extent cx="602615" cy="6489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 xml:space="preserve">สูตร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51.1pt;mso-wrap-distance-left:9.05pt;mso-wrap-distance-right:9.05pt;mso-wrap-distance-top:3.6pt;mso-wrap-distance-bottom:3.6pt;margin-top:19.9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</w:rPr>
                        <w:t xml:space="preserve">สูตร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1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42570</wp:posOffset>
                </wp:positionV>
                <wp:extent cx="53822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9.1pt" to="429.7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รับการเตรียมความพร้อม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ในระดับดี</w:t>
      </w:r>
      <w:r>
        <w:rPr>
          <w:rFonts w:ascii="TH SarabunPSK" w:hAnsi="TH SarabunPSK" w:cs="TH SarabunPSK"/>
          <w:color w:val="000000"/>
        </w:rPr>
        <w:t>ขึ้น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x 100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ที่เปิดสอนระดับปฐมวัยทั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หมดในเขตพื้นที่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b/>
          <w:bCs/>
          <w:color w:val="000000"/>
          <w:spacing w:val="-2"/>
          <w:sz w:val="32"/>
          <w:szCs w:val="32"/>
        </w:rPr>
        <w:t xml:space="preserve">+/-1 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32"/>
          <w:sz w:val="32"/>
          <w:szCs w:val="32"/>
        </w:rPr>
        <w:t xml:space="preserve">หน่วย ต่อ </w:t>
      </w:r>
      <w:r>
        <w:rPr>
          <w:rFonts w:cs="TH SarabunPSK" w:ascii="TH SarabunPSK" w:hAnsi="TH SarabunPSK"/>
          <w:b/>
          <w:bCs/>
          <w:color w:val="000000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7"/>
        <w:gridCol w:w="212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รับการเตรียมความพร้อมทั้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 คือ ด้านร่างกาย อารมณ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ิตใจ สังคม และสติปัญญา ตามมาตรฐานคุณลักษณ์ที่พึงประสงค์ในหลักสูตรการศึกษาปฐมว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ความพร้อมทั้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 คือ ด้านร่างกาย อารมณ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ิตใจ สังคม และสติปัญญา ตามมาตรฐานคุณลักษณ์ที่พึงประสงค์ในหลักสูตรการศึกษาปฐมว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วามพร้อมทั้ง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 คือ ด้านร่างกาย อารมณ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ิตใจ สังคม และสติปัญญา ตามมาตรฐานคุณลักษณ์ที่พึงประสงค์ในหลักสูตรการศึกษาปฐมวัย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และสถานศึกษา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>5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>59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มีผลการประเมินคุณภาพพัฒนาการทั้ง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ในระดับดี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ความพร้อมทั้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 คือ ด้านร่างกาย อารมณ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ิตใจ สังคม และสติปัญญา ตามมาตรฐานคุณลักษณ์ที่พึงประสงค์ในหลักสูตรการศึกษาปฐมวัย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และสถานศึกษา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>60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>-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>69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มีผลการประเมินคุณภาพพัฒนาการทั้ง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ด้าน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ในระดับดี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ฐมวัย ทุก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ได้รับการเตรียมความพร้อมทั้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คือ ด้านร่างกาย อารมณ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ิตใจ สังคม และสติปัญญา ตามมาตรฐานคุณลักษณ์ที่พึงประสงค์ในหลักสูตรการศึกษาปฐมวัย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และสถานศึกษาตั้งแต่              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ร้อยละ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 xml:space="preserve">70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ขึ้นไป มีผลการประเมินคุณภาพพัฒนาการทั้ง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ด้าน 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ในระดับดี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0"/>
                <w:sz w:val="30"/>
                <w:szCs w:val="30"/>
              </w:rPr>
              <w:t>ขึ้นไป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29"/>
        <w:gridCol w:w="1416"/>
        <w:gridCol w:w="1416"/>
        <w:gridCol w:w="1416"/>
      </w:tblGrid>
      <w:tr>
        <w:trPr/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นศึกษาที่ม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ักเรียนปฐมวัยได้รับการเตรียมความพร้อม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้อยละข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ถานศึกษาที่ม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นักเรียนปฐมวัยได้รับการเตรียมความพร้อมทั้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ในระดับดี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color w:val="000000"/>
          <w:sz w:val="32"/>
          <w:szCs w:val="32"/>
        </w:rPr>
        <w:t>:  *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้อยละพัฒนา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นระดับด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องนักเรี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ฐมวั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นภาพรวมของประเทศ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</w:rPr>
              <w:t>ด้านร่างกาย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1.6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.2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3.39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</w:rPr>
              <w:t>ด้านอารมณ์</w:t>
            </w: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จิตใจ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3.8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2.6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5.95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</w:rPr>
              <w:t>ด้านสังคม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8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8.9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9.46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</w:rPr>
              <w:t>ด้านสติปัญญา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9.1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5.5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4.12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ประเมินพัฒนาการนักเรียนชั้น</w:t>
      </w:r>
      <w:r>
        <w:rPr>
          <w:rFonts w:ascii="TH SarabunPSK" w:hAnsi="TH SarabunPSK" w:cs="TH SarabunPSK"/>
          <w:sz w:val="32"/>
          <w:sz w:val="32"/>
          <w:szCs w:val="32"/>
        </w:rPr>
        <w:t>ปฐมวัย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อบ</w:t>
      </w:r>
      <w:r>
        <w:rPr>
          <w:rFonts w:cs="TH SarabunPSK" w:ascii="TH SarabunPSK" w:hAnsi="TH SarabunPSK"/>
          <w:color w:val="000000"/>
          <w:sz w:val="32"/>
          <w:szCs w:val="32"/>
        </w:rPr>
        <w:t>.02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7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ารจัดประสบการณ์ เอกสาร หลักฐาน ร่องรอยที่แสดงว่าเด็กได้รับการเตรียมความพร้อมด้านร่างกาย อารมณ์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ิตใ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คม และสติปัญญา ตามมาตรฐานคุณลักษณ์ที่พึงประสงค์ในหลักสูตรการศึกษาปฐมวัย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3" w:leader="none"/>
        </w:tabs>
        <w:ind w:left="0" w:right="-1" w:firstLine="7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นโย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 สพ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นักเรียนปฐมวัยในสังกัดให้มีคุณภาพมาตรฐานคุณลักษณะพึงประสงค์ที่กำหนดในหลักสูตรการศึกษาปฐมวั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-1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 สนับสนุน กำกับ ติดตามการดำเนิ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นักเรียนปฐม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พ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ป็นไป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จัดการศึกษาปฐม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right="-1" w:firstLine="7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ส่งเสริม สนับสนุน ช่วยเหลือใน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ของสถานศึกษา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นักเรียนปฐม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ให้มีมาตรฐานคุณลักษณะพึงประสงค์ที่กำหนดในหลักสูตรการศึกษาปฐมวัย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และรายงานผลการดำเนิ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พัฒนาการจัดการศึกษาปฐมว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 สพ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สถานศึกษา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ประสบการณ์การเรียนรู้ตามหลักสูตรการศึกษาปฐมวั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คุณ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ได้มาตรฐานคุณลักษณ์ที่พึงประสงค์ตามหลักสูตรการศึกษาปฐมวัย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สุกัญญา งามบรร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>2 288 5739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: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สาวจันทรา ตันติพงศานุรักษ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>2 288 5774</w:t>
      </w:r>
    </w:p>
    <w:p>
      <w:pPr>
        <w:pStyle w:val="Footnote"/>
        <w:ind w:left="144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างภาวิณี แสนทวีสุ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เบอร์ติดต่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>02 288 5774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>ARS 4 (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55880</wp:posOffset>
                </wp:positionV>
                <wp:extent cx="567690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ื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สถานศึกษาที่ม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นัก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ฐมวัยได้รับการเตรียมความพร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36.7pt;mso-wrap-distance-left:9.05pt;mso-wrap-distance-right:9.05pt;mso-wrap-distance-top:0pt;mso-wrap-distance-bottom:0pt;margin-top:4.4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ื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ร้อยละ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สถานศึกษาที่ม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นัก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ระดั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ปฐมวัยได้รับการเตรียมความพร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ถมศึกษ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ind w:right="-89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รุป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ฐมวัยได้รับการเตรียมความ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ระดับดีขึ้นไป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083"/>
        <w:gridCol w:w="1219"/>
        <w:gridCol w:w="1674"/>
        <w:gridCol w:w="1006"/>
        <w:gridCol w:w="1545"/>
        <w:gridCol w:w="1418"/>
      </w:tblGrid>
      <w:tr>
        <w:trPr>
          <w:trHeight w:val="108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ถานศึกษ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ประเมินพัฒนา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นักเร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ด้รับการเตรียมความพร้อม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ในแต่ละด้านในระดับดี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ึ้นไป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5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ร่างกาย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อารมณ์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ิตใ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สังค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สติปัญญ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รงเรียน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2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29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เปิดสอนระดับปฐมวัยทั้</w:t>
      </w:r>
      <w:r>
        <w:rPr>
          <w:rFonts w:ascii="TH SarabunPSK" w:hAnsi="TH SarabunPSK" w:cs="TH SarabunPSK"/>
          <w:sz w:val="32"/>
          <w:sz w:val="32"/>
          <w:szCs w:val="32"/>
        </w:rPr>
        <w:t>งหมดในเขต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ind w:right="-30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ั้น</w:t>
      </w:r>
      <w:r>
        <w:rPr>
          <w:rFonts w:ascii="TH SarabunPSK" w:hAnsi="TH SarabunPSK" w:cs="TH SarabunPSK"/>
          <w:sz w:val="32"/>
          <w:sz w:val="32"/>
          <w:szCs w:val="32"/>
        </w:rPr>
        <w:t>ปฐมวัยทุก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เตรียมความ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มี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ั้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เตรียมความ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ในระดับดีขึ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 </w:t>
      </w:r>
      <w:r>
        <w:rPr>
          <w:rFonts w:ascii="TH SarabunPSK" w:hAnsi="TH SarabunPSK" w:cs="TH SarabunPSK"/>
          <w:sz w:val="32"/>
          <w:sz w:val="32"/>
          <w:szCs w:val="32"/>
        </w:rPr>
        <w:t>โรง  คิดเป็นร้อยละ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</wp:posOffset>
                </wp:positionH>
                <wp:positionV relativeFrom="paragraph">
                  <wp:posOffset>55245</wp:posOffset>
                </wp:positionV>
                <wp:extent cx="2232025" cy="154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3119" w:leader="none"/>
                              </w:tabs>
                              <w:ind w:left="70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6pt;mso-wrap-distance-left:9.05pt;mso-wrap-distance-right:9.05pt;mso-wrap-distance-top:0pt;mso-wrap-distance-bottom:0pt;margin-top:4.3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3119" w:leader="none"/>
                        </w:tabs>
                        <w:ind w:left="709" w:hanging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49530</wp:posOffset>
                </wp:positionV>
                <wp:extent cx="2232025" cy="15989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3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>ARS 4 (2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045</wp:posOffset>
                </wp:positionH>
                <wp:positionV relativeFrom="paragraph">
                  <wp:posOffset>236855</wp:posOffset>
                </wp:positionV>
                <wp:extent cx="567690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ื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สถานศึกษาที่ม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นักเรี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ฐมวัยได้รับการเตรียมความพร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36.7pt;mso-wrap-distance-left:9.05pt;mso-wrap-distance-right:9.05pt;mso-wrap-distance-top:0pt;mso-wrap-distance-bottom:0pt;margin-top:18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ื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ร้อยละ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สถานศึกษาที่ม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นักเรี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ระดั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ปฐมวัยได้รับการเตรียมความพร้อ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z w:val="32"/>
                          <w:szCs w:val="32"/>
                          <w:lang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ถาน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ถมศึกษา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บบสรุปรายงานผลนักเรียนที่ได้รับการพัฒนาในแต่ละด้า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567"/>
        <w:gridCol w:w="850"/>
        <w:gridCol w:w="709"/>
        <w:gridCol w:w="709"/>
        <w:gridCol w:w="992"/>
        <w:gridCol w:w="851"/>
        <w:gridCol w:w="8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ด้าน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นักเร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ฐมวัย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ั้งหมด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นักเร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ฐมวัย            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ที่ได้รับ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เตรียม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พร้อม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ด้าน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นักเรียน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ที่ได้รับ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เตรียมความพร้อม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ด้าน                และผ่านการประเมินพัฒนาการ               ในระดับคุณภาพดีขึ้นไป</w:t>
            </w:r>
          </w:p>
        </w:tc>
      </w:tr>
      <w:tr>
        <w:trPr>
          <w:trHeight w:val="3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ญิ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ญิ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างก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อารม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ิตใจ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ังคม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ติปัญญ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hanging="108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วมจำนวนที่ได้รับการเตรียมความพร้อมครบทุกด้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วมจำนวนที่ได้รับการเตรียมความพร้อมครบ ทุกด้านในระดับ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ป็น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ป็น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right="-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ห้สถานศึกษาดำเนินการตามเกณฑ์การประเมิน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าม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์ที่พึงประสงค์ตามหลักสูตรการศึกษาปฐมวัย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ดำเนินการ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  <w:r>
        <w:rPr>
          <w:rFonts w:ascii="TH SarabunPSK" w:hAnsi="TH SarabunPSK" w:cs="TH SarabunPSK"/>
          <w:sz w:val="32"/>
          <w:sz w:val="32"/>
          <w:szCs w:val="32"/>
        </w:rPr>
        <w:t>ในสถานศึกษา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  <w:r>
        <w:rPr>
          <w:rFonts w:ascii="TH SarabunPSK" w:hAnsi="TH SarabunPSK" w:cs="TH SarabunPSK"/>
          <w:sz w:val="32"/>
          <w:sz w:val="32"/>
          <w:szCs w:val="32"/>
        </w:rPr>
        <w:t>ใน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>ครบทุกด้าน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.................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ปฐมวัย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  <w:r>
        <w:rPr>
          <w:rFonts w:ascii="TH SarabunPSK" w:hAnsi="TH SarabunPSK" w:cs="TH SarabunPSK"/>
          <w:sz w:val="32"/>
          <w:sz w:val="32"/>
          <w:szCs w:val="32"/>
        </w:rPr>
        <w:t>ใน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ด้านและผ่านการประเมิน                   </w:t>
      </w:r>
    </w:p>
    <w:p>
      <w:pPr>
        <w:pStyle w:val="Normal"/>
        <w:tabs>
          <w:tab w:val="clear" w:pos="720"/>
          <w:tab w:val="left" w:pos="284" w:leader="none"/>
        </w:tabs>
        <w:ind w:right="-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ุณภาพในระดับดีขึ้นไป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ascii="TH SarabunPSK" w:hAnsi="TH SarabunPSK" w:cs="TH SarabunPSK"/>
          <w:sz w:val="32"/>
          <w:sz w:val="32"/>
          <w:szCs w:val="32"/>
        </w:rPr>
        <w:t>คน คิด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..................  </w:t>
      </w:r>
    </w:p>
    <w:p>
      <w:pPr>
        <w:pStyle w:val="Normal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</wp:posOffset>
                </wp:positionH>
                <wp:positionV relativeFrom="paragraph">
                  <wp:posOffset>97155</wp:posOffset>
                </wp:positionV>
                <wp:extent cx="2232025" cy="154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6pt;mso-wrap-distance-left:9.05pt;mso-wrap-distance-right:9.05pt;mso-wrap-distance-top:0pt;mso-wrap-distance-bottom:0pt;margin-top:7.6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1375</wp:posOffset>
                </wp:positionH>
                <wp:positionV relativeFrom="paragraph">
                  <wp:posOffset>92075</wp:posOffset>
                </wp:positionV>
                <wp:extent cx="2232025" cy="15989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.2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Cordia New" w:hAnsi="Cordia New" w:cs="Cordia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lang w:bidi="th-TH"/>
    </w:rPr>
  </w:style>
  <w:style w:type="character" w:styleId="WW8Num4z0">
    <w:name w:val="WW8Num4z0"/>
    <w:qFormat/>
    <w:rPr>
      <w:rFonts w:ascii="EucrosiaDSE;Times New Roman" w:hAnsi="EucrosiaDSE;Times New Roman" w:eastAsia="Times New Roman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crosiaUPC" w:hAnsi="EucrosiaUPC" w:cs="EucrosiaUPC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2:21:00Z</dcterms:created>
  <dc:creator>waraporn</dc:creator>
  <dc:description/>
  <dc:language>en-US</dc:language>
  <cp:lastModifiedBy>Windows User</cp:lastModifiedBy>
  <cp:lastPrinted>2015-03-03T09:32:00Z</cp:lastPrinted>
  <dcterms:modified xsi:type="dcterms:W3CDTF">2015-03-03T02:32:00Z</dcterms:modified>
  <cp:revision>54</cp:revision>
  <dc:subject/>
  <dc:title>รายละเอียดตัวชี้วัด (KPI Template)</dc:title>
</cp:coreProperties>
</file>