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pacing w:val="-8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48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pacing w:val="-8"/>
          <w:sz w:val="32"/>
          <w:sz w:val="32"/>
          <w:szCs w:val="32"/>
          <w:lang w:eastAsia="th-TH"/>
        </w:rPr>
        <w:t>ระดับความสำเร็จของการดำเนินโครงการการพัฒนาคุณภาพการศึกษาทางไกล</w:t>
      </w:r>
      <w:r>
        <w:rPr>
          <w:rFonts w:ascii="TH SarabunPSK" w:hAnsi="TH SarabunPSK" w:eastAsia="Angsana New" w:cs="TH SarabunPSK"/>
          <w:b/>
          <w:b/>
          <w:bCs/>
          <w:spacing w:val="-8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pacing w:val="-8"/>
          <w:sz w:val="32"/>
          <w:sz w:val="32"/>
          <w:szCs w:val="32"/>
          <w:lang w:eastAsia="th-TH"/>
        </w:rPr>
        <w:t xml:space="preserve">ผ่านโครงข่ายอินเทอร์เน็ต </w:t>
      </w:r>
      <w:r>
        <w:rPr>
          <w:rFonts w:eastAsia="Angsana New" w:cs="TH SarabunPSK" w:ascii="TH SarabunPSK" w:hAnsi="TH SarabunPSK"/>
          <w:b/>
          <w:bCs/>
          <w:spacing w:val="-8"/>
          <w:sz w:val="32"/>
          <w:szCs w:val="32"/>
          <w:lang w:eastAsia="th-TH"/>
        </w:rPr>
        <w:t>(DLIS)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Footnote"/>
        <w:ind w:left="993" w:hanging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งบประมาณให้โรงเรียนขนาดกลางที่มีจำนวนนักเรียนตั้งแต่ </w:t>
      </w:r>
      <w:r>
        <w:rPr>
          <w:rFonts w:cs="TH SarabunPSK" w:ascii="TH SarabunPSK" w:hAnsi="TH SarabunPSK"/>
          <w:sz w:val="32"/>
          <w:szCs w:val="32"/>
        </w:rPr>
        <w:t>1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จัดหาครุภัณฑ์ประจำห้องเรียน เพื่อรองรับการจัดการเรียนการสอนทางไกลผ่านโครงข่ายอินเทอร์เน็ต </w:t>
      </w:r>
      <w:r>
        <w:rPr>
          <w:rFonts w:cs="TH SarabunPSK" w:ascii="TH SarabunPSK" w:hAnsi="TH SarabunPSK"/>
          <w:sz w:val="32"/>
          <w:szCs w:val="32"/>
        </w:rPr>
        <w:t>(Distance Learning Internet Solution: DLIS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Footnote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โดยใช้ร้อยละของการติดตั้ง และการใช้งานของโรงเรียนในสังกัดสำนักงานเขตพื้นที่การศึกษาที่ได้รับการจัดสรร</w:t>
      </w:r>
    </w:p>
    <w:p>
      <w:pPr>
        <w:pStyle w:val="Footnote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้อยละ ของการติดตั้ง หมายถึง ร้อยละของโรงเรียนที่ได้รับการจัดสรรซึ่งติดตั้ง ตรวจรับได้ครบถ้วน ถูกต้อง และพร้อมใช้งาน</w:t>
      </w:r>
    </w:p>
    <w:p>
      <w:pPr>
        <w:pStyle w:val="Footnote"/>
        <w:ind w:firstLine="1134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ของการจัดการเรียนการสอน หมายถึง ร้อยละของห้องเรียนทั้งหมด ทุกห้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ุกโรงเรียนในสังกัดสำนักงานเขตพื้นที่การศึกษาที่ได้รับจัดสรร ที่ดำเนินการจัดการเรียนการสอนด้วยระบ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DLIS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95885</wp:posOffset>
                </wp:positionV>
                <wp:extent cx="572389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/>
                              <w:t>จำนวนโรงเรียนที่ติดตั้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                 </w:t>
                            </w:r>
                            <w:r>
                              <w:rPr/>
                              <w:t>จำนวนโรงเรียนทั้งหมดที่ได้รับจัดสร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1pt;mso-wrap-distance-left:9.05pt;mso-wrap-distance-right:9.05pt;mso-wrap-distance-top:0pt;mso-wrap-distance-bottom:0pt;margin-top:7.5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/>
                        <w:t>จำนวนโรงเรียนที่ติดตั้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                 </w:t>
                      </w:r>
                      <w:r>
                        <w:rPr/>
                        <w:t>จำนวนโรงเรียนทั้งหมดที่ได้รับจัดสร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170</wp:posOffset>
                </wp:positionH>
                <wp:positionV relativeFrom="paragraph">
                  <wp:posOffset>205105</wp:posOffset>
                </wp:positionV>
                <wp:extent cx="149479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ร้อยละของการติดตั้ง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8.5pt;mso-wrap-distance-left:9.05pt;mso-wrap-distance-right:9.05pt;mso-wrap-distance-top:0pt;mso-wrap-distance-bottom:0pt;margin-top:16.15pt;mso-position-vertical-relative:text;margin-left: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ร้อยละของการติดตั้ง </w:t>
                      </w:r>
                      <w:r>
                        <w:rPr/>
                        <w:t xml:space="preserve">     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8325</wp:posOffset>
                </wp:positionH>
                <wp:positionV relativeFrom="paragraph">
                  <wp:posOffset>205105</wp:posOffset>
                </wp:positionV>
                <wp:extent cx="567690" cy="33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6.4pt;mso-wrap-distance-left:9.05pt;mso-wrap-distance-right:9.05pt;mso-wrap-distance-top:0pt;mso-wrap-distance-bottom:0pt;margin-top:16.15pt;mso-position-vertical-relative:text;margin-left:3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05685</wp:posOffset>
                </wp:positionH>
                <wp:positionV relativeFrom="paragraph">
                  <wp:posOffset>102870</wp:posOffset>
                </wp:positionV>
                <wp:extent cx="1847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5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45720</wp:posOffset>
                </wp:positionV>
                <wp:extent cx="5723890" cy="828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ร้อยละของการจัดการเรียน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           จำนวนห้องเรียนที่จัดการเรียนการสอนรวมทุกโรงเร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การสอน โดยใช้ระบบ </w:t>
                            </w:r>
                            <w:r>
                              <w:rPr/>
                              <w:t xml:space="preserve">DLIS  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จำนวนห้องเรียนทั้งหมดที่ได้รับจัดสรรรวมทุก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5.2pt;mso-wrap-distance-left:9.05pt;mso-wrap-distance-right:9.05pt;mso-wrap-distance-top:0pt;mso-wrap-distance-bottom:0pt;margin-top:3.6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ร้อยละของการจัดการเรียน  </w:t>
                      </w:r>
                      <w:r>
                        <w:rPr/>
                        <w:t xml:space="preserve">   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           จำนวนห้องเรียนที่จัดการเรียนการสอนรวมทุกโรงเร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การสอน โดยใช้ระบบ </w:t>
                      </w:r>
                      <w:r>
                        <w:rPr/>
                        <w:t xml:space="preserve">DLIS  </w:t>
                      </w:r>
                      <w:r>
                        <w:rPr/>
                        <w:t xml:space="preserve">                    </w:t>
                      </w:r>
                      <w:r>
                        <w:rPr/>
                        <w:t>จำนวนห้องเรียนทั้งหมดที่ได้รับจัดสรรรวมทุก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72720</wp:posOffset>
                </wp:positionV>
                <wp:extent cx="567690" cy="335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6.4pt;mso-wrap-distance-left:9.05pt;mso-wrap-distance-right:9.05pt;mso-wrap-distance-top:0pt;mso-wrap-distance-bottom:0pt;margin-top:13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7375</wp:posOffset>
                </wp:positionH>
                <wp:positionV relativeFrom="paragraph">
                  <wp:posOffset>172720</wp:posOffset>
                </wp:positionV>
                <wp:extent cx="267335" cy="335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6.4pt;mso-wrap-distance-left:9.05pt;mso-wrap-distance-right:9.05pt;mso-wrap-distance-top:0pt;mso-wrap-distance-bottom:0pt;margin-top:13.6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25370</wp:posOffset>
                </wp:positionH>
                <wp:positionV relativeFrom="paragraph">
                  <wp:posOffset>58420</wp:posOffset>
                </wp:positionV>
                <wp:extent cx="25996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0"/>
        <w:gridCol w:w="1801"/>
        <w:gridCol w:w="180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ในสังกัดสำนักงานเขตพื้นที่การศึกษา ดำเนินการติดตั้ง ระบบ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DL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ำนวนที่ได้รับจัดสรรทั้งหม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ในสังกัดสำนักงานเขตพื้นที่การศึกษา ดำเนินการติดตั้ง ระบบ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DL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ำนวนที่ได้รับจัดสรรทั้งหม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ในสังกัดสำนักงานเขตพื้นที่การศึกษา ดำเนินการติดตั้ง ระบบ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DL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จำนวนที่ได้รับจัดสรรทั้งหม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ในสังกัดสำนักงานเขตพื้นที่การศึกษา ดำเนินการติดตั้ง ระบบ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DL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จำนวนที่ได้รับจัดสรรทั้งหมด และสามารถจัดการเรียนการสอนโดยใช้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L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ห้องเรียนที่ได้รับจัดสรร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ในสังกัดสำนักงานเขตพื้นที่การศึกษา ดำเนินการติดตั้ง ระบบ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DL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จำนวนที่ได้รับจัดสรรทั้งหมด และสามารถจัดการเรียนการสอนโดยใช้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L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ห้องเรียนที่ได้รับจัดสรร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การดำเนินโครงการการพัฒนาคุณภาพการศึกษาทางไกลผ่านโครงข่ายอินเทอร์เน็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LIS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 *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875"/>
      </w:tblGrid>
      <w:tr>
        <w:trPr/>
        <w:tc>
          <w:tcPr>
            <w:tcW w:w="419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ดำเนินการจัดซื้อจัดจ้างตามระเบียบพัสดุฯ 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รายงานผลการจัดซื้อจัดจ้างมายังสำนักงานเขตพื้นที่การศึกษา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รวบรวมข้อมูลและรายงานผลผ่า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ARS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การดำเนินงานที่เกี่ยวข้องกับนโยบายของรัฐบาลโดยมีคณะกรรมการพัฒนาคุณภาพการศึกษาด้วยเทคโนโลยีการศึกษาทางไกลดำเนินการขับเคลื่อนโครงการให้บรรลุเป้าหมายของโครงการ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ทำบัญชีจัดสรรและแจ้งจัดสรรให้สำนักงานเขตพื้นที่การศึกษาทรา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โอนเงินงบประมาณให้สำนักงานเขตพื้นที่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การดำเนินงานโครงการ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 xml:space="preserve">การพัฒนาคุณภาพการศึกษาทางไกลผ่านโครงข่ายอินเทอร์เน็ต </w:t>
      </w:r>
      <w:r>
        <w:rPr>
          <w:rFonts w:eastAsia="Angsana New" w:cs="TH SarabunPSK" w:ascii="TH SarabunPSK" w:hAnsi="TH SarabunPSK"/>
          <w:sz w:val="32"/>
          <w:szCs w:val="32"/>
          <w:lang w:eastAsia="th-TH"/>
        </w:rPr>
        <w:t>(DLIS)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ab/>
      </w:r>
      <w:r>
        <w:rPr>
          <w:rFonts w:eastAsia="Angsana New" w:cs="TH SarabunPSK" w:ascii="TH SarabunPSK" w:hAnsi="TH SarabunPSK"/>
          <w:sz w:val="32"/>
          <w:szCs w:val="32"/>
          <w:lang w:eastAsia="th-TH"/>
        </w:rPr>
        <w:t xml:space="preserve">5.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th-TH"/>
        </w:rPr>
        <w:t>ส่งเสริม สนับสนุน นิเทศ ติดตาม และประเมินผลการดำเนินงานให้เป็นไปตามนโยบายที่กำหนด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จ้งโรงเรียนในสังกัดที่ได้รับการจัดสรร ทรา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ำกับ ดูแล ติดตาม การจัดซื้อ การติดตั้ง และการจัดการเรียนการส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งานตามโครงการฯ และรายงานต่อ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ซื้อจัดจ้างระบบ </w:t>
      </w:r>
      <w:r>
        <w:rPr>
          <w:rFonts w:cs="TH SarabunPSK" w:ascii="TH SarabunPSK" w:hAnsi="TH SarabunPSK"/>
          <w:sz w:val="32"/>
          <w:szCs w:val="32"/>
        </w:rPr>
        <w:t xml:space="preserve">DLIS 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พัสดุฯ อย่างเคร่งคร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การเรียนการสอนโดยใช้ระบบ </w:t>
      </w:r>
      <w:r>
        <w:rPr>
          <w:rFonts w:cs="TH SarabunPSK" w:ascii="TH SarabunPSK" w:hAnsi="TH SarabunPSK"/>
          <w:sz w:val="32"/>
          <w:szCs w:val="32"/>
        </w:rPr>
        <w:t>DLI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ต่อสำนักงานเขตพื้นที่การศึกษ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: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อำนวยการสำนักเทคโนโลยีเพื่อการเรียนการสอ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เบอร์ติดต่อ </w:t>
      </w:r>
      <w:r>
        <w:rPr>
          <w:rFonts w:cs="TH SarabunPSK" w:ascii="TH SarabunPSK" w:hAnsi="TH SarabunPSK"/>
          <w:spacing w:val="-8"/>
          <w:sz w:val="32"/>
          <w:szCs w:val="32"/>
        </w:rPr>
        <w:t>: 02 288 5712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ผู้จัดเก็บข้อมูล  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: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งสาวเปรมฤทัย เลิศบำรุงชัย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บอร์ติดต่อ </w:t>
      </w:r>
      <w:r>
        <w:rPr>
          <w:rFonts w:eastAsia="Calibri" w:cs="TH SarabunPSK" w:ascii="TH SarabunPSK" w:hAnsi="TH SarabunPSK"/>
          <w:sz w:val="32"/>
          <w:szCs w:val="32"/>
        </w:rPr>
        <w:t>: 081 819 7922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นางสาวน้ำผึ้ง คะเชนทน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บอร์ติดต่อ </w:t>
      </w:r>
      <w:r>
        <w:rPr>
          <w:rFonts w:eastAsia="Calibri" w:cs="TH SarabunPSK" w:ascii="TH SarabunPSK" w:hAnsi="TH SarabunPSK"/>
          <w:sz w:val="32"/>
          <w:szCs w:val="32"/>
        </w:rPr>
        <w:t>: 081 768 3258</w:t>
      </w:r>
    </w:p>
    <w:p>
      <w:pPr>
        <w:pStyle w:val="Footnote"/>
        <w:tabs>
          <w:tab w:val="clear" w:pos="720"/>
          <w:tab w:val="left" w:pos="1843" w:leader="none"/>
        </w:tabs>
        <w:ind w:left="184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นายมานพ สว่างจิต</w:t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81 790 7995</w:t>
      </w:r>
    </w:p>
    <w:p>
      <w:pPr>
        <w:pStyle w:val="Footnote"/>
        <w:tabs>
          <w:tab w:val="clear" w:pos="720"/>
          <w:tab w:val="left" w:pos="1843" w:leader="none"/>
        </w:tabs>
        <w:ind w:left="184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48 (1)</w:t>
      </w:r>
    </w:p>
    <w:p>
      <w:pPr>
        <w:pStyle w:val="Normal"/>
        <w:spacing w:before="0" w:after="1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/>
        <w:t>2558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8"/>
                <w:sz w:val="32"/>
                <w:sz w:val="32"/>
                <w:szCs w:val="32"/>
                <w:lang w:eastAsia="th-TH"/>
              </w:rPr>
              <w:t>ระดับ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8"/>
                <w:sz w:val="32"/>
                <w:sz w:val="32"/>
                <w:szCs w:val="32"/>
                <w:lang w:eastAsia="th-TH"/>
              </w:rPr>
              <w:t>ความสำเร็จของการดำเนินโครงการการพัฒนาคุณภาพการศึกษาทางไกล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8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8"/>
                <w:sz w:val="32"/>
                <w:sz w:val="32"/>
                <w:szCs w:val="32"/>
                <w:lang w:eastAsia="th-TH"/>
              </w:rPr>
              <w:t xml:space="preserve">ผ่านโครงข่ายอินเทอร์เน็ต </w:t>
            </w:r>
            <w:r>
              <w:rPr>
                <w:rFonts w:eastAsia="Angsana New" w:cs="TH SarabunPSK" w:ascii="TH SarabunPSK" w:hAnsi="TH SarabunPSK"/>
                <w:b/>
                <w:bCs/>
                <w:spacing w:val="-8"/>
                <w:sz w:val="32"/>
                <w:szCs w:val="32"/>
                <w:lang w:eastAsia="th-TH"/>
              </w:rPr>
              <w:t>(DLIS)</w:t>
            </w:r>
          </w:p>
        </w:tc>
      </w:tr>
    </w:tbl>
    <w:p>
      <w:pPr>
        <w:pStyle w:val="Footnot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ของ สำนักงานเขตพื้นที่การศึกษา</w:t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ถานศึกษา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6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737"/>
        <w:gridCol w:w="2222"/>
      </w:tblGrid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รงเรีบ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โรงเรียนที่ติดตั้ง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L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ถ้วน ถูกต้อง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โรงเรียนทั้งหมดที่ได้รับการจัดสรร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้องเรียนทั้งหมดที่มีการจัดการเรียนการสอนผ่า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้องเรียนทั้งหมดที่ได้รับการจัดสรร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ณาแนบหลักฐานดังต่อไปนี้ในระบบ </w:t>
      </w:r>
      <w:r>
        <w:rPr/>
        <w:t>ARS</w:t>
      </w:r>
    </w:p>
    <w:tbl>
      <w:tblPr>
        <w:tblW w:w="8532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เอกสารตรวจรับ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ถ่ายห้องเรียนที่ติดตั้ง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จัดการเรียนการสอนโดยใช้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46990</wp:posOffset>
                </wp:positionV>
                <wp:extent cx="2232025" cy="17424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37.2pt;mso-wrap-distance-left:9.05pt;mso-wrap-distance-right:9.05pt;mso-wrap-distance-top:0pt;mso-wrap-distance-bottom:0pt;margin-top:3.7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265</wp:posOffset>
                </wp:positionH>
                <wp:positionV relativeFrom="paragraph">
                  <wp:posOffset>66040</wp:posOffset>
                </wp:positionV>
                <wp:extent cx="2232025" cy="17424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37.2pt;mso-wrap-distance-left:9.05pt;mso-wrap-distance-right:9.05pt;mso-wrap-distance-top:0pt;mso-wrap-distance-bottom:0pt;margin-top:5.2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48 (2)</w:t>
      </w:r>
    </w:p>
    <w:p>
      <w:pPr>
        <w:pStyle w:val="Normal"/>
        <w:spacing w:before="0" w:after="1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/>
        <w:t>2558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8"/>
                <w:sz w:val="32"/>
                <w:sz w:val="32"/>
                <w:szCs w:val="32"/>
                <w:lang w:eastAsia="th-TH"/>
              </w:rPr>
              <w:t>ระดับความสำเร็จของการดำเนินโครงการการพัฒนาคุณภาพการศึกษาทางไกล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8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8"/>
                <w:sz w:val="32"/>
                <w:sz w:val="32"/>
                <w:szCs w:val="32"/>
                <w:lang w:eastAsia="th-TH"/>
              </w:rPr>
              <w:t xml:space="preserve">ผ่านโครงข่ายอินเทอร์เน็ต </w:t>
            </w:r>
            <w:r>
              <w:rPr>
                <w:rFonts w:eastAsia="Angsana New" w:cs="TH SarabunPSK" w:ascii="TH SarabunPSK" w:hAnsi="TH SarabunPSK"/>
                <w:b/>
                <w:bCs/>
                <w:spacing w:val="-8"/>
                <w:sz w:val="32"/>
                <w:szCs w:val="32"/>
                <w:lang w:eastAsia="th-TH"/>
              </w:rPr>
              <w:t>(DLIS)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ของ สถานศึกษา</w:t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ถานศึกษา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12"/>
        <w:gridCol w:w="2164"/>
      </w:tblGrid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้องเรีย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้องเรียนทั้งหมดที่มีการจัดการเรียนการสอนผ่า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ห้องเรียนทั้งหมดที่ได้รับการจัดสรร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LI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236220</wp:posOffset>
                </wp:positionV>
                <wp:extent cx="2232025" cy="17424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37.2pt;mso-wrap-distance-left:9.05pt;mso-wrap-distance-right:9.05pt;mso-wrap-distance-top:0pt;mso-wrap-distance-bottom:0pt;margin-top:18.6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265</wp:posOffset>
                </wp:positionH>
                <wp:positionV relativeFrom="paragraph">
                  <wp:posOffset>257810</wp:posOffset>
                </wp:positionV>
                <wp:extent cx="2232025" cy="17386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36.9pt;mso-wrap-distance-left:9.05pt;mso-wrap-distance-right:9.05pt;mso-wrap-distance-top:0pt;mso-wrap-distance-bottom:0pt;margin-top:20.3pt;mso-position-vertical-relative:text;margin-left:2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crosiaUPC" w:hAnsi="EucrosiaUPC" w:cs="EucrosiaUPC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6:00Z</dcterms:created>
  <dc:creator>waraporn</dc:creator>
  <dc:description/>
  <dc:language>en-US</dc:language>
  <cp:lastModifiedBy>Windows User</cp:lastModifiedBy>
  <cp:lastPrinted>2015-03-03T09:47:00Z</cp:lastPrinted>
  <dcterms:modified xsi:type="dcterms:W3CDTF">2015-03-03T02:47:00Z</dcterms:modified>
  <cp:revision>43</cp:revision>
  <dc:subject/>
  <dc:title>รายละเอียดตัวชี้วัด (KPI Template)</dc:title>
</cp:coreProperties>
</file>