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b/>
          <w:b/>
          <w:bCs/>
          <w:spacing w:val="-1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ตัวชี้วัดที่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 xml:space="preserve">37 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ระดับความสำเร็จ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ของครูและบุคลากรทางการศึกษาที่มีผลงานดีเด่นที่ประส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พ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ผลสำเร็จเป็นที่ประจักษ์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 xml:space="preserve">เพื่อรับรางวัลทรงคุณค่า 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>(OBEC AWARDS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ประจำปี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 xml:space="preserve">การศึกษา 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>2558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ข้าราชการครูและบุคลากรทางการศึกษามีความก้าวหน้าในวิชาชีพ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เผยแพร่ประชาสัมพันธ์ผลงานหน่วยงานและของข้าราชการครูและบุคลากรทางการศึกษาที่มีคุณภาพต่อสาธารณชนในระดับ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ภาค และระดับชาติ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ผู้ได้รับรางวัลสามารถนำผลการประกวดมาขอ</w:t>
      </w:r>
      <w:r>
        <w:rPr>
          <w:rFonts w:ascii="TH SarabunPSK" w:hAnsi="TH SarabunPSK" w:cs="TH SarabunPSK"/>
          <w:sz w:val="32"/>
          <w:sz w:val="32"/>
          <w:szCs w:val="32"/>
        </w:rPr>
        <w:t>รับการประเมินเพื่อให้มี</w:t>
      </w:r>
      <w:r>
        <w:rPr>
          <w:rFonts w:ascii="TH SarabunPSK" w:hAnsi="TH SarabunPSK" w:cs="TH SarabunPSK"/>
          <w:sz w:val="32"/>
          <w:sz w:val="32"/>
          <w:szCs w:val="32"/>
        </w:rPr>
        <w:t>หรือเลื่อนวิทยฐานะ</w:t>
      </w:r>
      <w:r>
        <w:rPr>
          <w:rFonts w:ascii="TH SarabunPSK" w:hAnsi="TH SarabunPSK" w:cs="TH SarabunPSK"/>
          <w:sz w:val="32"/>
          <w:sz w:val="32"/>
          <w:szCs w:val="32"/>
        </w:rPr>
        <w:t>ตามหลักเกณฑ์และวิธีการ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ภาคภูมิใจให้กับบุคลากรในหน่วยงานและข้าราชการครูและบุคลากรทางการศึกษาที่ได้รับการคัดเลือกเข้าร่วมโครงการและแสดงผล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+/-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น่วยต่อ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ะแนน โดยกำหนดเกณฑ์การให้คะแนนดังนี้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vertAlign w:val="subscript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ส่งเสริม ประชาสัมพันธ์ โครงการประกาศเกียรติคุณหน่วยงานและผู้มีผลงานดีเด่นที่ประส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ascii="TH SarabunPSK" w:hAnsi="TH SarabunPSK" w:cs="TH SarabunPSK"/>
              </w:rPr>
              <w:t>ผลสำเร็จเป็นที่ประจักษ์ เพื่อรับรางวัลทรงคุณค่า สพ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cs="TH SarabunPSK" w:ascii="TH SarabunPSK" w:hAnsi="TH SarabunPSK"/>
              </w:rPr>
              <w:t>OBEC AWARDS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ครั้งที่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>ประจำปี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2558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มีการส่งเสริม ประชาสัมพันธ์โครงการฯ และมีผลงานของสถานศึกษา หรือ ของสำนักงานเขตพื้นที่การศึกษา หรือของบุคลากรในสังกัด ส่งเข้าประกวดในระดับภาค อย่างใดอย่างหนึ่ง อย่างน้อย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ราย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มีการส่งเสริม ประชาสัมพันธ์โครงการฯ และมีผลงานของสถานศึกษา หรือ ของสำนักงานเขตพื้นที่การศึกษา หรือของบุคลากรในสังกัด ส่งเข้าประกวดในระดับภาค  อย่างน้อยตั้งแต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รายกา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สำนักงานเขตพื้นที่การศึกษาหรือสถานศึกษานับรวมกัน จำนว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 xml:space="preserve">ชิ้นงานขึ้นไป และ ผลงานของบุคลากร จำนว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รายการ</w:t>
            </w:r>
            <w:r>
              <w:rPr>
                <w:rFonts w:ascii="TH SarabunPSK" w:hAnsi="TH SarabunPSK" w:cs="TH SarabunPSK"/>
              </w:rPr>
              <w:t xml:space="preserve"> ขึ้นไป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การส่งเสริม ประชาสัมพันธ์โครงการฯ และมีผลงานของสถานศึกษา หรือ ของสำนักงานเขตพื้นที่การศึกษา หรือของบุคลากรในสังกัด ส่งเข้าประกวดในระดับภาค อย่างน้อยตั้งแต่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รายกา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สำนักงานเขตพื้นที่การศึกษาหรือสถานศึกษานับรวมกัน จำนวน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รายการ</w:t>
            </w:r>
            <w:r>
              <w:rPr>
                <w:rFonts w:ascii="TH SarabunPSK" w:hAnsi="TH SarabunPSK" w:cs="TH SarabunPSK"/>
              </w:rPr>
              <w:t xml:space="preserve">ขึ้นไป และ </w:t>
            </w:r>
            <w:r>
              <w:rPr>
                <w:rFonts w:ascii="TH SarabunPSK" w:hAnsi="TH SarabunPSK" w:cs="TH SarabunPSK"/>
              </w:rPr>
              <w:t>รายการ</w:t>
            </w:r>
            <w:r>
              <w:rPr>
                <w:rFonts w:ascii="TH SarabunPSK" w:hAnsi="TH SarabunPSK" w:cs="TH SarabunPSK"/>
              </w:rPr>
              <w:t xml:space="preserve">ของบุคลากร จำนวน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รายการ</w:t>
            </w:r>
            <w:r>
              <w:rPr>
                <w:rFonts w:ascii="TH SarabunPSK" w:hAnsi="TH SarabunPSK" w:cs="TH SarabunPSK"/>
              </w:rPr>
              <w:t>ขึ้นไป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มีการส่งเสริม ประชาสัมพันธ์โครงการฯ และ มีผลงานของสถานศึกษา หรือ ของสำนักงานเขตพื้นที่การศึกษา หรือของบุคลากรในสังกัด ส่งเข้าประกวดในระดับภาค อย่างน้อยตั้งแต่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รายกา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สำนักงานเขตพื้นที่การศึกษาหรือสถานศึกษานับรวมกัน จำนวน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รายการ</w:t>
            </w:r>
            <w:r>
              <w:rPr>
                <w:rFonts w:ascii="TH SarabunPSK" w:hAnsi="TH SarabunPSK" w:cs="TH SarabunPSK"/>
              </w:rPr>
              <w:t xml:space="preserve">ขึ้นไป และ </w:t>
            </w:r>
            <w:r>
              <w:rPr>
                <w:rFonts w:ascii="TH SarabunPSK" w:hAnsi="TH SarabunPSK" w:cs="TH SarabunPSK"/>
              </w:rPr>
              <w:t>รายการ</w:t>
            </w:r>
            <w:r>
              <w:rPr>
                <w:rFonts w:ascii="TH SarabunPSK" w:hAnsi="TH SarabunPSK" w:cs="TH SarabunPSK"/>
              </w:rPr>
              <w:t xml:space="preserve">ของบุคลากร จำนวน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 xml:space="preserve">รายการ </w:t>
            </w:r>
            <w:r>
              <w:rPr>
                <w:rFonts w:ascii="TH SarabunPSK" w:hAnsi="TH SarabunPSK" w:cs="TH SarabunPSK"/>
              </w:rPr>
              <w:t>ขึ้นไป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และผลงานนั้นได้รับรางวัลในระดับภาค อย่างน้อย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 xml:space="preserve">รางวัล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ชนะเลิศ</w:t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rPr>
                <w:rFonts w:ascii="TH SarabunPSK" w:hAnsi="TH SarabunPSK" w:cs="TH SarabunPSK"/>
              </w:rPr>
              <w:t>เหรียญทอง หรือ เหรียญเงิน อย่างใดอย่างหนึ่ง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ื่อน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ส่งผลงานของหน่วยงานและบุคลากรในสังกัด ซึ่งเป็นผลงานดีเด่นที่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ส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พ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ลสำเร็จเป็นที่ประจักษ์เข้าร่วมเพื่อรับรางวัลทรงคุณค่า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สพฐ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(OBEC AWARDS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จำปี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ศึกษา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>2558 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นระดับภาค</w:t>
      </w:r>
      <w:r>
        <w:rPr>
          <w:rFonts w:cs="TH SarabunPSK" w:ascii="TH SarabunPSK" w:hAnsi="TH SarabunPSK"/>
          <w:spacing w:val="-10"/>
          <w:sz w:val="32"/>
          <w:szCs w:val="32"/>
        </w:rPr>
        <w:t>)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ข้อมูลพื้นฐาน </w:t>
      </w:r>
      <w:r>
        <w:rPr/>
        <w:t>: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34"/>
        <w:gridCol w:w="1026"/>
        <w:gridCol w:w="1080"/>
        <w:gridCol w:w="990"/>
      </w:tblGrid>
      <w:tr>
        <w:trPr/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ะดับความสำเร็จ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ของครูและบุคลากรทางการศึกษาที่มีผลงานดีเด่นที่ประส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ผลสำเร็จเป็นที่ประจักษ์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พื่อรับรางวัลทรงคุณค่า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     สพฐ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 (OBEC AWARDS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ประจำปี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การศึกษา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จัดเก็บข้อมู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76"/>
        <w:ind w:left="0" w:firstLine="7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pacing w:val="-8"/>
          <w:sz w:val="32"/>
          <w:szCs w:val="32"/>
        </w:rPr>
        <w:t>./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ดำเนินการจัดส่งผลงานของหน่วยงานและบุคลากรในสังกัดเข้าร่วมการประกวดรางวั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คุณค่า </w:t>
      </w:r>
      <w:r>
        <w:rPr>
          <w:rFonts w:cs="TH SarabunPSK" w:ascii="TH SarabunPSK" w:hAnsi="TH SarabunPSK"/>
          <w:sz w:val="32"/>
          <w:szCs w:val="32"/>
        </w:rPr>
        <w:t>(OBEC AWARDS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ในระดับภาค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วบรวมข้อมูลหน่วยงานและบุคลากร ผู้มีผลงานดีเด่นที่ประส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เป็นที่ประจักษ์ได้รับรางวัลทรงคุณค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(OBEC AWARDS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ในระดับประเทศ และจัดทำบัญชีสรุปของ 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มื่อสิ้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8</w:t>
      </w:r>
    </w:p>
    <w:p>
      <w:pPr>
        <w:pStyle w:val="Normal"/>
        <w:spacing w:lineRule="auto" w:line="27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ำนักงานคณะกรรมการการศึกษาขั้นพื้นฐ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76"/>
        <w:ind w:left="0" w:right="-329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วิเคราะห์ วิจัยและพัฒนาหลักเกณฑ์และวิธีการประเมินผล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right="-33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ตั้งงบประมาณ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ทำโครง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right="-33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ชี้แจง ทำความเข้าในให้กับสำนักงานเขตพื้นที่การศึกษ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right="-33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กับติดตามและประเมินผลการดำเนินโครง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right="-1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เคราะห์ ประมวลผลและจัดทำรายงานผลการดำเนินงานตามตัวชี้วัดและเป้าหมายเมื่อสิ้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8</w:t>
      </w:r>
    </w:p>
    <w:p>
      <w:pPr>
        <w:pStyle w:val="Normal"/>
        <w:tabs>
          <w:tab w:val="clear" w:pos="720"/>
          <w:tab w:val="left" w:pos="1134" w:leader="none"/>
        </w:tabs>
        <w:ind w:right="-3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3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3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3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ำนักงานเขตพื้นที่การศึกษาประถม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ัธยมศึกษ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1080" w:right="-329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 วิเคราะห์ คู่มือการดำเนินงานของ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1080" w:right="-329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หลักเกณฑ์และวิธีการตามขอบข่ายที่กำหนด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right="-1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คัดเลือกหน่วยงาน หรือ บุคลากร ที่มีผลงานดีเด่นที่ประส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เป็นประจักษ์เพื่อรับรางวัลทรงคุณค่าในระดับจังหวัด ระดับภาค และระดับชาติ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right="-32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ความร่วมมือ 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นการให้ข้อมูลหรือประชาสัมพันธ์ให้กับหน่วยงานหรือบุคลากรในสังกัด</w:t>
      </w:r>
    </w:p>
    <w:p>
      <w:pPr>
        <w:pStyle w:val="Normal"/>
        <w:ind w:right="-87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87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 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สำนักพัฒนาระบบบริหารงานบุคคลและนิติการ  </w:t>
      </w:r>
    </w:p>
    <w:p>
      <w:pPr>
        <w:pStyle w:val="Normal"/>
        <w:ind w:right="-87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0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8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646</w:t>
      </w:r>
    </w:p>
    <w:p>
      <w:pPr>
        <w:pStyle w:val="ListBulle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:    1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นายสังคม  จันทร์วิเศษ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0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88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651</w:t>
      </w:r>
    </w:p>
    <w:p>
      <w:pPr>
        <w:pStyle w:val="ListBulle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ายพงศ์เฉลิม เปาริก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0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88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651</w:t>
      </w:r>
    </w:p>
    <w:p>
      <w:pPr>
        <w:pStyle w:val="ListBulle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นายสยามพงษ์  วงค์สุวรรณ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0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88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651</w:t>
      </w:r>
    </w:p>
    <w:p>
      <w:pPr>
        <w:pStyle w:val="ListBulle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นายกันตภณ  พิมพาลัย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0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88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651</w:t>
      </w:r>
    </w:p>
    <w:p>
      <w:pPr>
        <w:pStyle w:val="ListBulle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นายอรรถพล  ยอดเยี่ยม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0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88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651</w:t>
      </w:r>
    </w:p>
    <w:p>
      <w:pPr>
        <w:pStyle w:val="ListBulle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ARS 3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8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7 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ะดับความสำเร็จ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ของครูและบุคลากรทางการศึกษาที่มีผลงานดีเด่นที่ประส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ผลสำเร็จเป็นที่ประจักษ์เพื่อรับรางวัลทรงคุณค่า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 สพฐ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  <w:t xml:space="preserve"> (OBEC AWARDS 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ประจำปี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งบประมาณ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 พ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  <w:t>. 2558)</w:t>
            </w:r>
          </w:p>
        </w:tc>
      </w:tr>
    </w:tbl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850"/>
        <w:gridCol w:w="992"/>
        <w:gridCol w:w="1560"/>
        <w:gridCol w:w="12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ชื่อผล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ส่งระดับภา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่งเสริม ประชาสัมพันธ์ โครงการประการเกียรติคุณหน่วยงานและผู้มีผลงานดีเด่นที่ประ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ำเร็จเป็นที่ประจักษ์ เพื่อรับรางวัลทรงคุณค่า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BEC AWARDS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งานของสถานศึกษา หรือ ของสำนักงานเขตพื้นที่การศึกษา หรือของบุคลากรในสังกัด ส่งเข้าประกวดในระดับภาค อย่างใดอย่างหนึ่ง 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งานของสถานศึกษา หรือ ของสำนักงานเขตพื้นที่การศึกษา หรือของบุคลากรในสังกัด ส่งเข้าประกวดในระดับภาค อย่างน้อย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ขตพื้นที่การศึกษาหรือสถานศึกษานับรวมกัน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ึ้นไป และ ผลงานของบุคลากร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งานของสถานศึกษา หรือ ของสำนักงานเขตพื้นที่การศึกษา หรือของบุคลากรในสังกัด ส่งเข้าประกวดในระดับภาค อย่างน้อย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ขตพื้นที่การศึกษาหรือสถานศึกษานับรวมกัน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ึ้นไป แ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บุคลากร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850"/>
        <w:gridCol w:w="992"/>
        <w:gridCol w:w="1560"/>
        <w:gridCol w:w="12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ชื่อผล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ส่งระดับภา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งานของสถานศึกษา หรือ ของสำนักงานเขตพื้นที่การศึกษา หรือของบุคลากรในสังกัด ส่งเข้าประกวดในระดับภาค อย่างน้อย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ขตพื้นที่การศึกษาหรือสถานศึกษานับรวมกัน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ึ้นไป แ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บุคลากร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ผลงานนั้นได้รับรางวัลในระดับภาค 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งวั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ะเลิ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รียญทอง หรือ เหรียญเงิน อย่างใดอย่าง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645</wp:posOffset>
                </wp:positionH>
                <wp:positionV relativeFrom="paragraph">
                  <wp:posOffset>764540</wp:posOffset>
                </wp:positionV>
                <wp:extent cx="2232025" cy="154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1.6pt;mso-wrap-distance-left:9.05pt;mso-wrap-distance-right:9.05pt;mso-wrap-distance-top:0pt;mso-wrap-distance-bottom:0pt;margin-top:60.2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757555</wp:posOffset>
                </wp:positionV>
                <wp:extent cx="2232025" cy="1598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59.6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ucrosiaDSE;Times New Roman" w:hAnsi="EucrosiaDSE;Times New Roman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EucrosiaUPC" w:hAnsi="EucrosiaUPC" w:cs="EucrosiaUPC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tabs>
        <w:tab w:val="left" w:pos="0" w:leader="none"/>
        <w:tab w:val="left" w:pos="720" w:leader="none"/>
      </w:tabs>
      <w:ind w:left="360" w:right="-694" w:hanging="360"/>
      <w:outlineLvl w:val="0"/>
    </w:pPr>
    <w:rPr>
      <w:rFonts w:ascii="Browallia New" w:hAnsi="Browallia New" w:eastAsia="Times New Roman" w:cs="FreesiaUPC"/>
      <w:b/>
      <w:bCs/>
      <w:sz w:val="30"/>
      <w:szCs w:val="3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33:00Z</dcterms:created>
  <dc:creator>waraporn</dc:creator>
  <dc:description/>
  <dc:language>en-US</dc:language>
  <cp:lastModifiedBy>Windows User</cp:lastModifiedBy>
  <cp:lastPrinted>2015-03-03T09:42:00Z</cp:lastPrinted>
  <dcterms:modified xsi:type="dcterms:W3CDTF">2015-03-03T02:42:00Z</dcterms:modified>
  <cp:revision>5</cp:revision>
  <dc:subject/>
  <dc:title>รายละเอียดตัวชี้วัด (KPI Template)</dc:title>
</cp:coreProperties>
</file>