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้อยละของบุคลากรทางการศึกษาได้รับการพัฒนาสมรรถนะและศักยภาพการปฏิบัติงา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วิจัยและถ่ายทอดองค์ความรู้ต่อยอดสู่ความเป็นเลิศ </w:t>
      </w:r>
      <w:r>
        <w:rPr>
          <w:rFonts w:cs="TH SarabunPSK" w:ascii="TH SarabunPSK" w:hAnsi="TH SarabunPSK"/>
          <w:b/>
          <w:bCs/>
          <w:sz w:val="32"/>
          <w:szCs w:val="32"/>
        </w:rPr>
        <w:t>AREA OF EXCELLENCE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วัด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้อยละ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้ำหนัก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อธิบ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: 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พื่อศึกษาวิเคราะห์ปัญหาและอุปสรรคการพัฒนาจัดทำผลงานวิชาการเพื่อให้มีคุณภาพและสอดคล้องกับบทบาทหน้าที่และบริบทของพื้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Area of Excellence)</w:t>
      </w:r>
    </w:p>
    <w:p>
      <w:pPr>
        <w:pStyle w:val="Normal"/>
        <w:tabs>
          <w:tab w:val="clear" w:pos="720"/>
          <w:tab w:val="left" w:pos="851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ส่งเสริมการวิจัยและพัฒนาในเขตพื้นที่การศึกษา ที่ส่งผลต่อคุณภาพการศึกษาของผู้อำนวยการสำนักงานเขตพื้นที่การศึกษาและผู้ช่วยนักวิจัยที่เข้าร่วมโครงการเพื่อให้มีวิทยฐานะสูงขึ้นตามศักยภาพ 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พื่อพัฒนาความรู้ ทักษะและสมรรถนะของผู้อำนวยการสำนักงานเขตพื้นที่การศึกษาและผู้ช่วยนักวิจัยที่เข้าร่วมโครงการให้สูงขึ้นตามมาตรฐานตำแหน่งและมาตรฐานวิทยฐานะ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ูตรการคำนว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</w:p>
    <w:tbl>
      <w:tblPr>
        <w:tblW w:w="883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534" w:hRule="atLeast"/>
        </w:trPr>
        <w:tc>
          <w:tcPr>
            <w:tcW w:w="8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665095</wp:posOffset>
                      </wp:positionH>
                      <wp:positionV relativeFrom="paragraph">
                        <wp:posOffset>232410</wp:posOffset>
                      </wp:positionV>
                      <wp:extent cx="26574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9.85pt;margin-top:18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ของบุคลากรที่ผ่านการพัฒนา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=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ผู้ผ่านการพัฒนา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X  100</w:t>
            </w:r>
          </w:p>
          <w:p>
            <w:pPr>
              <w:pStyle w:val="Footno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-US" w:eastAsia="en-US"/>
              </w:rPr>
              <w:t xml:space="preserve">                                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จำนวนเป้าหมายผู้เข้ารับการพัฒนาที่โครงการกำหนด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งการปรับเกณฑ์การให้คะแนน </w:t>
      </w:r>
      <w:r>
        <w:rPr>
          <w:rFonts w:cs="TH SarabunPSK" w:ascii="TH SarabunPSK" w:hAnsi="TH SarabunPSK"/>
          <w:sz w:val="32"/>
          <w:szCs w:val="32"/>
        </w:rPr>
        <w:t xml:space="preserve">+/- 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ต่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ะแนน โดยกำหนดเกณฑ์การให้คะแนน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1801"/>
        <w:gridCol w:w="1803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vertAlign w:val="subscript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vertAlign w:val="subscript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vertAlign w:val="subscript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vertAlign w:val="subscript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%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5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</w:tr>
    </w:tbl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ื่อนไข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: </w:t>
      </w:r>
    </w:p>
    <w:p>
      <w:pPr>
        <w:pStyle w:val="Normal"/>
        <w:tabs>
          <w:tab w:val="clear" w:pos="720"/>
          <w:tab w:val="left" w:pos="851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้าหมายผู้เข้ารับการฝึกอบรมตามโครงการวิจัยและถ่ายทอดองค์ความรู้ต่อยอดสู่ความเป็นเลิศ </w:t>
      </w:r>
      <w:r>
        <w:rPr>
          <w:rFonts w:cs="TH SarabunPSK" w:ascii="TH SarabunPSK" w:hAnsi="TH SarabunPSK"/>
          <w:sz w:val="32"/>
          <w:szCs w:val="32"/>
        </w:rPr>
        <w:t xml:space="preserve">(Area of Excellenc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,125 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ละเอียดข้อมูลพื้นฐาน </w:t>
      </w:r>
      <w:r>
        <w:rPr/>
        <w:t>:</w:t>
      </w:r>
    </w:p>
    <w:tbl>
      <w:tblPr>
        <w:tblW w:w="9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1134"/>
        <w:gridCol w:w="1026"/>
        <w:gridCol w:w="1080"/>
        <w:gridCol w:w="990"/>
      </w:tblGrid>
      <w:tr>
        <w:trPr/>
        <w:tc>
          <w:tcPr>
            <w:tcW w:w="5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พื้นฐานประกอบตัวชี้วัด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ในอดีต ปีงบประมาณ 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5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ของบุคลากรทางการศึกษาได้รับการพัฒนาสมรรถนะและศักยภาพการปฏิบัติ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วิจัยและถ่ายทอดองค์ความรู้ต่อยอดสู่ความเป็นเลิศ </w:t>
            </w:r>
            <w:r>
              <w:rPr>
                <w:rFonts w:cs="TH SarabunPSK" w:ascii="TH SarabunPSK" w:hAnsi="TH SarabunPSK"/>
                <w:sz w:val="32"/>
                <w:szCs w:val="32"/>
              </w:rPr>
              <w:t>AREA OF EXCELLENC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ข้อมูล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จัดเก็บข้อมูล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firstLine="72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พป</w:t>
      </w:r>
      <w:r>
        <w:rPr>
          <w:rFonts w:cs="TH SarabunPSK" w:ascii="TH SarabunPSK" w:hAnsi="TH SarabunPSK"/>
          <w:spacing w:val="-6"/>
          <w:sz w:val="32"/>
          <w:szCs w:val="32"/>
        </w:rPr>
        <w:t>./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ดำเนินการส่งบุคลากรเข้ารับการพัฒนาตามโครงการวิจัยและถ่ายทอดองค์ความรู้    ต่อยอดสู่ความเป็นเลิศ ตามจำนวนที่สำนักงานคณะกรรมการการศึกษาขั้นพื้นฐานกำหนดและสรุปข้อมูลจำนวนผู้ผ่านการพัฒนาในรอบปีงบประมาณ พ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</w:rPr>
        <w:t>2558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พฐ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วมข้อมูลบุคลากร ผู้ผ่านการพัฒนาในหลักสูตร และจัดทำบัญชีสรุปจำนวนผู้เข้ารับการพัฒนาในภาพรวมของ สพฐ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มื่อสิ้นปีงบประมาณ พ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</w:rPr>
        <w:t>2558</w:t>
      </w:r>
    </w:p>
    <w:p>
      <w:pPr>
        <w:pStyle w:val="Normal"/>
        <w:spacing w:lineRule="auto" w:line="276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ดำเนินงาน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สำนักงานคณะกรรมการการศึกษาขั้นพื้นฐา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0" w:right="-1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ศึกษาวิเคราะห์ วิจัยและพัฒนาหลักสูตรตามโครงการวิจัยและถ่ายทอดองค์ความรู้ต่อยอ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สู่ความเป็นเลิศ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76"/>
        <w:ind w:left="0" w:right="-33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อตั้งงบประมาณ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8 </w:t>
      </w:r>
      <w:r>
        <w:rPr>
          <w:rFonts w:ascii="TH SarabunPSK" w:hAnsi="TH SarabunPSK" w:cs="TH SarabunPSK"/>
          <w:sz w:val="32"/>
          <w:sz w:val="32"/>
          <w:szCs w:val="32"/>
        </w:rPr>
        <w:t>เพื่อจัดทำ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การฝึกอบรมและการประชุม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76"/>
        <w:ind w:left="0" w:right="-33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ำเนินการจัดฝึกอบรมพัฒนาตามหลักสูตรและแผนการจัดอบรมพัฒนาตามแผนปฏิบัติการ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76"/>
        <w:ind w:left="0" w:right="-33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กับติดตามและประเมินผลการดำเนินโครงการ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spacing w:lineRule="auto" w:line="276"/>
        <w:ind w:left="0" w:right="-1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เคราะห์ ประมวลผลและจัดทำรายงานผลการดำเนินงานตามตัวชี้วัดและเป้าหมายเมื่อสิ้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8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สำนักงานเขตพื้นที่การศึกษาประถมศึกษ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ัธยมศึกษา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276"/>
        <w:ind w:right="-1" w:firstLine="720"/>
        <w:jc w:val="left"/>
        <w:rPr/>
      </w:pPr>
      <w:r>
        <w:rPr>
          <w:rFonts w:cs="TH SarabunPSK" w:ascii="TH SarabunPSK" w:hAnsi="TH SarabunPSK"/>
          <w:spacing w:val="-6"/>
          <w:sz w:val="32"/>
          <w:szCs w:val="32"/>
        </w:rPr>
        <w:t>1.</w:t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ดำเนินการจัดส่งรายชื่อผู้มีคุณสมบัติเข้ารับการอบรม</w:t>
      </w:r>
      <w:r>
        <w:rPr>
          <w:rFonts w:cs="TH SarabunPSK" w:ascii="TH SarabunPSK" w:hAnsi="TH SarabunPSK"/>
          <w:spacing w:val="-6"/>
          <w:sz w:val="32"/>
          <w:szCs w:val="32"/>
        </w:rPr>
        <w:t>/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พัฒนาตามโครงการวิจัยและถ่ายทอด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องค์ความรู้ต่อยอดสู่ความเป็นเลิศ ที่ สพฐ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ป็นผู้ดำเนินการตามจำนวนที่ได้รับจัดสรรโควตา ที่กำหนด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นับสนุนบุคลากรในสังกัดร่วมเป็นคณะกรรมการหรือคณะทำงานดำเนินการจัดอบรม</w:t>
      </w:r>
      <w:r>
        <w:rPr>
          <w:rFonts w:cs="TH SarabunPSK" w:ascii="TH SarabunPSK" w:hAnsi="TH SarabunPSK"/>
          <w:spacing w:val="-6"/>
          <w:sz w:val="32"/>
          <w:szCs w:val="32"/>
        </w:rPr>
        <w:t>/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พัฒนา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  ก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ณีเป็นสำนักงานเขตพื้นที่การศึกษาที่เป็นจุดอบรม</w:t>
      </w:r>
      <w:r>
        <w:rPr>
          <w:rFonts w:cs="TH SarabunPSK" w:ascii="TH SarabunPSK" w:hAnsi="TH SarabunPSK"/>
          <w:spacing w:val="-6"/>
          <w:sz w:val="32"/>
          <w:szCs w:val="32"/>
        </w:rPr>
        <w:t>/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พัฒนา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หรือตามที่ สพฐ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ได้ร้องข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  <w:tab/>
      </w:r>
      <w:r>
        <w:rPr>
          <w:rFonts w:ascii="TH SarabunPSK" w:hAnsi="TH SarabunPSK" w:cs="TH SarabunPSK"/>
          <w:sz w:val="32"/>
          <w:sz w:val="32"/>
          <w:szCs w:val="32"/>
        </w:rPr>
        <w:t>ให้การสนับสนุนทรัพยากรและส่งข้าราชการครูแล</w:t>
      </w:r>
      <w:r>
        <w:rPr>
          <w:rFonts w:ascii="TH SarabunPSK" w:hAnsi="TH SarabunPSK" w:cs="TH SarabunPSK"/>
          <w:sz w:val="32"/>
          <w:sz w:val="32"/>
          <w:szCs w:val="32"/>
        </w:rPr>
        <w:t>ะ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างการศึกษาในสังกัดเข้ารับการอบ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ตามกำหนดเวลาและสถานที่ที่กำหนด  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76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ห้ความร่วมมือ สพ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ในการให้ข้อมูลกรณีได้รับเลือกเป็นกลุ่มตัวอย่างในการกำกับ ติดตาม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และประเมินผลการดำเนินโครงการวิจัยและถ่ายทอดองค์ความรู้ต่อยอดสู่ความเป็นเลิศ</w:t>
      </w:r>
    </w:p>
    <w:p>
      <w:pPr>
        <w:pStyle w:val="Normal"/>
        <w:spacing w:lineRule="exact" w:line="360"/>
        <w:ind w:right="-873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กำกับดูแลตัวชี้วัด </w:t>
      </w:r>
      <w:r>
        <w:rPr>
          <w:rFonts w:cs="TH SarabunPSK" w:ascii="TH SarabunPSK" w:hAnsi="TH SarabunPSK"/>
          <w:sz w:val="32"/>
          <w:szCs w:val="32"/>
        </w:rPr>
        <w:t xml:space="preserve">:  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อำนวยการสำนักพัฒนาระบบบริหารงานบุคคลและนิติการ </w:t>
      </w:r>
    </w:p>
    <w:p>
      <w:pPr>
        <w:pStyle w:val="Normal"/>
        <w:spacing w:lineRule="exact" w:line="360"/>
        <w:ind w:right="-87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บอร์ติดต่อ </w:t>
      </w:r>
      <w:r>
        <w:rPr>
          <w:rFonts w:cs="TH SarabunPSK" w:ascii="TH SarabunPSK" w:hAnsi="TH SarabunPSK"/>
          <w:sz w:val="32"/>
          <w:szCs w:val="32"/>
        </w:rPr>
        <w:t>0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8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5646</w:t>
      </w:r>
    </w:p>
    <w:p>
      <w:pPr>
        <w:pStyle w:val="ListBullet"/>
        <w:tabs>
          <w:tab w:val="clear" w:pos="720"/>
          <w:tab w:val="left" w:pos="0" w:leader="none"/>
          <w:tab w:val="left" w:pos="567" w:leader="none"/>
        </w:tabs>
        <w:spacing w:lineRule="exact" w:line="320"/>
        <w:ind w:left="357" w:right="-692" w:hanging="357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ผู้จัดเก็บข้อมูล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:  1.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นายสังคม  จันทร์วิเศษ 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บอร์ติดต่อ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02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88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5651</w:t>
      </w:r>
    </w:p>
    <w:p>
      <w:pPr>
        <w:pStyle w:val="ListBullet"/>
        <w:spacing w:lineRule="exact" w:line="320"/>
        <w:ind w:left="357" w:right="-692" w:hanging="357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ab/>
        <w:t xml:space="preserve">2.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สิบเอกพิษณุ  เก่งกสิวิทย์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บอร์ติดต่อ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02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88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5651</w:t>
      </w:r>
    </w:p>
    <w:p>
      <w:pPr>
        <w:pStyle w:val="ListBullet"/>
        <w:spacing w:lineRule="exact" w:line="320"/>
        <w:ind w:left="357" w:right="-692" w:hanging="357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eastAsia="TH SarabunPSK" w:cs="TH SarabunPSK" w:ascii="TH SarabunPSK" w:hAnsi="TH SarabunPSK"/>
          <w:b w:val="false"/>
          <w:bCs w:val="false"/>
          <w:sz w:val="32"/>
          <w:szCs w:val="32"/>
        </w:rPr>
        <w:t xml:space="preserve">                   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3.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นา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ยธนากร เปรมพลอย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บอร์ติดต่อ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02 288 5651</w:t>
      </w:r>
    </w:p>
    <w:p>
      <w:pPr>
        <w:pStyle w:val="ListBullet"/>
        <w:spacing w:lineRule="exact" w:line="320"/>
        <w:ind w:left="357" w:right="-692" w:hanging="357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ab/>
        <w:t xml:space="preserve">4.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นายสยามพงษ์ วงค์สุวรรณ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บอร์ติดต่อ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02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88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5651</w:t>
      </w:r>
    </w:p>
    <w:p>
      <w:pPr>
        <w:pStyle w:val="ListBullet"/>
        <w:spacing w:lineRule="exact" w:line="320"/>
        <w:ind w:left="357" w:right="-692" w:hanging="357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eastAsia="TH SarabunPSK" w:cs="TH SarabunPSK" w:ascii="TH SarabunPSK" w:hAnsi="TH SarabunPSK"/>
          <w:b w:val="false"/>
          <w:bCs w:val="false"/>
          <w:sz w:val="32"/>
          <w:szCs w:val="32"/>
        </w:rPr>
        <w:t xml:space="preserve">                   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4.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นายกันตภณ  พิมพาลัย         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บอร์ติดต่อ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02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88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5651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ฟอร์ม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ARS 36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ารอ้างอิง ตัวชี้วัดตามแผนปฏิบัติราชการ 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8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/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้อยละของบุคลากรทางการศึกษาได้รับการพัฒนาสมรรถนะและศักยภาพการปฏิบัติ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วิจัยและถ่ายทอดองค์ความรู้ต่อยอดสู่ความเป็นเลิศ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AREA OF EXCELLENCE)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ระดับ สพป</w:t>
      </w:r>
      <w:r>
        <w:rPr/>
        <w:t xml:space="preserve">. / </w:t>
      </w:r>
      <w:r>
        <w:rPr/>
        <w:t>สพม</w:t>
      </w:r>
      <w:r>
        <w:rPr/>
        <w:t>.</w:t>
        <w:br/>
      </w:r>
      <w:r>
        <w:rPr/>
        <w:t>สพป</w:t>
      </w:r>
      <w:r>
        <w:rPr/>
        <w:t xml:space="preserve">. / </w:t>
      </w:r>
      <w:r>
        <w:rPr/>
        <w:t>สพม</w:t>
      </w:r>
      <w:r>
        <w:rPr/>
        <w:t>. ..................................................</w:t>
      </w:r>
      <w:r>
        <w:rPr/>
        <w:t>เขต</w:t>
      </w:r>
      <w:r>
        <w:rPr/>
        <w:t>......................................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2410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บุคลากร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เข้าอบร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ผ่านการอบรม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รมหลักสูต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วิจัยและถ่ายทอดองค์ความรู้ต่อยอดสู่ความเป็นเลิศ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AREA OF EXCELLENCE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ิดเป็นร้อยล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right="-69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right="-69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694" w:hanging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115</wp:posOffset>
                </wp:positionH>
                <wp:positionV relativeFrom="paragraph">
                  <wp:posOffset>114935</wp:posOffset>
                </wp:positionV>
                <wp:extent cx="2232025" cy="1742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74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ายงาน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37.2pt;mso-wrap-distance-left:9.05pt;mso-wrap-distance-right:9.05pt;mso-wrap-distance-top:0pt;mso-wrap-distance-bottom:0pt;margin-top:9.05pt;mso-position-vertical-relative:text;margin-left:-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ายงาน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50260</wp:posOffset>
                </wp:positionH>
                <wp:positionV relativeFrom="paragraph">
                  <wp:posOffset>114935</wp:posOffset>
                </wp:positionV>
                <wp:extent cx="2232025" cy="17373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ับรอง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36.8pt;mso-wrap-distance-left:9.05pt;mso-wrap-distance-right:9.05pt;mso-wrap-distance-top:0pt;mso-wrap-distance-bottom:0pt;margin-top:9.05pt;mso-position-vertical-relative:text;margin-left:26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ับรอง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9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69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69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69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69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559" w:right="1559" w:gutter="0" w:header="0" w:top="1559" w:footer="0" w:bottom="15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DSE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UPC">
    <w:charset w:val="00"/>
    <w:family w:val="roman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DilleniaUPC">
    <w:charset w:val="00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EucrosiaDSE;Times New Roman" w:hAnsi="EucrosiaDSE;Times New Roman" w:eastAsia="Times New Roman" w:cs="EucrosiaUP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EucrosiaUPC" w:hAnsi="EucrosiaUPC" w:cs="EucrosiaUPC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MS Sans Serif;Times New Roman" w:hAnsi="MS Sans Serif;Times New Roman" w:eastAsia="Times New Roman"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Times New Roman" w:cs="Angsana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Bullet">
    <w:name w:val="List Bullet"/>
    <w:basedOn w:val="Normal"/>
    <w:qFormat/>
    <w:pPr>
      <w:tabs>
        <w:tab w:val="left" w:pos="0" w:leader="none"/>
        <w:tab w:val="left" w:pos="720" w:leader="none"/>
      </w:tabs>
      <w:ind w:left="360" w:right="-694" w:hanging="360"/>
      <w:outlineLvl w:val="0"/>
    </w:pPr>
    <w:rPr>
      <w:rFonts w:ascii="Browallia New" w:hAnsi="Browallia New" w:eastAsia="Times New Roman" w:cs="FreesiaUPC"/>
      <w:b/>
      <w:bCs/>
      <w:sz w:val="30"/>
      <w:szCs w:val="3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7:47:00Z</dcterms:created>
  <dc:creator>waraporn</dc:creator>
  <dc:description/>
  <dc:language>en-US</dc:language>
  <cp:lastModifiedBy>Windows User</cp:lastModifiedBy>
  <cp:lastPrinted>2015-03-03T09:41:00Z</cp:lastPrinted>
  <dcterms:modified xsi:type="dcterms:W3CDTF">2015-03-03T02:41:00Z</dcterms:modified>
  <cp:revision>35</cp:revision>
  <dc:subject/>
  <dc:title>รายละเอียดตัวชี้วัด (KPI Template)</dc:title>
</cp:coreProperties>
</file>