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สำเร็จของส่วนราชการระดับหน่วยเบิกจ่ายสามารถปฏิบัติงานด้านบัญชีการเงินได้ตามเกณฑ์ที่สำนักงานคณะกรรมการการศึกษาขั้นพื้นฐาน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>: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ะดับ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2.5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ส่วนราชการระดับหน่วยเบิกจ่ายสามารถดำเนินการได้ตามเกณฑ์ที่สำนักงานคณะกรรมการการศึกษาขั้นพื้นฐานกำหนด โดยเป็นการประเมินผลจากจำนวนเรื่องของข้อมูลทางบัญชี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ที่ส่วนราชการระดับหน่วยเบิกจ่ายสามารถดำเนินการได้ตามเกณฑ์ที่กำหนด จำนวน </w:t>
      </w:r>
      <w:r>
        <w:rPr>
          <w:rFonts w:cs="TH SarabunPSK" w:ascii="TH SarabunPSK" w:hAnsi="TH SarabunPSK"/>
          <w:spacing w:val="-12"/>
          <w:sz w:val="32"/>
          <w:szCs w:val="32"/>
        </w:rPr>
        <w:t>6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เรื่อง ประกอบด้วย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9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ข้อย่อ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ิจารณาตามหลักเกณฑ์ ดังนี้ </w:t>
      </w:r>
    </w:p>
    <w:p>
      <w:pPr>
        <w:pStyle w:val="Footnote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>มียอดคงเหลือของบัญชีเงินสดใน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ยอดเงินฝากธนาคาร ณ วันสิ้นเดือนทุกบัญชีถูกต้องตามหลักฐาน โดยพิจารณา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Footnote"/>
        <w:numPr>
          <w:ilvl w:val="1"/>
          <w:numId w:val="1"/>
        </w:numPr>
        <w:tabs>
          <w:tab w:val="clear" w:pos="720"/>
          <w:tab w:val="left" w:pos="1843" w:leader="none"/>
        </w:tabs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z w:val="32"/>
          <w:szCs w:val="32"/>
        </w:rPr>
        <w:t>GFM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บัญชีเงินสดในมือถูกต้องตรงกับรายงานเงินสดคงเหลือประจำวัน</w:t>
      </w:r>
    </w:p>
    <w:p>
      <w:pPr>
        <w:pStyle w:val="Footnote"/>
        <w:ind w:firstLine="145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เงินในช่อง “ยอดยกไป”ของบัญชีเงินสดในมือ </w:t>
      </w:r>
      <w:r>
        <w:rPr>
          <w:rFonts w:cs="TH SarabunPSK" w:ascii="TH SarabunPSK" w:hAnsi="TH SarabunPSK"/>
          <w:sz w:val="32"/>
          <w:szCs w:val="32"/>
        </w:rPr>
        <w:t xml:space="preserve">(1101010101)        </w:t>
      </w:r>
      <w:r>
        <w:rPr>
          <w:rFonts w:ascii="TH SarabunPSK" w:hAnsi="TH SarabunPSK" w:cs="TH SarabunPSK"/>
          <w:sz w:val="32"/>
          <w:sz w:val="32"/>
          <w:szCs w:val="32"/>
        </w:rPr>
        <w:t>ในงบทดลองของหน่วยเบิกจ่ายมียอดเท่ากับรายงานเงินคงเหลือประจำวันที่จัดทำตามระเบียบเบิกจ่ายเงิน     จากคลัง การเก็บรักษาเงิน และการนำส่งเงินคงคลั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1</w:t>
      </w:r>
    </w:p>
    <w:p>
      <w:pPr>
        <w:pStyle w:val="Footnote"/>
        <w:numPr>
          <w:ilvl w:val="1"/>
          <w:numId w:val="1"/>
        </w:numPr>
        <w:tabs>
          <w:tab w:val="clear" w:pos="720"/>
          <w:tab w:val="left" w:pos="1843" w:leader="none"/>
        </w:tabs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ราชการระดับหน่วยเบิกจ่ายมีการจัดทำงบกระทบยอดเงินฝากธนาค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ณ วันสิ้นเดือนทุกบัญชี</w:t>
      </w:r>
    </w:p>
    <w:p>
      <w:pPr>
        <w:pStyle w:val="Footnote"/>
        <w:ind w:firstLine="145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ราชการระดับหน่วยเบิกจ่ายมีการจัดทำงบกระทบยอดเงินฝากธนาคารครบทุกบัญชี ณ วันสิ้นเดือนแต่ละเดือน โดยกระทบยอดคงเหลือช่อง ยอดยกไปจาก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หายอดคงเหลือใ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Bank Stat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กรมบัญชีกลางที่ กค </w:t>
      </w:r>
      <w:r>
        <w:rPr>
          <w:rFonts w:cs="TH SarabunPSK" w:ascii="TH SarabunPSK" w:hAnsi="TH SarabunPSK"/>
          <w:sz w:val="32"/>
          <w:szCs w:val="32"/>
        </w:rPr>
        <w:t>0423.3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Footnote"/>
        <w:ind w:firstLine="567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2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ไม่ปรากฏยอดคงค้างบัญชีพักสินทรัพย์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) </w:t>
      </w:r>
    </w:p>
    <w:p>
      <w:pPr>
        <w:pStyle w:val="Footnote"/>
        <w:ind w:firstLine="1455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เงินในช่อง “ยอดยกไป” ของบัญชีพักสินทรัพ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งบทดลองรายหน่วยเบิกจ่ายต้องไม่มียอดคงค้าง โดยปรับปรุงเป็นสินทรัพย์รายตัวหรือเป็นค่าใช้จ่าย ยกเว้น บัญชีพักงานระหว่างก่อสร้าง </w:t>
      </w:r>
      <w:r>
        <w:rPr>
          <w:rFonts w:cs="TH SarabunPSK" w:ascii="TH SarabunPSK" w:hAnsi="TH SarabunPSK"/>
          <w:sz w:val="32"/>
          <w:szCs w:val="32"/>
        </w:rPr>
        <w:t xml:space="preserve">(121101010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ับปรุงบัญชีและไม่ให้มียอดคงค้าง ในงบทดลอง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นับจากสิ้นปีงบประมาณ</w:t>
      </w:r>
    </w:p>
    <w:p>
      <w:pPr>
        <w:pStyle w:val="Footnote"/>
        <w:tabs>
          <w:tab w:val="clear" w:pos="720"/>
          <w:tab w:val="left" w:pos="567" w:leader="none"/>
        </w:tabs>
        <w:spacing w:before="120" w:after="0"/>
        <w:ind w:left="720" w:hanging="153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ไม่ปรากฏยอดคงค้างของบัญชีพักต่างๆ </w:t>
      </w:r>
    </w:p>
    <w:p>
      <w:pPr>
        <w:pStyle w:val="Footnote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ัญชีพักในงบทดลองรายหน่วยเบิกจ่ายในระบบ </w:t>
      </w:r>
      <w:r>
        <w:rPr>
          <w:rFonts w:cs="TH SarabunPSK" w:ascii="TH SarabunPSK" w:hAnsi="TH SarabunPSK"/>
          <w:sz w:val="32"/>
          <w:szCs w:val="32"/>
        </w:rPr>
        <w:t>GFM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จำนวนเงินคงค้างในช่อง “ยอดยกไป” ของทุกบัญชีดังต่อไปนี้</w:t>
      </w:r>
    </w:p>
    <w:p>
      <w:pPr>
        <w:pStyle w:val="Footnote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เงินนำส่ง </w:t>
      </w:r>
      <w:r>
        <w:rPr>
          <w:rFonts w:cs="TH SarabunPSK" w:ascii="TH SarabunPSK" w:hAnsi="TH SarabunPSK"/>
          <w:sz w:val="32"/>
          <w:szCs w:val="32"/>
        </w:rPr>
        <w:t xml:space="preserve">(11010101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ญชีพักเงินสดรับ </w:t>
      </w:r>
      <w:r>
        <w:rPr>
          <w:rFonts w:cs="TH SarabunPSK" w:ascii="TH SarabunPSK" w:hAnsi="TH SarabunPSK"/>
          <w:sz w:val="32"/>
          <w:szCs w:val="32"/>
        </w:rPr>
        <w:t>(1101010110)</w:t>
      </w:r>
    </w:p>
    <w:p>
      <w:pPr>
        <w:pStyle w:val="Footnote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รอ </w:t>
      </w:r>
      <w:r>
        <w:rPr>
          <w:rFonts w:cs="TH SarabunPSK" w:ascii="TH SarabunPSK" w:hAnsi="TH SarabunPSK"/>
          <w:sz w:val="32"/>
          <w:szCs w:val="32"/>
        </w:rPr>
        <w:t xml:space="preserve">Clearing </w:t>
      </w:r>
      <w:r>
        <w:rPr>
          <w:rFonts w:cs="TH SarabunPSK" w:ascii="TH SarabunPSK" w:hAnsi="TH SarabunPSK"/>
          <w:sz w:val="32"/>
          <w:szCs w:val="32"/>
        </w:rPr>
        <w:t xml:space="preserve">(110101011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บัญชีพักรอ </w:t>
      </w:r>
      <w:r>
        <w:rPr>
          <w:rFonts w:cs="TH SarabunPSK" w:ascii="TH SarabunPSK" w:hAnsi="TH SarabunPSK"/>
          <w:sz w:val="32"/>
          <w:szCs w:val="32"/>
        </w:rPr>
        <w:t xml:space="preserve">Clear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ิดจากเช็ค    ที่ธนาคารยังไม่สามารถเรียกเก็บได้ทันภายในสิ้นเดือนซึ่งบัญชีพักรอ </w:t>
      </w:r>
      <w:r>
        <w:rPr>
          <w:rFonts w:cs="TH SarabunPSK" w:ascii="TH SarabunPSK" w:hAnsi="TH SarabunPSK"/>
          <w:sz w:val="32"/>
          <w:szCs w:val="32"/>
        </w:rPr>
        <w:t xml:space="preserve">Clear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กล่าว ต้องมียอดคงค้างด้านเครดิตเท่ากับยอดคงค้างของบัญชีพักเงินนำส่งด้านเดบิตที่ส่วนราชการบันทึกการนำส่งเงินในระบบ </w:t>
      </w:r>
      <w:r>
        <w:rPr>
          <w:rFonts w:cs="TH SarabunPSK" w:ascii="TH SarabunPSK" w:hAnsi="TH SarabunPSK"/>
          <w:sz w:val="32"/>
          <w:szCs w:val="32"/>
        </w:rPr>
        <w:t>GFMIS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หักล้างการรับโอนสินทรัพย์ </w:t>
      </w:r>
      <w:r>
        <w:rPr>
          <w:rFonts w:cs="TH SarabunPSK" w:ascii="TH SarabunPSK" w:hAnsi="TH SarabunPSK"/>
          <w:sz w:val="32"/>
          <w:szCs w:val="32"/>
        </w:rPr>
        <w:t>(1213010104)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หักล้างการโอนสินทรัพย์ </w:t>
      </w:r>
      <w:r>
        <w:rPr>
          <w:rFonts w:cs="TH SarabunPSK" w:ascii="TH SarabunPSK" w:hAnsi="TH SarabunPSK"/>
          <w:sz w:val="32"/>
          <w:szCs w:val="32"/>
        </w:rPr>
        <w:t>(5212010103)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บัญชีลูกหนี้ส่วนราชกา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รับแทนกัน </w:t>
      </w:r>
      <w:r>
        <w:rPr>
          <w:rFonts w:cs="TH SarabunPSK" w:ascii="TH SarabunPSK" w:hAnsi="TH SarabunPSK"/>
          <w:sz w:val="32"/>
          <w:szCs w:val="32"/>
        </w:rPr>
        <w:t>(1102050125)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บัญชีเจ้าหนี้ส่วนราชกา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รับแทนกัน </w:t>
      </w:r>
      <w:r>
        <w:rPr>
          <w:rFonts w:cs="TH SarabunPSK" w:ascii="TH SarabunPSK" w:hAnsi="TH SarabunPSK"/>
          <w:sz w:val="32"/>
          <w:szCs w:val="32"/>
        </w:rPr>
        <w:t xml:space="preserve">(2101020106) </w:t>
      </w:r>
      <w:r>
        <w:rPr>
          <w:rFonts w:ascii="TH SarabunPSK" w:hAnsi="TH SarabunPSK" w:cs="TH SarabunPSK"/>
          <w:sz w:val="32"/>
          <w:sz w:val="32"/>
          <w:szCs w:val="32"/>
        </w:rPr>
        <w:t>ยกเว้น กรณีส่วนราชการรับรายได้แทนหน่วยงานอื่นในวันสิ้นเดือนแล้วนำส่งเงินในเดือนถัดไป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ภาษีหัก ณ ที่จ่ายรอนำส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z w:val="32"/>
          <w:szCs w:val="32"/>
        </w:rPr>
        <w:t>) (21020401</w:t>
      </w:r>
      <w:r>
        <w:rPr>
          <w:rFonts w:cs="TH SarabunPSK" w:ascii="TH SarabunPSK" w:hAnsi="TH SarabunPSK"/>
          <w:sz w:val="32"/>
          <w:szCs w:val="32"/>
        </w:rPr>
        <w:t>xx)</w:t>
      </w:r>
    </w:p>
    <w:p>
      <w:pPr>
        <w:pStyle w:val="Footnote"/>
        <w:tabs>
          <w:tab w:val="clear" w:pos="720"/>
          <w:tab w:val="left" w:pos="567" w:leader="none"/>
        </w:tabs>
        <w:ind w:firstLine="108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เบิกเกินส่งคืนรอนำส่ง </w:t>
      </w:r>
      <w:r>
        <w:rPr>
          <w:rFonts w:cs="TH SarabunPSK" w:ascii="TH SarabunPSK" w:hAnsi="TH SarabunPSK"/>
          <w:sz w:val="32"/>
          <w:szCs w:val="32"/>
        </w:rPr>
        <w:t xml:space="preserve">(2116010104) </w:t>
      </w:r>
      <w:r>
        <w:rPr>
          <w:rFonts w:ascii="TH SarabunPSK" w:hAnsi="TH SarabunPSK" w:cs="TH SarabunPSK"/>
          <w:sz w:val="32"/>
          <w:sz w:val="32"/>
          <w:szCs w:val="32"/>
        </w:rPr>
        <w:t>ยกเว้น กรณีหน่วยเบิกจ่ายบันทึกรับเงินเบิกเกินส่งคืนในวันสิ้นเดือนแล้วนำส่งในเดือนถัดไป ทั้งนี้ให้ระบุสาเหตุไว้ในแบบประเมินผลฯ หัวข้อ      คำชี้แจงด้วย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ค่าใช้จ่าย </w:t>
      </w:r>
      <w:r>
        <w:rPr>
          <w:rFonts w:cs="TH SarabunPSK" w:ascii="TH SarabunPSK" w:hAnsi="TH SarabunPSK"/>
          <w:sz w:val="32"/>
          <w:szCs w:val="32"/>
        </w:rPr>
        <w:t>(5301010103)</w:t>
      </w:r>
    </w:p>
    <w:p>
      <w:pPr>
        <w:pStyle w:val="Footnote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ปรับหมวดรายจ่าย </w:t>
      </w:r>
      <w:r>
        <w:rPr>
          <w:rFonts w:cs="TH SarabunPSK" w:ascii="TH SarabunPSK" w:hAnsi="TH SarabunPSK"/>
          <w:sz w:val="32"/>
          <w:szCs w:val="32"/>
        </w:rPr>
        <w:t>(5301010101)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บทดล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หน่วยเบิกจ่ายในระบ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สดงข้อมูลทางบัญชีที่ถูกต้องตามดุลบัญชีปกติทุกบัญชี ไม่มีบัญชีที่เกี่ยวข้องกับส่วนราชการที่ใช้เฉพาะภารกิจของหน่วยงา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จัดส่งงบทดลอง รายงานประจำเดือนให้สำนักงานการตรวจเงินแผ่นด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ของเดือนถัดไป</w:t>
      </w:r>
    </w:p>
    <w:p>
      <w:pPr>
        <w:pStyle w:val="Footnot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ิจารณา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Footnote"/>
        <w:tabs>
          <w:tab w:val="clear" w:pos="720"/>
          <w:tab w:val="left" w:pos="1134" w:leader="none"/>
        </w:tabs>
        <w:ind w:firstLine="1418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สดงข้อมูลทางบัญชีที่ถูกต้องตามดุลบัญชีปกติทุกบัญชี</w:t>
      </w:r>
    </w:p>
    <w:p>
      <w:pPr>
        <w:pStyle w:val="Footnote"/>
        <w:ind w:firstLine="145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ในช่อง “ยอดยกไป”ของทุกบัญชีในงบทดลองแสดงตัวเลข</w:t>
      </w:r>
      <w:r>
        <w:rPr>
          <w:rFonts w:ascii="TH SarabunPSK" w:hAnsi="TH SarabunPSK" w:cs="TH SarabunPSK"/>
          <w:sz w:val="32"/>
          <w:sz w:val="32"/>
          <w:szCs w:val="32"/>
        </w:rPr>
        <w:t>ถูกต้องตามดุลบัญชีปก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กเว้น</w:t>
      </w:r>
    </w:p>
    <w:tbl>
      <w:tblPr>
        <w:tblW w:w="7442" w:type="dxa"/>
        <w:jc w:val="left"/>
        <w:tblInd w:w="1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34"/>
        <w:gridCol w:w="1418"/>
      </w:tblGrid>
      <w:tr>
        <w:trPr/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ญชีแยกประเภท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ุลบัญชี</w:t>
            </w:r>
          </w:p>
        </w:tc>
      </w:tr>
      <w:tr>
        <w:trPr>
          <w:trHeight w:val="268" w:hRule="atLeast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บ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ดิต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ัญชีพักรอ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Clearing (110101011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บัญชีรายได้สู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ำ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ascii="TH SarabunPSK" w:hAnsi="TH SarabunPSK" w:cs="TH SarabunPSK"/>
              </w:rPr>
              <w:t xml:space="preserve">กว่าค่าใช้จ่ายสุทธิ </w:t>
            </w:r>
            <w:r>
              <w:rPr>
                <w:rFonts w:cs="TH SarabunPSK" w:ascii="TH SarabunPSK" w:hAnsi="TH SarabunPSK"/>
              </w:rPr>
              <w:t>(310101010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rFonts w:ascii="TH SarabunPSK" w:hAnsi="TH SarabunPSK" w:cs="TH SarabunPSK"/>
              </w:rPr>
              <w:t xml:space="preserve">บัญชีรายได้สู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ำ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ascii="TH SarabunPSK" w:hAnsi="TH SarabunPSK" w:cs="TH SarabunPSK"/>
              </w:rPr>
              <w:t xml:space="preserve">กว่าค่าใช้จ่ายสะสม ยกมา </w:t>
            </w:r>
            <w:r>
              <w:rPr>
                <w:rFonts w:cs="TH SarabunPSK" w:ascii="TH SarabunPSK" w:hAnsi="TH SarabunPSK"/>
              </w:rPr>
              <w:t>(3102010101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บัญชีผลสะสมจากการแก้ไขข้อผิดพลาด </w:t>
            </w:r>
            <w:r>
              <w:rPr>
                <w:rFonts w:cs="TH SarabunPSK" w:ascii="TH SarabunPSK" w:hAnsi="TH SarabunPSK"/>
              </w:rPr>
              <w:t>(310201010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pacing w:lineRule="exact" w:line="300"/>
              <w:ind w:left="714" w:hanging="35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ัญชีค่าใช้จ่ายระหว่างหน่วยงาน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รายได้แผ่นดินรอนำส่งคลัง </w:t>
            </w:r>
            <w:r>
              <w:rPr>
                <w:rFonts w:cs="TH SarabunPSK" w:ascii="TH SarabunPSK" w:hAnsi="TH SarabunPSK"/>
              </w:rPr>
              <w:t>(521001011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exact" w:line="300"/>
              <w:ind w:left="714" w:hanging="35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exact" w:line="300"/>
              <w:ind w:left="714" w:hanging="357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Footnote"/>
        <w:tabs>
          <w:tab w:val="clear" w:pos="720"/>
          <w:tab w:val="left" w:pos="1418" w:leader="none"/>
        </w:tabs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>ไม่มีบัญชีที่เกี่ยวข้องกับส่วนราชการที่ใช้เฉพาะภารกิจของหน่วยงาน</w:t>
      </w:r>
    </w:p>
    <w:p>
      <w:pPr>
        <w:pStyle w:val="Footnote"/>
        <w:ind w:firstLine="1418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ำนวนเงินในช่อง “ยอดยกไป”ของบัญชีในงบทดลองแสดงบัญชีถูกต้องตามประเภทของสินทรัพย์และไม่มีบัญชีที่เกี่ยวข้องกับส่วนราชการที่มีภารกิจเฉพาะด้าน เช่น บัญชีสินทรัพย์ถาวร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ที่ราชพัสดุ บัญชีสินทรัพย์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Interface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บัญชีสินทรัพย์โครงสร้างพื้นฐาน ประกอบด้วย ถนน สะพาน เขื่อน   อ่างเก็บน้ำ และสินทรัพย์โครงสร้างพื้นฐานอื่น </w:t>
      </w:r>
    </w:p>
    <w:p>
      <w:pPr>
        <w:pStyle w:val="Footnote"/>
        <w:tabs>
          <w:tab w:val="clear" w:pos="720"/>
          <w:tab w:val="left" w:pos="993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ระดับหน่วยเบิกจ่ายมีการจัดส่งงบทดลองและรายงานประจำเดือน    ให้สำนักงานการตรวจเงินแผ่นดิน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ของเดือนถัดไป</w:t>
      </w:r>
    </w:p>
    <w:p>
      <w:pPr>
        <w:pStyle w:val="Footnote"/>
        <w:ind w:firstLine="1418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หน่วยเบิกจ่ายมีการส่งรายงานประจำเดือนจากระบบ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ห้สำนักงาน การตรวจเงินแผ่นดิน หรือสำนักงานการตรวจเงินแผ่นดินส่วนภูมิภาค ภายใน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องเดือนถัดไป ซึ่งหากจัดส่งรายงานเกินกำหนดเวลาดังกล่าวและส่งไม่ครบทุกรายงานจะถือว่าไม่สามารถดำเนินการได้ในข้อนี้ รายงานที่ต้องจัดส่ง มีดังนี้</w:t>
      </w:r>
    </w:p>
    <w:p>
      <w:pPr>
        <w:pStyle w:val="Footnote"/>
        <w:ind w:firstLine="1455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ในระ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GFMIS </w:t>
      </w:r>
    </w:p>
    <w:p>
      <w:pPr>
        <w:pStyle w:val="Footnote"/>
        <w:numPr>
          <w:ilvl w:val="0"/>
          <w:numId w:val="6"/>
        </w:numPr>
        <w:ind w:left="1701" w:hanging="24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ทดลองประจำเดือน</w:t>
      </w:r>
    </w:p>
    <w:p>
      <w:pPr>
        <w:pStyle w:val="Footnote"/>
        <w:ind w:left="1701" w:hanging="0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คำสั่งงาน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ZGL_MVT_MONTH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GFMIS Web Online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รายงานงบทดลอง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เดือ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น่วยเบิกจ่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numPr>
          <w:ilvl w:val="0"/>
          <w:numId w:val="6"/>
        </w:numPr>
        <w:ind w:left="1701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สถานะการใช้จ่ายงบประมาณ</w:t>
      </w:r>
    </w:p>
    <w:p>
      <w:pPr>
        <w:pStyle w:val="Footnote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ำสั่งงา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ZFMA55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pacing w:val="4"/>
          <w:sz w:val="32"/>
          <w:szCs w:val="32"/>
        </w:rPr>
        <w:t>GFMIS Web Online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ายงานแสดงยอดงบประมาณตาม</w:t>
      </w:r>
      <w:r>
        <w:rPr>
          <w:rFonts w:ascii="TH SarabunPSK" w:hAnsi="TH SarabunPSK" w:cs="TH SarabunPSK"/>
          <w:sz w:val="32"/>
          <w:sz w:val="32"/>
          <w:szCs w:val="32"/>
        </w:rPr>
        <w:t>หน่วยรับงบประมา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numPr>
          <w:ilvl w:val="0"/>
          <w:numId w:val="6"/>
        </w:numPr>
        <w:ind w:left="1701" w:hanging="24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จัดเก็บและนำส่งรายได้แผ่นดินของตนเอง จำแนกตามแหล่งของเงิน</w:t>
      </w:r>
    </w:p>
    <w:p>
      <w:pPr>
        <w:pStyle w:val="Footnote"/>
        <w:ind w:firstLine="1701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งาน </w:t>
      </w:r>
      <w:r>
        <w:rPr>
          <w:rFonts w:cs="TH SarabunPSK" w:ascii="TH SarabunPSK" w:hAnsi="TH SarabunPSK"/>
          <w:sz w:val="32"/>
          <w:szCs w:val="32"/>
        </w:rPr>
        <w:t xml:space="preserve">ZRP_R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GFMIS Web Online </w:t>
      </w:r>
      <w:r>
        <w:rPr>
          <w:rFonts w:ascii="TH SarabunPSK" w:hAnsi="TH SarabunPSK" w:cs="TH SarabunPSK"/>
          <w:sz w:val="32"/>
          <w:sz w:val="32"/>
          <w:szCs w:val="32"/>
        </w:rPr>
        <w:t>รายงานจัดเก็บ นำส่งรายได้แผ่นดินและเงินฝากคล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numPr>
          <w:ilvl w:val="0"/>
          <w:numId w:val="6"/>
        </w:numPr>
        <w:ind w:left="1701" w:hanging="24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เงินสดคงเหลือประจำวัน</w:t>
      </w:r>
    </w:p>
    <w:p>
      <w:pPr>
        <w:pStyle w:val="Footnote"/>
        <w:ind w:firstLine="1701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ั่งงาน </w:t>
      </w:r>
      <w:r>
        <w:rPr>
          <w:rFonts w:cs="TH SarabunPSK" w:ascii="TH SarabunPSK" w:hAnsi="TH SarabunPSK"/>
          <w:sz w:val="32"/>
          <w:szCs w:val="32"/>
        </w:rPr>
        <w:t>ZFI_CASHBAL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GFMIS Web Online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แสดงยอดเงินคงเหลือประจำวั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บบสรุ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numPr>
          <w:ilvl w:val="0"/>
          <w:numId w:val="6"/>
        </w:numPr>
        <w:ind w:left="1701" w:hanging="24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เคลื่อนไหวเงินฝากคลัง</w:t>
      </w:r>
    </w:p>
    <w:p>
      <w:pPr>
        <w:pStyle w:val="Footnote"/>
        <w:ind w:firstLine="1701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คำสั่งงาน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ZGL_RPT013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GFMIS Web Online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ายงานแสดงการเคลื่อนไหวเงิน       ฝากคลัง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Footnote"/>
        <w:spacing w:before="12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นอกระ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GFMIS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1701" w:leader="none"/>
        </w:tabs>
        <w:ind w:left="0" w:firstLine="1455"/>
        <w:jc w:val="left"/>
        <w:rPr/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รายงานฐานะเงินทดรองราชการ รายงานลูกหนี้เงินทดรองราชการ และงบพิสูจน์</w:t>
      </w:r>
      <w:r>
        <w:rPr>
          <w:rFonts w:ascii="TH SarabunPSK" w:hAnsi="TH SarabunPSK" w:cs="TH SarabunPSK"/>
          <w:sz w:val="32"/>
          <w:sz w:val="32"/>
          <w:szCs w:val="32"/>
        </w:rPr>
        <w:t>ยอดเงินฝากธนาคารเงินทดรองราชการ</w:t>
      </w:r>
    </w:p>
    <w:p>
      <w:pPr>
        <w:pStyle w:val="Footnote"/>
        <w:tabs>
          <w:tab w:val="clear" w:pos="720"/>
          <w:tab w:val="left" w:pos="993" w:leader="none"/>
        </w:tabs>
        <w:spacing w:before="12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ระดับหน่วยเบิกจ่ายมีการปรับปรุงบัญชีตามเกณฑ์คงค้าง ณ วันสิ้นปีงบประมาณให้แล้วเสร็จ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สิ้น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เฉพาะรอ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นยาย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ind w:left="1080" w:firstLine="5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พิจารณาใน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Footnote"/>
        <w:tabs>
          <w:tab w:val="clear" w:pos="720"/>
          <w:tab w:val="left" w:pos="993" w:leader="none"/>
        </w:tabs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รายการบัญชีตามเกณฑ์คงค้าง</w:t>
      </w:r>
    </w:p>
    <w:p>
      <w:pPr>
        <w:pStyle w:val="Footnote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ราชการระดับหน่วยเบิกจ่ายซึ่งเป็นหน่วยเบิกจ่าย บันทึกรายการปรับปรุงบัญชีตามเกณฑ์คงค้าง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กรมบัญชีกลาง ที่ กค </w:t>
      </w:r>
      <w:r>
        <w:rPr>
          <w:rFonts w:cs="TH SarabunPSK" w:ascii="TH SarabunPSK" w:hAnsi="TH SarabunPSK"/>
          <w:sz w:val="32"/>
          <w:szCs w:val="32"/>
        </w:rPr>
        <w:t>0423.3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2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Footnote"/>
        <w:tabs>
          <w:tab w:val="clear" w:pos="720"/>
          <w:tab w:val="left" w:pos="0" w:leader="none"/>
        </w:tabs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การคำนวณค่าเสื่อมราคาสำหรับส่วนราชการระดับหน่วยเบิกจ่ายที่มีบัญชีสินทรัพย์ ไม่ระบุฯลฯ</w:t>
      </w:r>
    </w:p>
    <w:p>
      <w:pPr>
        <w:pStyle w:val="Footnote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ส่วนราชการระดับหน่วยเบิกจ่ายที่มีบัญชีสินทรัพย์ไม่ระบุ เช่น บัญชีอาคารและสิ่งปลูกสร้างไม่ระบุรายละเอียด บัญชีครุภัณฑ์ไม่ระบุรายละเอียด ฯลฯ ต้องคำนวณค่าเสื่อมราคาดำเนินการปรับปรุงค่าเสื่อมราคา ณ สิ้นปีงบประมาณเอง</w:t>
      </w:r>
    </w:p>
    <w:p>
      <w:pPr>
        <w:pStyle w:val="Footnote"/>
        <w:tabs>
          <w:tab w:val="clear" w:pos="720"/>
          <w:tab w:val="left" w:pos="993" w:leader="none"/>
        </w:tabs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การปิดบัญชีรายได้สูง</w:t>
      </w:r>
      <w:r>
        <w:rPr>
          <w:rFonts w:cs="TH SarabunPSK" w:ascii="TH SarabunPSK" w:hAnsi="TH SarabunPSK"/>
          <w:sz w:val="32"/>
          <w:szCs w:val="32"/>
        </w:rPr>
        <w:t>/(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ค่าใช้จ่ายสุทธิ </w:t>
      </w:r>
      <w:r>
        <w:rPr>
          <w:rFonts w:cs="TH SarabunPSK" w:ascii="TH SarabunPSK" w:hAnsi="TH SarabunPSK"/>
          <w:sz w:val="32"/>
          <w:szCs w:val="32"/>
        </w:rPr>
        <w:t xml:space="preserve">(31010101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ญชีผลสะสมจากการแก้ไขข้อผิดพลาด </w:t>
      </w:r>
      <w:r>
        <w:rPr>
          <w:rFonts w:cs="TH SarabunPSK" w:ascii="TH SarabunPSK" w:hAnsi="TH SarabunPSK"/>
          <w:sz w:val="32"/>
          <w:szCs w:val="32"/>
        </w:rPr>
        <w:t>(3102010102)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เฉพาะรอบที่ </w:t>
      </w:r>
      <w:r>
        <w:rPr>
          <w:rFonts w:cs="TH SarabunPSK" w:ascii="TH SarabunPSK" w:hAnsi="TH SarabunPSK"/>
          <w:sz w:val="32"/>
          <w:szCs w:val="32"/>
        </w:rPr>
        <w:t>2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นยายน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Footnote"/>
        <w:tabs>
          <w:tab w:val="clear" w:pos="720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ระดับหน่วยเบิกจ่ายเรียกรายงานงบทดลองประจำปี ระบุงวด    </w:t>
      </w:r>
      <w:r>
        <w:rPr>
          <w:rFonts w:cs="TH SarabunPSK" w:ascii="TH SarabunPSK" w:hAnsi="TH SarabunPSK"/>
          <w:sz w:val="32"/>
          <w:szCs w:val="32"/>
        </w:rPr>
        <w:t xml:space="preserve">1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การปรับปรุงรายการบัญชีตามเกณฑ์คงค้าง ข้อ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ข้อ </w:t>
      </w:r>
      <w:r>
        <w:rPr>
          <w:rFonts w:cs="TH SarabunPSK" w:ascii="TH SarabunPSK" w:hAnsi="TH SarabunPSK"/>
          <w:sz w:val="32"/>
          <w:szCs w:val="32"/>
        </w:rPr>
        <w:t>5.2 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้ว โดยปิดบัญชีรายได้สูง</w:t>
      </w:r>
      <w:r>
        <w:rPr>
          <w:rFonts w:cs="TH SarabunPSK" w:ascii="TH SarabunPSK" w:hAnsi="TH SarabunPSK"/>
          <w:sz w:val="32"/>
          <w:szCs w:val="32"/>
        </w:rPr>
        <w:t>/(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ค่าใช้จ่ายสุทธิ </w:t>
      </w:r>
      <w:r>
        <w:rPr>
          <w:rFonts w:cs="TH SarabunPSK" w:ascii="TH SarabunPSK" w:hAnsi="TH SarabunPSK"/>
          <w:sz w:val="32"/>
          <w:szCs w:val="32"/>
        </w:rPr>
        <w:t xml:space="preserve">(31010101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ญชีผลสะสมจากการแก้ไขข้อผิดพลาด </w:t>
      </w:r>
      <w:r>
        <w:rPr>
          <w:rFonts w:cs="TH SarabunPSK" w:ascii="TH SarabunPSK" w:hAnsi="TH SarabunPSK"/>
          <w:sz w:val="32"/>
          <w:szCs w:val="32"/>
        </w:rPr>
        <w:t xml:space="preserve">(3102010102) </w:t>
      </w:r>
      <w:r>
        <w:rPr>
          <w:rFonts w:ascii="TH SarabunPSK" w:hAnsi="TH SarabunPSK" w:cs="TH SarabunPSK"/>
          <w:sz w:val="32"/>
          <w:sz w:val="32"/>
          <w:szCs w:val="32"/>
        </w:rPr>
        <w:t>ตามจำนวนเงินคงเหลือในช่อง “ยอดยกไป” เข้าบัญชีรายได้สูง</w:t>
      </w:r>
      <w:r>
        <w:rPr>
          <w:rFonts w:cs="TH SarabunPSK" w:ascii="TH SarabunPSK" w:hAnsi="TH SarabunPSK"/>
          <w:sz w:val="32"/>
          <w:szCs w:val="32"/>
        </w:rPr>
        <w:t>/(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ค่าใช้จ่ายสะสมยกมา </w:t>
      </w:r>
      <w:r>
        <w:rPr>
          <w:rFonts w:cs="TH SarabunPSK" w:ascii="TH SarabunPSK" w:hAnsi="TH SarabunPSK"/>
          <w:sz w:val="32"/>
          <w:szCs w:val="32"/>
        </w:rPr>
        <w:t>(3102010101)</w:t>
      </w:r>
    </w:p>
    <w:p>
      <w:pPr>
        <w:pStyle w:val="Footnote"/>
        <w:spacing w:before="12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ความครบถ้วนของสถาน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ที่เป็น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เบิกภายใต้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>เขต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>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จัดส่งข้อมูลการปฏิบัติงานด้านบัญชีให้สำนักงานคณะกรรมการการศึกษาขั้นพื้นฐานภายในระยะเวลาที่กำหนด</w:t>
      </w:r>
    </w:p>
    <w:p>
      <w:pPr>
        <w:pStyle w:val="Footnote"/>
        <w:spacing w:before="120" w:after="0"/>
        <w:ind w:firstLine="1418"/>
        <w:jc w:val="left"/>
        <w:rPr/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ำนักงานเขตพื้นที่การศึกษาดำเนินการเร่งรัด ติดตาม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ารปฏิบัติงานด้านบัญชี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ของสถานศึกษาหน่วยเบิกภายใต้สังกัด ให้จัดส่งข้อมูลมายังสำนักงานคณะกรรมการการศึกษาขั้นพื้นฐานภายใน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วันนับจากวันสิ้นรอ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ดือนแ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วันนับจากวันสิ้นรอบ </w:t>
      </w:r>
      <w:r>
        <w:rPr>
          <w:rFonts w:cs="TH SarabunPSK" w:ascii="TH SarabunPSK" w:hAnsi="TH SarabunPSK"/>
          <w:spacing w:val="-8"/>
          <w:sz w:val="32"/>
          <w:szCs w:val="32"/>
        </w:rPr>
        <w:t>1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โดยเมื่อสถานศึกษาหน่วยเบิกได้จัดส่งเอกสารประกอบการประเมินฯ ให้สำนักงานคณะกรรมการการศึกษาขั้นพื้นฐานแล้ว สถานศึกษาจะสำเนาหนังสือนำส่งแจ้งให้สำนักงานเขตพื้นที่การศึกษาทราบ เพื่อเข้ารายงานผลใ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ระบบ </w:t>
      </w:r>
      <w:r>
        <w:rPr>
          <w:rFonts w:cs="TH SarabunIT๙" w:ascii="TH SarabunIT๙" w:hAnsi="TH SarabunIT๙"/>
          <w:spacing w:val="-8"/>
          <w:sz w:val="32"/>
          <w:szCs w:val="32"/>
        </w:rPr>
        <w:t>ARS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ของ กพร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ต่อไป ซึ่งการรับรองรายงานของสำนักงานคณะกรรมการการศึกษาขั้นพื้นฐานในข้อนี้ สำนักงานคณะกรรมการการศึกษาขั้นพื้นฐาน  จะรับรองให้ต่อเมื่อได้รับเอกสารประกอบการประเมินฯ ของสถานศึกษาทุกแห่งครบถ้วนเท่านั้น </w:t>
      </w:r>
    </w:p>
    <w:p>
      <w:pPr>
        <w:pStyle w:val="Footnote"/>
        <w:numPr>
          <w:ilvl w:val="0"/>
          <w:numId w:val="0"/>
        </w:numPr>
        <w:spacing w:before="120" w:after="0"/>
        <w:jc w:val="distribute"/>
        <w:outlineLvl w:val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+/- 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น่วย  ต่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46"/>
        <w:gridCol w:w="1941"/>
        <w:gridCol w:w="1935"/>
        <w:gridCol w:w="18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 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992"/>
        <w:gridCol w:w="3119"/>
        <w:gridCol w:w="17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ที่ต้องแนบในระบ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การรายงา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งบทดลองรายหน่วยเบิกจ่ายในระบบ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ียอดคงเหลือของบัญชีเงินสดในมือ และมียอดเงินฝากธนาคาร ณ วันสิ้นเดือนทุกบัญชีถูกต้องตามหลักฐ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58-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รายงานเงินคงเหลือประจำวันตามแบบที่กรมบัญชีกลาง ณ วันสิ้นรอบรายงาน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เทียบยอดเงินฝากธนาคาร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Statemen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ฝากธนาคารของทุกบัญช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หน้าสุดท้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ุดบัญชีเงินฝากธนาคาร ประเภทออมทรัพย์และประจ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แรกและหน้าสุดท้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ทดลองรายหน่วยเบิกจ่าย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GFMI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ปรากฏยอ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งค้างบัญชีพักสินทรัพ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ประเภ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58-1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ทดลอ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ทดลองรายหน่วยเบิกจ่าย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ปรากฏยอดคงค้างของบัญชีพักต่าง ๆ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58-1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ทดลอ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992"/>
        <w:gridCol w:w="3119"/>
        <w:gridCol w:w="17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ฐานที่ต้องแนบ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AR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บการรายงา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ทดลอ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ายหน่วยเบิกจ่ายในระบบ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สดงข้อมูลทางบัญชีที่ถูกต้องตามดุลบัญชีปกติทุกบัญชี ไม่มีบัญชีที่เกี่ยวข้องกับส่วนราชการที่ใช้เฉพาะภารกิจของหน่วย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ละจัดส่งงบทดลอง รายงานประจำเดือนให้สำนักงานการตรวจเงินแผ่นดิ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ดือนถัดไ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58-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ทดลอง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หนังสือนำส่งรายงานประจำเดือนจาก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สำนักงานการตรวจเงินแผ่นดิน หรือสำนักงานการตรวจเงินแผ่นดินภูมิภาค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เดือนถัดไ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ส่งของเดือน 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ส่งของเดือน เมษายน – 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ส่วนราชการระดับหน่วยเบิกจ่ายมีการปรับปรุงบัญชีตามเกณฑ์คงค้าง ณ วันสิ้นปีงบประมาณให้แล้วเสร็จภายใ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วัน นับจากวันสิ้นปีงบประมา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58-1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การบันทึกรายการปรับปรุงบัญชีตามเกณฑ์คงค้าง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GFMI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2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รบถ้วนของสถานศึกษาหน่วยเบิกภายใต้สังก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ศึกษ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จัดส่งข้อมูลการปฏิบัติงานด้านบัญชี ให้สำนักงานคณะกรรมการการศึกษาขั้นพื้นฐานภายในระยะเวลาที่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58-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หนังสือนำส่งร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ฯ ของสถานศึกษาที่เป็นหน่วยเบิ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การศึกษาขั้นพื้นฐาน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1353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ความสำเร็จของส่วนราชการระดับหน่วยเบิกจ่ายสามารถดำเนินการด้านบัญชีได้ตามเกณฑ์ที่กรมบัญชีกลางกำหนด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5"/>
        </w:numPr>
        <w:ind w:left="1134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กรมบัญชีกลาง  ด่วน ที่ กค </w:t>
      </w:r>
      <w:r>
        <w:rPr>
          <w:rFonts w:cs="TH SarabunPSK" w:ascii="TH SarabunPSK" w:hAnsi="TH SarabunPSK"/>
          <w:sz w:val="32"/>
          <w:szCs w:val="32"/>
        </w:rPr>
        <w:t>0423.3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4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ระดับหน่วยเบิกจ่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สำนักงานเขตพื้นที่การศึกษาประถมศึกษา </w:t>
      </w:r>
      <w:r>
        <w:rPr>
          <w:rFonts w:cs="TH SarabunPSK" w:ascii="TH SarabunPSK" w:hAnsi="TH SarabunPSK"/>
          <w:sz w:val="32"/>
          <w:szCs w:val="32"/>
        </w:rPr>
        <w:t xml:space="preserve">1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สำนักงานเขตพื้นที่การศึกษามัธยมศึกษา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รงเรียนที่เป็นหน่วยเบิกจ่าย </w:t>
      </w:r>
      <w:r>
        <w:rPr>
          <w:rFonts w:cs="TH SarabunPSK" w:ascii="TH SarabunPSK" w:hAnsi="TH SarabunPSK"/>
          <w:sz w:val="32"/>
          <w:szCs w:val="32"/>
        </w:rPr>
        <w:t xml:space="preserve">1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หน่วยเบิกภายใต้การกำกับดูแลของผู้อำนวยการสำนักบริหารงานการศึกษาพิเศษ </w:t>
      </w:r>
      <w:r>
        <w:rPr>
          <w:rFonts w:cs="TH SarabunPSK" w:ascii="TH SarabunPSK" w:hAnsi="TH SarabunPSK"/>
          <w:sz w:val="32"/>
          <w:szCs w:val="32"/>
        </w:rPr>
        <w:t xml:space="preserve">166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งานผลการประเมินผลการปฏิบัติงานด้านบัญชีของตนเอง โดยใช้ “แบบรายงานการประเมินผลการปฏิบัติงานด้านบัญชีของส่วนราชการระดับหน่วย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 แบบ สรก</w:t>
      </w:r>
      <w:r>
        <w:rPr>
          <w:rFonts w:cs="TH SarabunPSK" w:ascii="TH SarabunPSK" w:hAnsi="TH SarabunPSK"/>
          <w:sz w:val="32"/>
          <w:szCs w:val="32"/>
        </w:rPr>
        <w:t xml:space="preserve">.58-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ายงานผ่านระบบ </w:t>
      </w:r>
      <w:r>
        <w:rPr>
          <w:rFonts w:cs="TH SarabunPSK" w:ascii="TH SarabunPSK" w:hAnsi="TH SarabunPSK"/>
          <w:sz w:val="32"/>
          <w:szCs w:val="32"/>
        </w:rPr>
        <w:t xml:space="preserve">ARS </w:t>
      </w:r>
      <w:r>
        <w:rPr>
          <w:rFonts w:ascii="TH SarabunPSK" w:hAnsi="TH SarabunPSK" w:cs="TH SarabunPSK"/>
          <w:sz w:val="32"/>
          <w:sz w:val="32"/>
          <w:szCs w:val="32"/>
        </w:rPr>
        <w:t>ของ ก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อ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จ้งเวียนเกณฑ์การประเมินผลการปฏิบัติงานด้านบัญชีที่กรมบัญชีกลางกำหนด ซึ่งเป็นตัวชี้วัด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ที่เป็นหน่วยเบิกจ่ายและหน่วยเบิกภายใต้การกำกับดูแลของผู้อำนวยการสำนักบริหารงานการศึกษาพิเศษถือปฏิบัต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เมินผลการปฏิบัติงานด้านบัญชีให้กระทรวงต้นสังกัด และกรมบัญชีกลางทราบรอ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ช้าไม่เกิน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จากวันสิ้นเดือนมีนาคม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ช้าไม่เกิน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นับจากวันสิ้นเดือนกันยายน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มีการตรวจสอบรายงานการเงินระดับก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ายงานผลการตรวจสอบจากหน่วยงานตรวจสอบภายในของ ตส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แสดงถึงความถูกต้องตามเกณฑ์การประเมินผลฯ โดยให้หน่วยงานตรวจสอบภายในจัดทำแผนการตรวจสอบหน่วยเบิกจ่ายในแต่ละรอบตามเกณฑ์การประเมินผลฯ และรายงานผลให้เลขาธิการ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เนาให้สำนักการคลังและสินทรัพย์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จัดทำรายงานการเงินระดับกรมของ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กรมบัญชีกลาง ด่วนที่สุด ที่ กค </w:t>
      </w:r>
      <w:r>
        <w:rPr>
          <w:rFonts w:cs="TH SarabunPSK" w:ascii="TH SarabunPSK" w:hAnsi="TH SarabunPSK"/>
          <w:sz w:val="32"/>
          <w:szCs w:val="32"/>
        </w:rPr>
        <w:t>0423.2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22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ให้สำนักงานการตรวจเงินแผ่นดินตรวจสอบและสำเนารายงานการเงินดังกล่าวให้กรมบัญชีกลางทราบ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สิ้นปีงบประมาณ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ถานศึกษาที่เป็นหน่วยเบิ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ตามเกณฑ์การประเมินการปฏิบัติงานด้านบัญชีของตนเองตามแบบรายงานการประเมินผลการปฏิบัติงานด้านบัญชีของส่วนราชการระดับหน่วยเบิกจ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สรก</w:t>
      </w:r>
      <w:r>
        <w:rPr>
          <w:rFonts w:cs="TH SarabunPSK" w:ascii="TH SarabunPSK" w:hAnsi="TH SarabunPSK"/>
          <w:sz w:val="32"/>
          <w:szCs w:val="32"/>
        </w:rPr>
        <w:t xml:space="preserve">. 58-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เอกสารประกอบการประเมินเป็นไฟล์ข้อมูลเข้าระบบ </w:t>
      </w:r>
      <w:r>
        <w:rPr>
          <w:rFonts w:cs="TH SarabunPSK" w:ascii="TH SarabunPSK" w:hAnsi="TH SarabunPSK"/>
          <w:sz w:val="32"/>
          <w:szCs w:val="32"/>
        </w:rPr>
        <w:t xml:space="preserve">ARS </w:t>
      </w:r>
      <w:r>
        <w:rPr>
          <w:rFonts w:ascii="TH SarabunPSK" w:hAnsi="TH SarabunPSK" w:cs="TH SarabunPSK"/>
          <w:sz w:val="32"/>
          <w:sz w:val="32"/>
          <w:szCs w:val="32"/>
        </w:rPr>
        <w:t>ของ กพ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Footnote"/>
        <w:spacing w:lineRule="exact" w:line="28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ชนันท์  บุญวัฒนสุนท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ส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</w:t>
      </w:r>
      <w:r>
        <w:rPr>
          <w:rFonts w:cs="TH SarabunPSK" w:ascii="TH SarabunPSK" w:hAnsi="TH SarabunPSK"/>
          <w:sz w:val="32"/>
          <w:szCs w:val="32"/>
        </w:rPr>
        <w:t>2 288 5614</w:t>
      </w:r>
    </w:p>
    <w:p>
      <w:pPr>
        <w:pStyle w:val="Footnote"/>
        <w:spacing w:lineRule="exact" w:line="2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: </w:t>
      </w:r>
      <w:r>
        <w:rPr>
          <w:rFonts w:ascii="TH SarabunPSK" w:hAnsi="TH SarabunPSK" w:cs="TH SarabunPSK"/>
          <w:sz w:val="32"/>
          <w:sz w:val="32"/>
          <w:szCs w:val="32"/>
        </w:rPr>
        <w:t>นางศิรประภา  วรพิวุฒ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</w:t>
      </w:r>
      <w:r>
        <w:rPr>
          <w:rFonts w:cs="TH SarabunPSK" w:ascii="TH SarabunPSK" w:hAnsi="TH SarabunPSK"/>
          <w:sz w:val="32"/>
          <w:szCs w:val="32"/>
        </w:rPr>
        <w:t xml:space="preserve">2 288 </w:t>
      </w:r>
      <w:r>
        <w:rPr>
          <w:rFonts w:cs="TH SarabunPSK" w:ascii="TH SarabunPSK" w:hAnsi="TH SarabunPSK"/>
          <w:sz w:val="32"/>
          <w:szCs w:val="32"/>
        </w:rPr>
        <w:t>5613</w:t>
      </w:r>
    </w:p>
    <w:p>
      <w:pPr>
        <w:pStyle w:val="Footnote"/>
        <w:spacing w:lineRule="exact" w:line="2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งปวีณา  พูลสวัสดิ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</w:t>
      </w:r>
      <w:r>
        <w:rPr>
          <w:rFonts w:cs="TH SarabunPSK" w:ascii="TH SarabunPSK" w:hAnsi="TH SarabunPSK"/>
          <w:sz w:val="32"/>
          <w:szCs w:val="32"/>
        </w:rPr>
        <w:t>2 628 5104</w:t>
      </w:r>
    </w:p>
    <w:p>
      <w:pPr>
        <w:pStyle w:val="Footnote"/>
        <w:spacing w:lineRule="exact" w:line="28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นางจิณาภา  โพธิวิจิ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2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104</w:t>
      </w:r>
    </w:p>
    <w:p>
      <w:pPr>
        <w:pStyle w:val="Footnote"/>
        <w:spacing w:lineRule="exact" w:line="2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รีนุช  พิพัฒ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</w:t>
      </w:r>
      <w:r>
        <w:rPr>
          <w:rFonts w:cs="TH SarabunPSK" w:ascii="TH SarabunPSK" w:hAnsi="TH SarabunPSK"/>
          <w:sz w:val="32"/>
          <w:szCs w:val="32"/>
        </w:rPr>
        <w:t>2 288 5613</w:t>
      </w:r>
    </w:p>
    <w:p>
      <w:pPr>
        <w:pStyle w:val="Footnote"/>
        <w:spacing w:lineRule="exact" w:line="28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ธนวรรณ ผึ้งท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02 288 5613</w:t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1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DSE;Times New Roman" w:hAnsi="EucrosiaDSE;Times New Roman" w:eastAsia="Times New Roman" w:cs="Eucrosi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ucrosiaUPC" w:hAnsi="EucrosiaUPC" w:cs="EucrosiaUPC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H SarabunPSK" w:hAnsi="TH SarabunPSK" w:eastAsia="Cordia New" w:cs="TH SarabunPS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00:00Z</dcterms:created>
  <dc:creator>waraporn</dc:creator>
  <dc:description/>
  <dc:language>en-US</dc:language>
  <cp:lastModifiedBy>Windows User</cp:lastModifiedBy>
  <cp:lastPrinted>2015-03-03T09:44:00Z</cp:lastPrinted>
  <dcterms:modified xsi:type="dcterms:W3CDTF">2015-03-03T02:44:00Z</dcterms:modified>
  <cp:revision>36</cp:revision>
  <dc:subject/>
  <dc:title>รายละเอียดตัวชี้วัด (KPI Template)</dc:title>
</cp:coreProperties>
</file>