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ของนักเรียนชั้น ป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อ่านไม่ออกลดล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 xml:space="preserve">หน่วยวัด 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 xml:space="preserve">: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>ร้อยละ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Footnot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Footnot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นักเรียนชั้นประถมศึกษาปี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ี่อ่านไม่ออก จากการรายงานผลการดำเนินงานพัฒนาคุณภาพผู้เรียน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ตามจุดเน้นสู่การพัฒนาคุณภาพผู้เรียน เพื่อการขับเคลื่อนหลักสูตร การจัดการเรียนรู้ การวัดและประเมินผล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tbl>
      <w:tblPr>
        <w:tblW w:w="893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671" w:hRule="atLeast"/>
        </w:trPr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238760</wp:posOffset>
                      </wp:positionV>
                      <wp:extent cx="28670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8.6pt;margin-top:18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จำนวนนักเรียนชั้นประถมศึกษา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อ่านไม่ออ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75150</wp:posOffset>
                      </wp:positionH>
                      <wp:positionV relativeFrom="paragraph">
                        <wp:posOffset>67310</wp:posOffset>
                      </wp:positionV>
                      <wp:extent cx="539750" cy="3575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 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28.15pt;mso-wrap-distance-left:9.05pt;mso-wrap-distance-right:9.05pt;mso-wrap-distance-top:0pt;mso-wrap-distance-bottom:0pt;margin-top:5.3pt;mso-position-vertical-relative:text;margin-left:34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not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นักเรียนชั้นประถมศึกษา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้งหมด</w:t>
            </w:r>
          </w:p>
        </w:tc>
      </w:tr>
    </w:tbl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ind w:firstLine="108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ช่วงการปรับเกณฑ์การให้คะแน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+/- 0.5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หน่วย  ต่อ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ะแนน โดยกำหนดเกณฑ์การให้คะแนนดังนี้</w:t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801"/>
        <w:gridCol w:w="1800"/>
        <w:gridCol w:w="1801"/>
        <w:gridCol w:w="1801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.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.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.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.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/>
      </w:pPr>
      <w:r>
        <w:rPr>
          <w:rFonts w:ascii="TH SarabunPSK" w:hAnsi="TH SarabunPSK" w:cs="TH SarabunPSK"/>
          <w:sz w:val="32"/>
          <w:sz w:val="32"/>
          <w:szCs w:val="32"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89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1187"/>
        <w:gridCol w:w="1149"/>
        <w:gridCol w:w="1276"/>
        <w:gridCol w:w="1418"/>
      </w:tblGrid>
      <w:tr>
        <w:trPr/>
        <w:tc>
          <w:tcPr>
            <w:tcW w:w="3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3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8" w:hanging="22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นักเรียนชั้นประถมศึกษา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ind w:left="228" w:hanging="22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่านไม่ออกลดลง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Footnot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</w:rPr>
        <w:t xml:space="preserve">:  * </w:t>
      </w:r>
      <w:r>
        <w:rPr>
          <w:rFonts w:ascii="TH SarabunPSK" w:hAnsi="TH SarabunPSK" w:cs="TH SarabunPSK"/>
          <w:sz w:val="32"/>
          <w:sz w:val="32"/>
          <w:szCs w:val="32"/>
        </w:rPr>
        <w:t>ข้อมูล</w:t>
      </w:r>
      <w:r>
        <w:rPr>
          <w:rFonts w:ascii="TH SarabunPSK" w:hAnsi="TH SarabunPSK" w:cs="TH SarabunPSK"/>
          <w:sz w:val="32"/>
          <w:sz w:val="32"/>
          <w:szCs w:val="32"/>
        </w:rPr>
        <w:t>จากการรายงานผลการดำเนินงานพัฒนาคุณภาพผู้เรียน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ตามจุดเน้นสู่การพัฒนาคุณภาพผู้เรียน เพื่อการขับเคลื่อนหลักสูตร การจัดการเรียนรู้ การวัดและประเมินผล</w:t>
      </w:r>
    </w:p>
    <w:p>
      <w:pPr>
        <w:pStyle w:val="Footnote"/>
        <w:spacing w:before="12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สังกัด 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นักเรียน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ด้วยกระบวนการ </w:t>
      </w:r>
      <w:r>
        <w:rPr>
          <w:rFonts w:cs="TH SarabunPSK" w:ascii="TH SarabunPSK" w:hAnsi="TH SarabunPSK"/>
          <w:sz w:val="32"/>
          <w:szCs w:val="32"/>
        </w:rPr>
        <w:t>Triple A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พ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รุปภาพรวมของ สพป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พ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นโยบายตามมาตรการของกระทรวงศึกษาธิการ ให้ สพป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นักเรียนประถ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ดำเนินงานพัฒนาคุณภาพผู้เรียน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ตามจุดเน้นสู่การพัฒนาคุณภาพผู้เรียน เพื่อการขับเคลื่อนหลักสูตร การจัดการเรียนรู้ การวัดและประเมินผล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วยกระบวนการ </w:t>
      </w:r>
      <w:r>
        <w:rPr>
          <w:rFonts w:cs="TH SarabunPSK" w:ascii="TH SarabunPSK" w:hAnsi="TH SarabunPSK"/>
          <w:b/>
          <w:bCs/>
          <w:sz w:val="32"/>
          <w:szCs w:val="32"/>
        </w:rPr>
        <w:t>Triple A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พป</w:t>
      </w:r>
      <w:r>
        <w:rPr>
          <w:rFonts w:cs="TH SarabunPSK" w:ascii="TH SarabunPSK" w:hAnsi="TH SarabunPSK"/>
          <w:b/>
          <w:bCs/>
          <w:sz w:val="32"/>
          <w:szCs w:val="32"/>
        </w:rPr>
        <w:t>.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tbl>
      <w:tblPr>
        <w:tblW w:w="8294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7875"/>
      </w:tblGrid>
      <w:tr>
        <w:trPr/>
        <w:tc>
          <w:tcPr>
            <w:tcW w:w="419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875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งตั้งกรรม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ทำงาน เพื่อกำหนดแนวทางและแผนการปฏิบัติงาน 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ประเมินนักเรียน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ุกคน ในโรงเรียนสังกัด สพ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โรง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ถานศึกษา</w:t>
      </w:r>
    </w:p>
    <w:p>
      <w:pPr>
        <w:pStyle w:val="Normal"/>
        <w:ind w:firstLine="72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โรงเรียนรายงานผลการประเมินนักเรียน ด้วยกระบวนการ </w:t>
      </w:r>
      <w:r>
        <w:rPr>
          <w:rFonts w:cs="TH SarabunPSK" w:ascii="TH SarabunPSK" w:hAnsi="TH SarabunPSK"/>
          <w:spacing w:val="-8"/>
          <w:sz w:val="32"/>
          <w:szCs w:val="32"/>
        </w:rPr>
        <w:t>Triple A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ตามที่ สพฐ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ำหนด ผ่านฐานข้อมูลจุดเน้น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สถานศึกษา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Triple A chttp: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//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school.Stabdb.com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ายเหตุ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ากสถานศึกษาไม่เข้าใจเกี่ยวกับการเข้าระบบหรือการรายงานออนไลน์ สามารถสอบถามได้ที่ศึกษานิเทศก์ที่รับผิดชอบจุดเน้นหรือศึกษานิเทศก์ที่รับผิดชอบภาษาไทย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กำกับดูแลตัวชี้ว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สำนักวิชาการและมาตรฐานการศึกษา</w:t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: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นิจสุดา  อภินันทาภรณ์   </w:t>
      </w:r>
      <w:r>
        <w:rPr>
          <w:rFonts w:ascii="TH SarabunPSK" w:hAnsi="TH SarabunPSK" w:cs="TH SarabunPSK"/>
          <w:sz w:val="32"/>
          <w:sz w:val="32"/>
          <w:szCs w:val="32"/>
        </w:rPr>
        <w:t>เบอร์ติดต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02 288 5746</w:t>
        <w:tab/>
        <w:t xml:space="preserve">, 081 581 1483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Footnote"/>
        <w:tabs>
          <w:tab w:val="clear" w:pos="720"/>
          <w:tab w:val="left" w:pos="4678" w:leader="none"/>
        </w:tabs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ดวงใจ บุญยะภาส 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บอร์ติดต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02 288 574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559" w:right="1559" w:gutter="0" w:header="0" w:top="1559" w:footer="0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EucrosiaDSE;Times New Roman" w:hAnsi="EucrosiaDSE;Times New Roman" w:eastAsia="Times New Roman" w:cs="EucrosiaUP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ucrosiaUPC" w:hAnsi="EucrosiaUPC" w:cs="EucrosiaUPC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27:00Z</dcterms:created>
  <dc:creator>waraporn</dc:creator>
  <dc:description/>
  <dc:language>en-US</dc:language>
  <cp:lastModifiedBy>Windows User</cp:lastModifiedBy>
  <cp:lastPrinted>2015-03-03T09:36:00Z</cp:lastPrinted>
  <dcterms:modified xsi:type="dcterms:W3CDTF">2015-03-03T02:36:00Z</dcterms:modified>
  <cp:revision>35</cp:revision>
  <dc:subject/>
  <dc:title>รายละเอียดตัวชี้วัด (KPI Template)</dc:title>
</cp:coreProperties>
</file>