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แบบที่  </w:t>
      </w:r>
      <w:r>
        <w:rPr>
          <w:rFonts w:cs="TH SarabunPSK" w:ascii="TH SarabunPSK" w:hAnsi="TH SarabunPSK"/>
          <w:sz w:val="28"/>
          <w:szCs w:val="28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บบเก็บข้อมูลการประเมินระบบงา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การควบคุมทั่ว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วัตถุประสงค์  </w:t>
      </w:r>
      <w:r>
        <w:rPr>
          <w:rFonts w:cs="TH SarabunPSK" w:ascii="TH SarabunPSK" w:hAnsi="TH SarabunPSK"/>
          <w:b/>
          <w:bCs/>
        </w:rPr>
        <w:t xml:space="preserve">:  </w:t>
      </w:r>
      <w:r>
        <w:rPr>
          <w:rFonts w:ascii="TH SarabunPSK" w:hAnsi="TH SarabunPSK" w:cs="TH SarabunPSK"/>
        </w:rPr>
        <w:t>เพื่อทราบโครงสร้างการแบ่งแยกหน้าที่มีความชัดเจน    และการมอบหมายงานการปฏิบัติงานภายใ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</w:t>
      </w:r>
      <w:r>
        <w:rPr>
          <w:rFonts w:ascii="TH SarabunPSK" w:hAnsi="TH SarabunPSK" w:cs="TH SarabunPSK"/>
        </w:rPr>
        <w:t xml:space="preserve">กลุ่มงานบริหารเงินและสินทรัพย์มีความเหมาะสม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1417"/>
        <w:gridCol w:w="382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ช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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ใช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เพิ่มเติม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การวิเคราะห์ สรุปผล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มอบหม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ทั่วไป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ความชัดเจน  เหมาะสม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แบ่งงานในกลุ่มงานบริหารเงินและสินทรัพย์ คำสั่งมีความชัดเ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วางเบิกเงินงบประมาณชดใช้คืนเงินทดรองราชการมิใช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ทำหน้าที่ควบคุมเงินทดรองราชการ และหรือรั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่ายเงินทดรองราช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มอบหมายงาน  ผู้ใช้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ระ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มีลายลักษณ์อักษรชัดเจน และเป็นไปตามหลักการควบคุมภายในที่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1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มีสิทธิเข้าปฏิบัติงานในระบบ  </w:t>
            </w:r>
            <w:r>
              <w:rPr>
                <w:rFonts w:cs="TH SarabunPSK" w:ascii="TH SarabunPSK" w:hAnsi="TH SarabunPSK"/>
                <w:sz w:val="28"/>
                <w:szCs w:val="28"/>
              </w:rPr>
              <w:t>GFMIS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2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ผู้เก็บรักษาบั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GFMIS smart card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รืออุปกรณ์การใช้งานในระ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GFMIS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3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ทำหน้าที่วางเบิกไม่ทำหน้าที่อนุมัติ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ลดบล็อ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4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ทำหน้าที่จัดซื้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้าง ไม่ทำหน้าที่บันทึกวางเบิกในระบ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5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ควบคุมการใช้บั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Smart Card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รหัสผ่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6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ถานที่ตั้งเครื่อ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Terminal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ลอดภัย เป็นสัดส่วน  สามารถมองเห็นผู้เข้าใช้งานได้ชัดเ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ท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ด้กำหนดแนวปฏิบัติการเข้าใช้งานในระ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GFMIS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งผู้มีหน้าที่รับผิดชอบ ตามระเบียบการเบิกจ่ายเงินจากคลัง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ก็บรักษาเงินและการนำเงินส่งคลัง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255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การควบคุมเงินสด เงินฝากธนาคาร เงินฝากคลัง และลูกห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วัตถุประสงค์ 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</w:rPr>
        <w:t>เพื่อทราบวิธีการควบคุมข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สพ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ว่าสามารถให้ความมั่นใจว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งินสด เงินฝากธนาคาร เงินฝากคลั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ลูกห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มีอยู่จริ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ถูกต้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ครบถ้วน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820"/>
        <w:gridCol w:w="1440"/>
        <w:gridCol w:w="3972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ช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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ใช่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เพิ่มเติม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การวิเคราะห์ สรุปผล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ควบคุมเงินส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อกใบเสร็จรับเงิน  หรือหลักฐานอื่นตามที่ระทรวงการคลังกำหนด เพื่อเป็นหลักฐานในการรับเงินสดทุกครั้ง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นำส่งเงิน มีการเสนอขออนุมัติก่อนทุกครั้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การรับและนำส่งเงินสดในระบบ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FMIS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ยใ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ที่เกิดรายการ หรืออย่างช้าวันถัดไป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ุกสิ้นวันมีการส่งมอบเงินสดคงเหลือให้คณะกรรมการเก็บรักษาเง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งานเงินคงเหลือประจำวันเป็นปัจจุบั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รวจสอ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เง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เงินคงเหลือประจำวัน เปรียบเทียบกับรายงานในระบ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GFMIS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ก็บรักษาเงินส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งเหลื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เกินอำนาจการเก็บรักษ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ารควบคุมเงินฝากธนาคาร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งบพิสูจน์ยอดเงินฝากธนาคารทุกสิ้น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รายละเอียดฎีกาค้างจ่าย สอบทานกับยอดเงินฝากธนาคารคงเหลื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่างน้อยเดือนละครั้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ควบคุมเงินฝากคลัง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จัดทำบัญชีย่อยหรือทะเบียนคุม เงินประกันสัญญาและเงินรับฝากอื่น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สอบทานบัญชีย่อยหรือทะเบียนคุมฯของเงินประกันสัญญา และเงินรับฝากอื่นๆ กับบัญชีแยกประเภทตามงบทดลอ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FMIS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สอบทานยอ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งเหลื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ญชีเงินฝากคลัง ในระบบ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FMIS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ั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การเคลื่อนไหวเงินฝากคลั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ควบคุมลูกหนี้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จัดทำทะเบียนคุมลูกหนี้รายตัวหรือมีระบบควบคุมโดยใช้สำเนาสัญญา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มาตรการกำกับ เร่งรัด การส่งใช้คืนเงินยืม โดยวา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ายลักษณ์อักษร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่งคืนเงินสดหรือใบสำคัญ มีการออกใบเสร็จรับเงิน หรือใบรับใบสำคัญให้ทันที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รายละเอียดลูกหนี้ค้างชำระทุกสิ้นเดือนเปรียบเทียบกับบัญชีลูกหนี้ ในระ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GFM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cs="TH SarabunPSK" w:ascii="TH SarabunPSK" w:hAnsi="TH SarabunPSK"/>
          <w:b/>
          <w:bCs/>
        </w:rPr>
        <w:t xml:space="preserve">3  </w:t>
      </w:r>
      <w:r>
        <w:rPr>
          <w:rFonts w:ascii="TH SarabunPSK" w:hAnsi="TH SarabunPSK" w:cs="TH SarabunPSK"/>
          <w:b/>
          <w:b/>
          <w:bCs/>
        </w:rPr>
        <w:t>การควบคุมการเบิกจ่า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วัตถุประสงค์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เพื่อทราบว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สพ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ีการควบคุม</w:t>
      </w:r>
      <w:r>
        <w:rPr>
          <w:rFonts w:ascii="TH SarabunPSK" w:hAnsi="TH SarabunPSK" w:cs="TH SarabunPSK"/>
        </w:rPr>
        <w:t>การปฏิบัติงาน</w:t>
      </w:r>
      <w:r>
        <w:rPr>
          <w:rFonts w:ascii="TH SarabunPSK" w:hAnsi="TH SarabunPSK" w:cs="TH SarabunPSK"/>
        </w:rPr>
        <w:t xml:space="preserve">ในระบบ </w:t>
      </w:r>
      <w:r>
        <w:rPr>
          <w:rFonts w:cs="TH SarabunPSK" w:ascii="TH SarabunPSK" w:hAnsi="TH SarabunPSK"/>
        </w:rPr>
        <w:t xml:space="preserve">GFMIS </w:t>
      </w:r>
      <w:r>
        <w:rPr>
          <w:rFonts w:ascii="TH SarabunPSK" w:hAnsi="TH SarabunPSK" w:cs="TH SarabunPSK"/>
        </w:rPr>
        <w:t xml:space="preserve">ที่มั่นใจได้ว่าเบิกถูกต้องตรงกับหลักฐานที่อนุมัติ   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เพื่อให้มั่นในว่า สพ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ีการควบคุมการเบิกตรงตามแหล่งงบประมาณและถูกต้องตามระเบียบ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เพื่อให้มั่นในว่า สพ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มีการควบคุมจ่ายเงินได้ถูกต้องตรงตัวผู้มีสิทธิ </w:t>
      </w:r>
      <w:r>
        <w:rPr/>
        <w:t>และรวดเร็วภายในกำหนดเวลา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820"/>
        <w:gridCol w:w="1440"/>
        <w:gridCol w:w="3972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ช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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ใช่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เพิ่มเติ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การวิเคราะห์ สรุปผล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ควบคุมการ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ฏิบัติงา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นระบบ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บิกจ่าย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26"/>
                <w:szCs w:val="26"/>
              </w:rPr>
            </w:pPr>
            <w:r>
              <w:rPr>
                <w:rFonts w:cs="TH SarabunPSK" w:ascii="TH SarabunPSK" w:hAnsi="TH SarabunPSK"/>
                <w:spacing w:val="-6"/>
                <w:sz w:val="26"/>
                <w:szCs w:val="26"/>
              </w:rPr>
              <w:t xml:space="preserve">(1) </w:t>
            </w:r>
            <w:r>
              <w:rPr>
                <w:rFonts w:ascii="TH SarabunPSK" w:hAnsi="TH SarabunPSK" w:cs="TH SarabunPSK"/>
                <w:spacing w:val="-6"/>
                <w:sz w:val="26"/>
                <w:sz w:val="26"/>
                <w:szCs w:val="26"/>
              </w:rPr>
              <w:t xml:space="preserve">จัดทำทะเบียนคุมเลขที่เอกสารการวางเบิก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ในระบบ </w:t>
            </w:r>
            <w:r>
              <w:rPr>
                <w:rFonts w:cs="TH SarabunPSK" w:ascii="TH SarabunPSK" w:hAnsi="TH SarabunPSK"/>
                <w:sz w:val="26"/>
                <w:szCs w:val="26"/>
              </w:rPr>
              <w:t>GFMIS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(2)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พิมพ์รายงานมาเพื่อการตรวจสอบ และเป็นหลักฐาน ได้แก่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ายงานขอเบิกเงินคงคลัง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ZINF_R09)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ายงานสรุปรายการขอเบิกเงิ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cs="TH SarabunPSK" w:ascii="TH SarabunPSK" w:hAnsi="TH SarabunPSK"/>
                <w:sz w:val="26"/>
                <w:szCs w:val="26"/>
              </w:rPr>
              <w:t>ZAP_RPT W 01 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รายงา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ZF_53 PM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(3)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่อนอนุมัติมีสอบทานความถูกต้องของรายการเบิกกั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ลักฐานต้นเรื่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ควบคุมการเบิก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มหลักฐานขอเบิ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ห้ทราบว่ารายการใดได้วางเบิกแล้วตามฎีกาหรือเลขที่เอกสารใด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วจและเสนอหลักฐานขอเบิกให้ผู้มีอำนาจอนุมัติก่อนวางเบิกในระบบ  โดย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1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รวจสอบรายการขอเบิกถูกต้องตามระเบียบที่เกี่ยวข้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วจสอบความถูกต้อง ครบถ้วน ของหลักฐานขอเบิ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วจสอบว่ามีเงินงบประมาณคงเหลือเพียงพอให้เบิ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อบทาน รายงานขอเบิกเงินคงคลั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ZINF_R09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ับหลักฐานขอเบิกต้นเรื่อง ว่าตรงกัน ทั้งจำนวนเงิน เจ้าหนี้หรือผู้มีสิทธิ รหัสงบประมาณ  รหัสหน่วยงาน หมวดรายจ่าย และคู่บัญชีก่อนเสนอให้อนุมัติในรายงานขอเบิกเงินค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นุมัต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ลดบล็อก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ผู้มีอำนาจหรือผู้ได้รับมอบหมายหลังจากผู้มีอำนาจลงนามในรายงานขอเบิกเงินค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อบทานความถูกต้องของการเบิกประจำวัน โดยตรวจสอบรายงานสรุปรายการขอเบิกเงิ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ZAP_RPT W 01 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ับหลักฐานต้น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ควบคุมการจ่ายเง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1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รณีการจ่ายเงินตรงโดยกรมบัญชีกล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85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พิมพ์รายงานแสดงการจ่ายเงินเข้าบัญชีของผู้มีสิทธิรับเงิ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ZGL_RPT 506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าตรวจสอบ กับหลักฐานขอเบิ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เรื่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่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รงกัน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ิดตามใบเสร็จรับเงินจากเจ้าหนี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มีสิทธิที่โอนเงินให้แล้ว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ไม่ได้รับใบเสร็จรับเงินจากเจ้าหนี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มีสิทธิ  มีการจัดทำหนังสือแจ้งสำนักงานสรรพากรพื้นที่ในท้องที่ภูมิลำเนาหรือสถานประกอบการของเจ้าหนี้ หรือผู้มีสิทธิรับเงินทราบ ตามหนังสือด่วนที่สุด ที่ กค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0409.3/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548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รณีจ่ายผ่าน สพ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1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รวจสอบรายละเอียดการรับเงินก่อนเตรียมจ่าย  โดยพิมพ์รายงานแสดงรายละเอียดสถ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บิกจ่ายเงิ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ZAP_RPT50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าตรวจสอบกับรายงานของธนาค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Bank Statement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2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กระทบยอดจำนวนเงินที่รับกับจำนวนเงินที่จะจ่ายให้เจ้าหนี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มีสิทธิ ให้ถูกต้องตรงกันก่อนเขียนเช็คสั่งจ่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3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สอบทานความถูกต้องของการเขียนเช็คสั่งจ่ายว่าจำนวนเงินและชื่อผู้รับเงินที่ระบุในเช็คตรงกับหลักฐานขอเบิ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เรื่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นเสนอผู้มีอำนาจลงนามในเช็ค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4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ื่อจ่ายเช็ค  มีการให้เจ้าหนี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มีสิทธิ ลงลายมือช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วันที่รับเง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หลังต้นขั้วเช็คและในทะเบียนคุมเช็คพร้อมเรียกหลักฐานการจ่ายจากเจ้าหนี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มีสิทธ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ผู้ข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รับจ้าง  แสดงเจตนาให้ สพท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อนเงินเข้าบัญชีเงินฝากธนาคา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1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มีการติดตามใบเสร็จรับเงินจากผู้ข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รับจ้าง เช่นเดียวกับกรณีการเบิกจ่ายเงินตรงโดยกรมบัญชี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2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ไม่ได้รับใบเสร็จรับเงิน  มีการจัดทำหนังสื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จ้งสำนักงานสรรพากรพื้นที่ในท้องที่ภูมิลำเนาหรือสถานประกอบการของเจ้าหนี้ หรือผู้มีสิทธิรับเงินทราบ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.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บันทึกตัดจ่าย ในระ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GFMIS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ามคำสั่งงา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ZF_53_PM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เรียกพิมพ์รายงานมาตรวจสอบคว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ูกต้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องการบันทึกตัดจ่ายกับหลักฐานการจ่า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ต้นทุ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หัส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บประมาณ จำนวนเงิน และเลขที่เอกสารการวางเบิกในระบ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รวจสอบรั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่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จำวัน  ตามระเบียบการเบิกจ่ายเงินจากคลัง  การเก็บรักษาเงินและการนำเงินส่งคลัง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5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7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ปรับปรุงบัญชี เป็นไปตามแนวปฏิบัติที่กรมบัญชีกลางกำหนด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ทำการปรับปรุงเป็นไปตามแนวท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ขออนุมัติปรับปรุงตามแบบที่กำหน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cs="TH SarabunPSK" w:ascii="TH SarabunPSK" w:hAnsi="TH SarabunPSK"/>
          <w:b/>
          <w:bCs/>
        </w:rPr>
        <w:t xml:space="preserve">4  </w:t>
      </w:r>
      <w:r>
        <w:rPr>
          <w:rFonts w:ascii="TH SarabunPSK" w:hAnsi="TH SarabunPSK" w:cs="TH SarabunPSK"/>
          <w:b/>
          <w:b/>
          <w:bCs/>
        </w:rPr>
        <w:t>เงินทดรองราช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วัตถุประสงค์ </w:t>
      </w:r>
      <w:r>
        <w:rPr>
          <w:rFonts w:cs="TH SarabunPSK" w:ascii="TH SarabunPSK" w:hAnsi="TH SarabunPSK"/>
        </w:rPr>
        <w:t xml:space="preserve">:  </w:t>
      </w:r>
      <w:r>
        <w:rPr>
          <w:rFonts w:ascii="TH SarabunPSK" w:hAnsi="TH SarabunPSK" w:cs="TH SarabunPSK"/>
        </w:rPr>
        <w:t>เพื่อให้ทราบวิธีการควบคุมของ สพท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ว่าสามารถควบคุมเงินทดรองราชการได้ถูกต้อง และเหมาะสม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ตามหลักการควบคุมภายในที่ดี  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764"/>
        <w:gridCol w:w="1496"/>
        <w:gridCol w:w="3972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ช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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=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ใช่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เพิ่มเติ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การวิเคราะห์ สรุปผล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จัดทำทะเบียนคุมเงินทดรองราช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ูกต้องเป็นปัจจุบัน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การจ่ายเงินทดรองราชการ โด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-82" w:firstLine="442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รวจสอบความถูกต้องของหลักฐาน เสนอผู้มีอำนาจอนุมัติก่อนจ่ายเงินให้ผู้รับบริการ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รณีจ่ายเงิน ในโครง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One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Stop Service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ไม่สามารถเสนอขออนุมัติก่อน มีการรวบรวบใบสำคัญเสนอขออนุมัติทุกสิ้นวันหรืออย่างช้าวันทำการถัดไป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3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ื่อจ่ายเงินแล้ว มีการประทับตรา  “จ่ายเงินแล้ว”พร้อมลงลายมือชื่อรับรองการจ่ายเงินไว้ในหลักฐานการจ่าย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ลูกหนี้ โด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ทะเบียนคุมลูกหนี้รายตัว   หรือมีระบบควบคุ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ใช้สำเนาสัญญ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ืม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มาตร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ิดตาม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ร่งรัด การส่งใช้คืนเงินยืม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วาจ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ายลักษณ์อักษร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ควบคุมการส่งใช้คืนเงินทดรองราชกา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ออกใบเสร็จรับเงินเพื่อรับเงินสดที่ส่งชดใช้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ยกต่างหากจากการรับเงินปกติของ สพ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ออกใบรับใบสำคัญที่ส่งใช้ทันทีที่มีการส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บสำคัญชดใช้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รณียืมเงินทดรองราชการไปจ่ายเงินสวัสดิการ ตามโครง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One Stop Service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ยืมมีการควบคุมดังนี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ทะเบียนคุมการรับจ่ายเงินและยอดเงินคงเหลื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ุกสิ้นวันมีการสรุปปิดยอดการรับจ่าย  และยอดเง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งเหลือตรงกับเงินส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(3)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 xml:space="preserve">มีการประทับตรา”จ่ายเงินแล้ว”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ใ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นหลักฐานการจ่า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ควบคุมใบสำคัญ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85" w:leader="none"/>
              </w:tabs>
              <w:ind w:left="0" w:first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วิธีการควบคุมใบสำคัญ ที่สามารถระบุได้ว่าใบสำคัญใดส่งเบิก และได้รับเงินงบประมาณชดใช้เมื่อใดบ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วิธีการหรือหลักเกณฑ์ที่ใช้ในการควบคุ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ุกสิ้นวันมีการตรวจสอบรายการเคลื่อนไหวการรั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่ายเง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ทะเบียนคุมเงินทดรองราช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่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ูกต้องตามหลักฐา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ทำและส่งราย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ุกสิ้นเดือนมีการจัดทำรายงานฐานะเงินทดรองราชการประจำเดือนเสนอผู้บริหารทราบ  พร้อ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ั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งานประกอบ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ด้แก่ รายละเอียดลูกหนี้รายตัว  รายละเอียดใบสำคัญค้างเบิก และงบพิสูจน์ยอดเงินฝากธนาคาร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ส่งรายงานฐานะเงินทดรองราชการ พร้อมรายงานประกอบให้ สต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ราบทุกเดือน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ก็บรักษาเงินสดคงเหลือ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85" w:leader="none"/>
              </w:tabs>
              <w:ind w:left="0" w:firstLine="3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เก็บเป็นหีบห่อนำฝากตู้นิรภัยของทางราชการ  และหมายเหตุจำนวนเงินไว้ในรายงานเงินคงเหลือประจำวั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รุปผล</w:t>
      </w:r>
      <w:r>
        <w:rPr>
          <w:rFonts w:ascii="TH SarabunPSK" w:hAnsi="TH SarabunPSK" w:cs="TH SarabunPSK"/>
          <w:b/>
          <w:b/>
          <w:bCs/>
        </w:rPr>
        <w:t>การประเมิ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รุประบบงานและการควบคุมแต่ละเรื่องเป็นอย่างไร กรณีที่มีความเสี่ยงเป็นเรื่องใดบ้างและเสี่ยงอย่างไร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.</w:t>
      </w:r>
      <w:r>
        <w:rPr>
          <w:rFonts w:ascii="TH SarabunPSK" w:hAnsi="TH SarabunPSK" w:cs="TH SarabunPSK"/>
        </w:rPr>
        <w:t xml:space="preserve">การควบคุมทั่วไป  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/>
      </w:pPr>
      <w:r>
        <w:rPr>
          <w:rFonts w:cs="TH SarabunPSK" w:ascii="TH SarabunPSK" w:hAnsi="TH SarabunPSK"/>
          <w:sz w:val="28"/>
          <w:szCs w:val="28"/>
        </w:rPr>
        <w:t xml:space="preserve">2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ารควบคุมเงินสด เงินฝากธนาคาร เงินฝากคลัง และลูกหนี้เงินยืม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3. </w:t>
      </w:r>
      <w:r>
        <w:rPr>
          <w:rFonts w:ascii="TH SarabunPSK" w:hAnsi="TH SarabunPSK" w:cs="TH SarabunPSK"/>
          <w:sz w:val="28"/>
          <w:sz w:val="28"/>
          <w:szCs w:val="28"/>
        </w:rPr>
        <w:t>การเบิกจ่าย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 xml:space="preserve">4. </w:t>
      </w:r>
      <w:r>
        <w:rPr>
          <w:rFonts w:ascii="TH SarabunPSK" w:hAnsi="TH SarabunPSK" w:cs="TH SarabunPSK"/>
          <w:sz w:val="28"/>
          <w:sz w:val="28"/>
          <w:szCs w:val="28"/>
        </w:rPr>
        <w:t>เงินทดรองราชการ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5705</wp:posOffset>
                </wp:positionH>
                <wp:positionV relativeFrom="paragraph">
                  <wp:posOffset>788670</wp:posOffset>
                </wp:positionV>
                <wp:extent cx="1782445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ผู้ประเมิน</w:t>
                            </w:r>
                            <w:r>
                              <w:rPr>
                                <w:szCs w:val="28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วันที่</w:t>
                            </w:r>
                            <w:r>
                              <w:rPr>
                                <w:szCs w:val="28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53.2pt;mso-wrap-distance-left:9.05pt;mso-wrap-distance-right:9.05pt;mso-wrap-distance-top:0pt;mso-wrap-distance-bottom:0pt;margin-top:62.1pt;mso-position-vertical-relative:text;margin-left:394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ผู้ประเมิน</w:t>
                      </w:r>
                      <w:r>
                        <w:rPr>
                          <w:szCs w:val="28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วันที่</w:t>
                      </w:r>
                      <w:r>
                        <w:rPr>
                          <w:szCs w:val="28"/>
                        </w:rPr>
                        <w:t>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H SarabunPSK" w:hAnsi="TH SarabunPSK" w:cs="TH SarabunPSK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Times New Roman" w:cs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eastAsia="Times New Roman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eastAsia="Times New Roman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rdia New" w:hAnsi="Cordia New" w:eastAsia="Times New Roman" w:cs="Cord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rFonts w:ascii="Cordia New" w:hAnsi="Cordia New" w:cs="Cordi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0:18:00Z</dcterms:created>
  <dc:creator>sKzXP</dc:creator>
  <dc:description/>
  <dc:language>en-US</dc:language>
  <cp:lastModifiedBy>Windows User</cp:lastModifiedBy>
  <cp:lastPrinted>2015-03-03T09:46:00Z</cp:lastPrinted>
  <dcterms:modified xsi:type="dcterms:W3CDTF">2015-03-03T02:46:00Z</dcterms:modified>
  <cp:revision>29</cp:revision>
  <dc:subject/>
  <dc:title>กระดาษทำการ 2</dc:title>
</cp:coreProperties>
</file>